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ткрытого аукциона в электронной форме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на поставку медицинского оборудования (видеогастроскоп) для МБУЗ «Городская клиническая поликлиника № 4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68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812"/>
        <w:gridCol w:w="2126"/>
        <w:gridCol w:w="1843"/>
      </w:tblGrid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лагаемые параметры и условия </w:t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гастроскоп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(декларация соответствия)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: Многоцелевой видеогастроск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поля зрения, граду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резкости в диапазоне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от 5 до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</w:tr>
      <w:tr>
        <w:trPr>
          <w:trHeight w:val="1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 вводимой трубки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диаметр дистального конца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изгиба дистального конц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рх, граду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из, граду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аво, граду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ево, граду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длина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диаметр инструментального канала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лного погружения в чистящий или дезинфицирующий раств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роцессор с интегрированным источником света и помп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роцессор, осветитель и помпа в одном корпу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: тип ламп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нов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встроенного источника света, Ват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контроля яркост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и пик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чная в диапазоне +/- 5, град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цве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красного в диапазоне +/- 5, град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синего в диапазоне +/- 5, град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зобр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 бел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ость, уров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выход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GBS-видеовых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озитный видеовых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/C – видеовых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интерфейс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дистанционного управления периферийными устройствами (2 ш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ая пом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дачи воздух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насоса - электромагнитный вибрацио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ление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ысокое» в диапазоне, к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41 до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изкое» в диапазоне, к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1 до 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дачи вод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воды в бутылке под воздействием воздушного нас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утылки, с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поставк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гастроско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щая щетка корот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щая щетка дли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ый клапан биопсийного кан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аптер для очистки канала воздуха/воды/отсос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братных клапанов (10 шт) для OF-B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-образных колец для OF-B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ер для очистки коннектора воздуха/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газового клап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иконовое мас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для замач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о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льзов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стандартных принадле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роцессор со встроенным источником с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 для 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по эксплуа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омпле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услови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существляется в комплекте с необходимыми материалами, аксессуарами и инструментам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не ра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 с момента ввода в эксплуатацию не мен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арантии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, пуско-наладочные работы на месте устан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jc w:val="center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basedOn w:val="Style13"/>
    <w:qFormat/>
    <w:rPr>
      <w:b/>
      <w:bCs/>
      <w:sz w:val="32"/>
      <w:szCs w:val="24"/>
      <w:lang w:val="ru-RU" w:bidi="ar-SA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46:00Z</dcterms:created>
  <dc:creator/>
  <dc:description/>
  <cp:keywords/>
  <dc:language>en-US</dc:language>
  <cp:lastModifiedBy/>
  <dcterms:modified xsi:type="dcterms:W3CDTF">2012-10-29T05:21:00Z</dcterms:modified>
  <cp:revision>1</cp:revision>
  <dc:subject/>
  <dc:title/>
</cp:coreProperties>
</file>