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1"/>
          <w:szCs w:val="21"/>
        </w:rPr>
        <w:t>ИЗВЕЩЕНИЕ № 46 ЭА от «29» окт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1"/>
          <w:szCs w:val="21"/>
        </w:rPr>
        <w:t>о проведении открытого аукциона в электронной форме</w:t>
      </w:r>
    </w:p>
    <w:p>
      <w:pPr>
        <w:pStyle w:val="TextBody"/>
        <w:spacing w:lineRule="auto" w:line="228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поставку медицинского оборудования (видеогастроскоп) 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видеогастроскоп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Поставка медицинского оборудования (видеогастроскоп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 176 66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311231 Приборы эндоскопические и увеличительны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клиника №3 МБУЗ «ГКП №4» по адресу: г. Пермь, ул. Куфонина, 12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50 (пяти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10 (десяти) календарных дней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58 833,35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58 833,35 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07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comp</cp:lastModifiedBy>
  <cp:lastPrinted>2012-10-29T10:23:00Z</cp:lastPrinted>
  <dcterms:modified xsi:type="dcterms:W3CDTF">2012-10-29T05:57:00Z</dcterms:modified>
  <cp:revision>81</cp:revision>
  <dc:subject/>
  <dc:title>СОГЛАСОВАНО</dc:title>
</cp:coreProperties>
</file>