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видеогастроскоп)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видеогастроскоп)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1 176 667 (Один миллион сто семьдесят шесть тысяч шестьсот шестьдеся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3 МБУЗ «ГКП №4» по адресу: г. Пермь, ул. Куфонин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50 (пятидес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0 (десяти) календарных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 ноября 2012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10-29T11:27:00Z</cp:lastPrinted>
  <dcterms:modified xsi:type="dcterms:W3CDTF">2012-10-29T06:27:00Z</dcterms:modified>
  <cp:revision>117</cp:revision>
  <dc:subject/>
  <dc:title>СОГЛАСОВАНО</dc:title>
</cp:coreProperties>
</file>