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1401200003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  <w:r>
        <w:rPr/>
        <w:br/>
        <w:t xml:space="preserve">29 окт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ветодиодных светильник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ветодиодных светильников» </w:t>
        <w:br/>
        <w:t>Начальная (максимальная) цена контракта (с указанием валюты): 111 986,00 (сто одиннадцать тысяч девятьсот восемьдесят шес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2000035 от 22.10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гаутдинова Ирина Вячесла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неван Вер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есникова Татьян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естриков Андрей Викто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Щетинкина Вера Анато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10.2012 по адресу: г.Пермь, ул.Плеханова,61 каб.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2103"/>
        <w:gridCol w:w="3140"/>
        <w:gridCol w:w="4192"/>
      </w:tblGrid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Урал-К </w:t>
            </w:r>
          </w:p>
        </w:tc>
        <w:tc>
          <w:tcPr>
            <w:tcW w:w="3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 ул.Куфонина,20</w:t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Гуд Лак </w:t>
            </w:r>
          </w:p>
        </w:tc>
        <w:tc>
          <w:tcPr>
            <w:tcW w:w="3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4, г.Тула, ул.Шухова,24</w:t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ЭлПромЭнерго </w:t>
            </w:r>
          </w:p>
        </w:tc>
        <w:tc>
          <w:tcPr>
            <w:tcW w:w="3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 гюПермь ул.Мира,8Б</w:t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Вартон </w:t>
            </w:r>
          </w:p>
        </w:tc>
        <w:tc>
          <w:tcPr>
            <w:tcW w:w="3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54 г.Москва ул.Дорогобужская,14 стр.6</w:t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Энергопром </w:t>
            </w:r>
          </w:p>
        </w:tc>
        <w:tc>
          <w:tcPr>
            <w:tcW w:w="3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 г.Пермь ул.Усольская,15</w:t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Торговый Дом "Источники Света" </w:t>
            </w:r>
          </w:p>
        </w:tc>
        <w:tc>
          <w:tcPr>
            <w:tcW w:w="3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70 Московская область, г.Королев, Октябрьский бульвар,12</w:t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7736587856, КПП 773101001 Общество с ограниченной ответственностью Вартон (Адрес: 121354 г.Москва ул.Дорогобужская,14 стр.6).</w:t>
        <w:br/>
        <w:t>Предложение о цене контракта: 85 500,00 (восемьдесят пять тысяч п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6</w:t>
        <w:br/>
        <w:t>ИНН 5018117658, КПП 501801001 Общество с ограниченной ответственностью Торговый Дом "Источники Света" (Адрес: 141070 Московская область, г.Королев, Октябрьский бульвар,12).</w:t>
        <w:br/>
        <w:t>Предложение о цене контракта: 99 000,00 (девяносто дев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8"/>
        <w:gridCol w:w="7888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Багаутдинова Ирина Вячеславовна/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Гуневан Вера Васильевна/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Колесникова Татьяна Валерьевна/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Пестриков Андрей Викторович/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Щетинкина Вер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8"/>
        <w:gridCol w:w="7888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788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58"/>
            </w:tblGrid>
            <w:tr>
              <w:trPr/>
              <w:tc>
                <w:tcPr>
                  <w:tcW w:w="78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5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9"/>
        <w:gridCol w:w="7887"/>
      </w:tblGrid>
      <w:tr>
        <w:trPr/>
        <w:tc>
          <w:tcPr>
            <w:tcW w:w="26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10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9"/>
        <w:gridCol w:w="7887"/>
      </w:tblGrid>
      <w:tr>
        <w:trPr/>
        <w:tc>
          <w:tcPr>
            <w:tcW w:w="26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10.2012 №035630001401200003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ветодиодных светильник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145"/>
        <w:gridCol w:w="2146"/>
        <w:gridCol w:w="2893"/>
        <w:gridCol w:w="2908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12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00</w:t>
            </w:r>
          </w:p>
        </w:tc>
        <w:tc>
          <w:tcPr>
            <w:tcW w:w="28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12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9</w:t>
            </w:r>
          </w:p>
        </w:tc>
        <w:tc>
          <w:tcPr>
            <w:tcW w:w="28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12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5</w:t>
            </w:r>
          </w:p>
        </w:tc>
        <w:tc>
          <w:tcPr>
            <w:tcW w:w="28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12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28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12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3</w:t>
            </w:r>
          </w:p>
        </w:tc>
        <w:tc>
          <w:tcPr>
            <w:tcW w:w="28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12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4</w:t>
            </w:r>
          </w:p>
        </w:tc>
        <w:tc>
          <w:tcPr>
            <w:tcW w:w="28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9"/>
        <w:gridCol w:w="7887"/>
      </w:tblGrid>
      <w:tr>
        <w:trPr/>
        <w:tc>
          <w:tcPr>
            <w:tcW w:w="26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10.2012 №035630001401200003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ветодиодных светильник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11 986,00 (сто одиннадцать тысяч девятьсот восемьдесят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420"/>
        <w:gridCol w:w="32"/>
        <w:gridCol w:w="477"/>
        <w:gridCol w:w="227"/>
      </w:tblGrid>
      <w:tr>
        <w:trPr/>
        <w:tc>
          <w:tcPr>
            <w:tcW w:w="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2103"/>
        <w:gridCol w:w="3140"/>
        <w:gridCol w:w="4192"/>
      </w:tblGrid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рал-К , ИНН 5905271912, КПП 590501001</w:t>
            </w:r>
          </w:p>
        </w:tc>
        <w:tc>
          <w:tcPr>
            <w:tcW w:w="3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 ул.Куфонина,20</w:t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светодиодных светильников</w:t>
              <w:br/>
              <w:t>Сведения о включенных или не включенных расходах в цену товара, работы, услуги: нет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Гуд Лак , ИНН 7105512746, КПП 710501001</w:t>
            </w:r>
          </w:p>
        </w:tc>
        <w:tc>
          <w:tcPr>
            <w:tcW w:w="3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4, г.Тула, ул.Шухова,24</w:t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светодиодных светильников(Приложение №1)</w:t>
              <w:br/>
              <w:t>Сведения о включенных или не включенных расходах в цену товара, работы, услуги: Цен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ЭлПромЭнерго , ИНН 5904196317, КПП 590501001</w:t>
            </w:r>
          </w:p>
        </w:tc>
        <w:tc>
          <w:tcPr>
            <w:tcW w:w="3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 гюПермь ул.Мира,8Б</w:t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светодиодных светильников</w:t>
              <w:br/>
              <w:t>Сведения о включенных или не включенных расходах в цену товара, работы, услуги: Цен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Вартон , ИНН 7736587856, КПП 773101001</w:t>
            </w:r>
          </w:p>
        </w:tc>
        <w:tc>
          <w:tcPr>
            <w:tcW w:w="3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54 г.Москва ул.Дорогобужская,14 стр.6</w:t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светодиодных светильников</w:t>
              <w:br/>
              <w:t>Сведения о включенных или не включенных расходах в цену товара, работы, услуги: Цен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Энергопром , ИНН 7710753570, КПП 590445001</w:t>
            </w:r>
          </w:p>
        </w:tc>
        <w:tc>
          <w:tcPr>
            <w:tcW w:w="3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 г.Пермь ул.Усольская,15</w:t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светодиодных светильников</w:t>
              <w:br/>
              <w:t>Сведения о включенных или не включенных расходах в цену товара, работы, услуги: Цен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Торговый Дом "Источники Света" , ИНН 5018117658, КПП 501801001</w:t>
            </w:r>
          </w:p>
        </w:tc>
        <w:tc>
          <w:tcPr>
            <w:tcW w:w="3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70 Московская область, г.Королев, Октябрьский бульвар,12</w:t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светодиодных светильников</w:t>
              <w:br/>
              <w:t>Сведения о включенных или не включенных расходах в цену товара, работы, услуги: Цен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9"/>
        <w:gridCol w:w="7887"/>
      </w:tblGrid>
      <w:tr>
        <w:trPr/>
        <w:tc>
          <w:tcPr>
            <w:tcW w:w="26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10.2012 №035630001401200003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ветодиодных светильник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2103"/>
        <w:gridCol w:w="3140"/>
        <w:gridCol w:w="4192"/>
      </w:tblGrid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1912, КПП 590501001, Общество с ограниченной ответственностью Урал-К</w:t>
            </w:r>
          </w:p>
        </w:tc>
        <w:tc>
          <w:tcPr>
            <w:tcW w:w="3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не указана цена, нет сведений о включенных(не включенных) в цену расходах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105512746, КПП 710501001, Общество с ограниченной ответственностью Гуд Лак</w:t>
            </w:r>
          </w:p>
        </w:tc>
        <w:tc>
          <w:tcPr>
            <w:tcW w:w="3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96317, КПП 590501001, Закрытое акционерное общество ЭлПромЭнерго</w:t>
            </w:r>
          </w:p>
        </w:tc>
        <w:tc>
          <w:tcPr>
            <w:tcW w:w="3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36587856, КПП 773101001, Общество с ограниченной ответственностью Вартон</w:t>
            </w:r>
          </w:p>
        </w:tc>
        <w:tc>
          <w:tcPr>
            <w:tcW w:w="3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10753570, КПП 590445001, Общество с ограниченной ответственностью Энергопром</w:t>
            </w:r>
          </w:p>
        </w:tc>
        <w:tc>
          <w:tcPr>
            <w:tcW w:w="3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018117658, КПП 501801001, Общество с ограниченной ответственностью Торговый Дом "Источники Света"</w:t>
            </w:r>
          </w:p>
        </w:tc>
        <w:tc>
          <w:tcPr>
            <w:tcW w:w="3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9"/>
        <w:gridCol w:w="7887"/>
      </w:tblGrid>
      <w:tr>
        <w:trPr/>
        <w:tc>
          <w:tcPr>
            <w:tcW w:w="26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10.2012 №035630001401200003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ветодиодных светильник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2103"/>
        <w:gridCol w:w="3140"/>
        <w:gridCol w:w="4192"/>
      </w:tblGrid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рал-К</w:t>
            </w:r>
          </w:p>
        </w:tc>
        <w:tc>
          <w:tcPr>
            <w:tcW w:w="3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500,00 </w:t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Гуд Лак</w:t>
            </w:r>
          </w:p>
        </w:tc>
        <w:tc>
          <w:tcPr>
            <w:tcW w:w="3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 940,00 </w:t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ЭлПромЭнерго</w:t>
            </w:r>
          </w:p>
        </w:tc>
        <w:tc>
          <w:tcPr>
            <w:tcW w:w="3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 600,00 </w:t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Вартон</w:t>
            </w:r>
          </w:p>
        </w:tc>
        <w:tc>
          <w:tcPr>
            <w:tcW w:w="3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500,00 </w:t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Энергопром</w:t>
            </w:r>
          </w:p>
        </w:tc>
        <w:tc>
          <w:tcPr>
            <w:tcW w:w="3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 729,00 </w:t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Торговый Дом "Источники Света"</w:t>
            </w:r>
          </w:p>
        </w:tc>
        <w:tc>
          <w:tcPr>
            <w:tcW w:w="3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 000,00 </w:t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12:00Z</dcterms:created>
  <dc:creator>Olga</dc:creator>
  <dc:description/>
  <cp:keywords/>
  <dc:language>en-US</dc:language>
  <cp:lastModifiedBy>Olga</cp:lastModifiedBy>
  <dcterms:modified xsi:type="dcterms:W3CDTF">2012-10-29T04:52:00Z</dcterms:modified>
  <cp:revision>1</cp:revision>
  <dc:subject/>
  <dc:title>Протокол №0356300014012000035-1</dc:title>
</cp:coreProperties>
</file>