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а № 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220" w:leader="none"/>
              </w:tabs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продление технической поддержки лицензии программных продуктов </w:t>
            </w:r>
            <w:r>
              <w:rPr>
                <w:lang w:val="en-US"/>
              </w:rPr>
              <w:t>Oracle</w:t>
            </w:r>
            <w:r>
              <w:rPr/>
              <w:t xml:space="preserve"> </w:t>
            </w:r>
            <w:r>
              <w:rPr>
                <w:lang w:val="en-US"/>
              </w:rPr>
              <w:t>Database</w:t>
            </w:r>
            <w:r>
              <w:rPr/>
              <w:t xml:space="preserve"> </w:t>
            </w:r>
            <w:r>
              <w:rPr>
                <w:lang w:val="en-US"/>
              </w:rPr>
              <w:t>Standard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</w:t>
            </w:r>
            <w:r>
              <w:rPr>
                <w:lang w:val="en-US"/>
              </w:rPr>
              <w:t>One</w:t>
            </w:r>
            <w:r>
              <w:rPr/>
              <w:t>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850"/>
              <w:gridCol w:w="851"/>
              <w:gridCol w:w="1135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Лицензи-онная метри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Кол-во единиц лицензи-р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Цена </w:t>
                  </w:r>
                </w:p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Лицензии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руб.)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Цена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Тех.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</w:rPr>
                    <w:t>поддержки  1 Лицензии на 1 год (руб.)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/>
                    <w:t xml:space="preserve">Продление технической поддержки лицензии программных продуктов </w:t>
                  </w:r>
                  <w:r>
                    <w:rPr>
                      <w:lang w:val="en-US"/>
                    </w:rPr>
                    <w:t>Oracle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Database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Standard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Edition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On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med User Plus Software Update &amp; Support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pacing w:lineRule="auto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bCs/>
                      <w:szCs w:val="24"/>
                    </w:rPr>
                  </w:pPr>
                  <w:r>
                    <w:rPr>
                      <w:b/>
                    </w:rPr>
                    <w:t>Сумма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szCs w:val="24"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2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 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ов (выполнения работ, оказания услуг) должна быть указана в рублях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220" w:leader="none"/>
              </w:tabs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продление технической поддержки лицензии программных продуктов </w:t>
            </w:r>
            <w:r>
              <w:rPr>
                <w:lang w:val="en-US"/>
              </w:rPr>
              <w:t>Oracle</w:t>
            </w:r>
            <w:r>
              <w:rPr/>
              <w:t xml:space="preserve"> </w:t>
            </w:r>
            <w:r>
              <w:rPr>
                <w:lang w:val="en-US"/>
              </w:rPr>
              <w:t>Database</w:t>
            </w:r>
            <w:r>
              <w:rPr/>
              <w:t xml:space="preserve"> </w:t>
            </w:r>
            <w:r>
              <w:rPr>
                <w:lang w:val="en-US"/>
              </w:rPr>
              <w:t>Standard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</w:t>
            </w:r>
            <w:r>
              <w:rPr>
                <w:lang w:val="en-US"/>
              </w:rPr>
              <w:t>One</w:t>
            </w:r>
            <w:r>
              <w:rPr/>
              <w:t>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tbl>
            <w:tblPr>
              <w:tblW w:w="6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850"/>
              <w:gridCol w:w="851"/>
              <w:gridCol w:w="1135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Лицензи-онная метри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Кол-во единиц лицензи-р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Цена </w:t>
                  </w:r>
                </w:p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Лицензии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руб.)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Цена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Тех.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4"/>
                      <w:szCs w:val="14"/>
                    </w:rPr>
                    <w:t>поддержки  1 Лицензии на 1 год (руб.)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/>
                    <w:t xml:space="preserve">Продление технической поддержки лицензии программных продуктов </w:t>
                  </w:r>
                  <w:r>
                    <w:rPr>
                      <w:lang w:val="en-US"/>
                    </w:rPr>
                    <w:t>Oracle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Database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Standard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Edition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On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med User Plus Software Update &amp; Support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pacing w:lineRule="auto" w:line="3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</w:rPr>
                    <w:t>Сумма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szCs w:val="24"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ов (выполнения работ, оказания услуг) должна быть указана в рублях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7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2"/>
      <w:szCs w:val="24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57:00Z</dcterms:created>
  <dc:creator>ump15</dc:creator>
  <dc:description/>
  <cp:keywords/>
  <dc:language>en-US</dc:language>
  <cp:lastModifiedBy>trubnikov-pv</cp:lastModifiedBy>
  <cp:lastPrinted>2012-04-03T11:45:00Z</cp:lastPrinted>
  <dcterms:modified xsi:type="dcterms:W3CDTF">2012-09-11T04:19:00Z</dcterms:modified>
  <cp:revision>33</cp:revision>
  <dc:subject/>
  <dc:title>СОГЛАСОВАНО</dc:title>
</cp:coreProperties>
</file>