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2 года № 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РЫНКА УСЛУГ НА ПРИОБРЕТЕНИЕ ПРАВ НА ПРОДЛЕНИЕ ТЕХНИЧЕСКО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И ЛИЦЕНЗИИ ORACLE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3118"/>
      </w:tblGrid>
      <w:tr>
        <w:trPr/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1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технической поддержки лиценз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a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ba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му контракту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ведующий сектором программного обеспечения</w:t>
        <w:tab/>
        <w:tab/>
        <w:tab/>
        <w:tab/>
        <w:tab/>
        <w:tab/>
        <w:tab/>
        <w:tab/>
        <w:tab/>
        <w:tab/>
        <w:tab/>
        <w:t xml:space="preserve">            В.Н.Анфалов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ump15</dc:creator>
  <dc:description/>
  <cp:keywords/>
  <dc:language>en-US</dc:language>
  <cp:lastModifiedBy>Трубников Павел Васильевич</cp:lastModifiedBy>
  <cp:lastPrinted>2012-03-19T10:05:00Z</cp:lastPrinted>
  <dcterms:modified xsi:type="dcterms:W3CDTF">2012-10-25T11:11:00Z</dcterms:modified>
  <cp:revision>18</cp:revision>
  <dc:subject/>
  <dc:title>СОГЛАСОВАНО</dc:title>
</cp:coreProperties>
</file>