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о проведении запроса котирово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044512000024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текущий ремонт кабинета № 7 (административно-хозяйственная часть) в центральной городской библиотеке имени А.С.Пушкина по адресу: г. Пермь, ул. Петропавловская, д. 2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культуры города Перми "Объединение муниципальных библиотек"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komb2011@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12139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12139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тонюк Яна Владимир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текущий ремонт кабинета № 7 (административно-хозяйственная часть) в центральной городской библиотеке имени А.С.Пушкина по адресу: г. Пермь, ул. Петропавловская, д. 2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8 859,63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максимальной цены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 приложение № 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3.2. 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020 Отделочные работы [4540200] - [4540301]</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26.11.2012 по 10.12.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Особенности размещения за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5 0801 4429902 001 22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муниципального бюджета города 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10.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6.11.2012 10: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 Приложение № 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8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10.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2:03:00Z</dcterms:created>
  <dc:creator>User</dc:creator>
  <dc:description/>
  <cp:keywords/>
  <dc:language>en-US</dc:language>
  <cp:lastModifiedBy>User</cp:lastModifiedBy>
  <cp:lastPrinted>2012-10-28T10:14:00Z</cp:lastPrinted>
  <dcterms:modified xsi:type="dcterms:W3CDTF">2012-10-28T05:14:00Z</dcterms:modified>
  <cp:revision>4</cp:revision>
  <dc:subject/>
  <dc:title/>
</cp:coreProperties>
</file>