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хническое обслуживание печатающего оборудования в послегарантийный пери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юк Я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хническое обслуживание печатающего оборудования в послегарантийный пери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участников рынка + цена действую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расходы Исполнителя на исполнения обязательств по настоящему договору, в том числе расходы на перевозку, страхование, уплату таможенных пошлин, налогов и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010 Услуги по техническому обслуживанию и ремонту оргтехники для офисов (телефонов обычных и многофункциональных, телефаксов, множительной техники, калькуляторов, пишущих машинок, видеотехники и прочей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Техническое задание и проект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Техническое зад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ежемесячную оплату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2 (месяцев обслуживания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2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 Петропавловская, д.25, каб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5:56:00Z</dcterms:created>
  <dc:creator>User</dc:creator>
  <dc:description/>
  <cp:keywords/>
  <dc:language>en-US</dc:language>
  <cp:lastModifiedBy>User</cp:lastModifiedBy>
  <dcterms:modified xsi:type="dcterms:W3CDTF">2012-10-28T05:57:00Z</dcterms:modified>
  <cp:revision>4</cp:revision>
  <dc:subject/>
  <dc:title/>
</cp:coreProperties>
</file>