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текущему ремонту помещений библиотеки № 2 по Шоссе Космонавтов, д. 110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текущему ремонту помещений библиотеки № 2 по Шоссе Космонавтов, д. 110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816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, № 2,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шоссе Космонавтов, д. 1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– 26.11.2012 Окончание выполнения работ – 20.12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090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33:00Z</dcterms:created>
  <dc:creator>User</dc:creator>
  <dc:description/>
  <cp:keywords/>
  <dc:language>en-US</dc:language>
  <cp:lastModifiedBy>User</cp:lastModifiedBy>
  <cp:lastPrinted>2012-10-28T10:19:00Z</cp:lastPrinted>
  <dcterms:modified xsi:type="dcterms:W3CDTF">2012-10-28T05:19:00Z</dcterms:modified>
  <cp:revision>4</cp:revision>
  <dc:subject/>
  <dc:title/>
</cp:coreProperties>
</file>