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монтажу системы вентиляции клинико-диагностической лаборатории по адресу г. Пермь,  ул. Бушмакина, 19</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монтажу системы вентиляции клинико-диагностической лаборатории  по адресу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953891,94   (Девятьсот пятьдесят три тысячи восемьсот девяносто один рубль 9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ются Локально - сметные расчеты ( Приложение №  1,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приложение № 1,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олный перечень, количество, требования к техническим характеристикам и параметрам указаны в локально – сметных расчетах  (приложение № 1, №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и  расчетами (приложение № 1, № 2 к документации об открытом аукционе в электронной форме),   проектной документацией (приложение № 3 к документации об открытом аукционе в электронной форме), техническим заданием (приложение № 4 к документации об открытом аукционе в электронной форме) и условиями договора (приложение № 5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47,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и 30 (тридцати) календарных дней   с момента  заключения  договора, в соответствии с графиком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2 (два)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5),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Оплата за фактически выполненные Подрядчиком объемы работ осуществляется в соответствии с локально-сметными расчетами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  В случае невыполнения работ в срок до 25.12.2012 г. оплата будет произведена  в 2013 г. после поступления средств на счет учреждения из бюджета на соответствующее мероприят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ых  расчетах  с учетом понижающего коэффициента, применяемого в результате торгов на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а так же конкретные показатели используемого товара, соответствующие  значениям, установленным в техническом задании (приложение № 3 к документации об открытом аукционе в электронной форме), и указание на товарный знак (его словесное обозначение) (при его налич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47694,60 (Сорок семь тысяч шестьсот девяносто четыре рубля 6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7.11.2012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6.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25T13:25:00Z</cp:lastPrinted>
  <dcterms:modified xsi:type="dcterms:W3CDTF">2012-10-29T05:05:00Z</dcterms:modified>
  <cp:revision>135</cp:revision>
  <dc:subject/>
  <dc:title>СОГЛАСОВАНО</dc:title>
</cp:coreProperties>
</file>