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80 ЭА от «29» октября  2012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питальный ремонт.  Замена оконных блоков 2 этажа в поликлинике № 2 по адресу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. Пермь, ул.Героев Хасана,26  МБУЗ «Городская клиническая поликлиника №5».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 капитальный ремонт. Замена оконных блоков 2 этажа в поликлинике №2 по адресу г.Пермь, ул.Героев Хасана, 26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Героев Хасана,2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0 346,34 (Четыреста двадцать тысяч триста сорок шесть рублей, 34 копейк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6» ноября 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ноября 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ноября  2012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О.В.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0-26T17:32:00Z</cp:lastPrinted>
  <dcterms:modified xsi:type="dcterms:W3CDTF">2012-10-26T11:34:00Z</dcterms:modified>
  <cp:revision>41</cp:revision>
  <dc:subject/>
  <dc:title>ИЗВЕЩЕНИЕ от 21 февраля 2011 года №3ЭА</dc:title>
</cp:coreProperties>
</file>