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ложение №2</w:t>
      </w:r>
    </w:p>
    <w:p>
      <w:pPr>
        <w:pStyle w:val="Normal"/>
        <w:rPr>
          <w:rFonts w:ascii="Times New Roman" w:hAnsi="Times New Roman" w:cs="Calibri"/>
          <w:color w:val="000000"/>
          <w:lang w:eastAsia="ru-RU"/>
        </w:rPr>
      </w:pPr>
      <w:r>
        <w:rPr>
          <w:rFonts w:cs="Calibri" w:ascii="Times New Roman" w:hAnsi="Times New Roman"/>
          <w:color w:val="00000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на капитальный ремонт. Замена оконных блоков 3 этажа в поликлинике № 2 по адресу г.Пермь, ул. Героев Хасана, 26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Требования к работе: работы по установке оконных блоков должны быть выполнены в соответствии с ГОСТом 30971-2002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к применяемым строительным материалам и конструкция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олжны соответствовать требованиям ГОСТ, ТУ и др., регламентирующих качество строительных материалов и конструкц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оконных блоков должны  быть согласованны с Заказчи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ы из 5ти-камерного профиля КВЕ или эквивален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ина конструкции оконного блока должна быть  не менее 70 м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ина открывающейся створки должна быть не менее 70 с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монтаже конструкций использовать пену монтажную, профессиональну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ыки выполнить согласно ГОСТа 30971-2002 с устройством гидроизоляционного слоя и пароизоляционн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е откосы выполнить из сэндвич панелей, толщиной не менее 10 м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тивление профиля теплопередаче должно быть не менее 0,7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утепление откосов и подоконной доски  утеплителем на основе минеральной в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вы выполнить из нержавеющей стали  толщ. 0,7 м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ПРОИЗВОДИТЬ В ДЕЙСТВУЮЩЕЙ ПОЛИКЛИНИКЕ!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ОТС Бородина Татьяна Александровна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+7 (342)281-39-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4:00Z</dcterms:created>
  <dc:creator>459</dc:creator>
  <dc:description/>
  <cp:keywords/>
  <dc:language>en-US</dc:language>
  <cp:lastModifiedBy>459</cp:lastModifiedBy>
  <cp:lastPrinted>2012-10-26T17:30:00Z</cp:lastPrinted>
  <dcterms:modified xsi:type="dcterms:W3CDTF">2012-10-26T11:30:00Z</dcterms:modified>
  <cp:revision>9</cp:revision>
  <dc:subject/>
  <dc:title>Приложение №2</dc:title>
</cp:coreProperties>
</file>