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ВЕЩЕНИЕ №81 ЭА от «29» октября  2012 года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 право заключения гражданско-правового договора на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капитальный ремонт.  Замена оконных блоков 3 этажа в поликлинике № 2 по адресу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 xml:space="preserve">    </w:t>
      </w:r>
      <w:r>
        <w:rPr>
          <w:b/>
          <w:sz w:val="22"/>
          <w:szCs w:val="22"/>
        </w:rPr>
        <w:t>г. Пермь, ул.Героев Хасана,26  МБУЗ «Городская клиническая поликлиника №5».</w:t>
      </w:r>
    </w:p>
    <w:p>
      <w:pPr>
        <w:pStyle w:val="TextBody"/>
        <w:ind w:right="-365" w:hanging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440" w:type="dxa"/>
        <w:jc w:val="left"/>
        <w:tblInd w:w="-7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580"/>
      </w:tblGrid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 в электронной форме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лощадки в сети «Интернет»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www.sberbank-ast.ru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казчик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ое бюджетное учреждение здравоохранения «Городская клиническая поликлиника №5»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10, Пермский край, г. Пермь, ул. Куйбышева, 111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10, Пермский край, г. Пермь, ул. Куйбышева, 111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  <w:u w:val="single"/>
                <w:lang w:val="en-US"/>
              </w:rPr>
              <w:t>omzidd</w:t>
            </w:r>
            <w:r>
              <w:rPr>
                <w:color w:val="0000FF"/>
                <w:sz w:val="22"/>
                <w:szCs w:val="22"/>
                <w:u w:val="single"/>
              </w:rPr>
              <w:t>@</w:t>
            </w:r>
            <w:r>
              <w:rPr>
                <w:color w:val="0000FF"/>
                <w:sz w:val="22"/>
                <w:szCs w:val="22"/>
                <w:u w:val="single"/>
                <w:lang w:val="en-US"/>
              </w:rPr>
              <w:t>mail</w:t>
            </w:r>
            <w:r>
              <w:rPr>
                <w:color w:val="0000FF"/>
                <w:sz w:val="22"/>
                <w:szCs w:val="22"/>
                <w:u w:val="single"/>
              </w:rPr>
              <w:t>.</w:t>
            </w:r>
            <w:r>
              <w:rPr>
                <w:color w:val="0000FF"/>
                <w:sz w:val="22"/>
                <w:szCs w:val="22"/>
                <w:u w:val="single"/>
                <w:lang w:val="en-US"/>
              </w:rPr>
              <w:t>ru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1"/>
              <w:spacing w:lineRule="auto" w:line="240"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8(342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81-37-73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(342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)281-37-72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Indent"/>
              <w:spacing w:before="0" w:after="120"/>
              <w:ind w:left="283" w:hanging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ивощекова Ольга Ивановн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о заключения гражданско-правового договора на  капитальный ремонт. Замена оконных блоков 3 этажа в поликлинике №2 по адресу г.Пермь, ул.Героев Хасана, 26 МБУЗ «Городская клиническая поликлиника №5»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ъем оказываемых услуг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 Локальным сметным расчетом (Приложение № 1) к документации об открытом аукционе в электронной форме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оказания услуг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ермь, ул. Героев Хасана,26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чальная (максимальная) цена гражданско-правового договора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33 853,05 (Двести тридцать три тысячи восемьсот пятьдесят три рубля, 05 копеек)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и время окончания срока подачи заявок на участие в открытом аукционе в электронной форм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06» ноября  2012 года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1.00 (время местное) 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ата окончания срока рассмотрения первых частей заявок на участие в открытом аукционе в электронной форме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08» ноября  2012 года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проведения открытого аукциона в электронной форм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12» ноября  2012 год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Главный врач МБУЗ «ГКП №5»                       _____________           О.В.Сластихина  </w:t>
      </w:r>
    </w:p>
    <w:p>
      <w:pPr>
        <w:pStyle w:val="Normal"/>
        <w:tabs>
          <w:tab w:val="clear" w:pos="708"/>
          <w:tab w:val="left" w:pos="2325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1438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2">
    <w:name w:val=" Знак Знак2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0T09:33:00Z</dcterms:created>
  <dc:creator>ОМТС</dc:creator>
  <dc:description/>
  <cp:keywords/>
  <dc:language>en-US</dc:language>
  <cp:lastModifiedBy>459</cp:lastModifiedBy>
  <cp:lastPrinted>2012-10-29T12:22:00Z</cp:lastPrinted>
  <dcterms:modified xsi:type="dcterms:W3CDTF">2012-10-29T06:23:00Z</dcterms:modified>
  <cp:revision>42</cp:revision>
  <dc:subject/>
  <dc:title>ИЗВЕЩЕНИЕ от 21 февраля 2011 года №3ЭА</dc:title>
</cp:coreProperties>
</file>