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p>
      <w:pPr>
        <w:pStyle w:val="Normal"/>
        <w:jc w:val="right"/>
        <w:rPr/>
      </w:pPr>
      <w:r>
        <w:rPr>
          <w:iCs/>
          <w:sz w:val="20"/>
          <w:szCs w:val="20"/>
        </w:rPr>
        <w:t>Приложение № 2</w:t>
      </w:r>
    </w:p>
    <w:p>
      <w:pPr>
        <w:pStyle w:val="Normal"/>
        <w:ind w:left="-108" w:hanging="0"/>
        <w:jc w:val="right"/>
        <w:rPr>
          <w:iCs/>
          <w:sz w:val="20"/>
          <w:szCs w:val="20"/>
        </w:rPr>
      </w:pPr>
      <w:r>
        <w:rPr>
          <w:iCs/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center"/>
        <w:rPr>
          <w:b/>
          <w:b/>
          <w:iCs/>
          <w:sz w:val="28"/>
          <w:szCs w:val="28"/>
        </w:rPr>
      </w:pPr>
      <w:r>
        <w:rPr>
          <w:b/>
          <w:i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хническое задание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на изготовление и поставку продукции полиграфических услуг: </w:t>
      </w:r>
    </w:p>
    <w:p>
      <w:pPr>
        <w:pStyle w:val="Normal"/>
        <w:jc w:val="center"/>
        <w:rPr>
          <w:b/>
          <w:b/>
          <w:sz w:val="32"/>
          <w:szCs w:val="28"/>
        </w:rPr>
      </w:pPr>
      <w:r>
        <w:rPr>
          <w:b/>
          <w:sz w:val="28"/>
        </w:rPr>
        <w:t>карты вызова скорой медицинской помощ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56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6303"/>
        <w:gridCol w:w="7796"/>
      </w:tblGrid>
      <w:tr>
        <w:trPr/>
        <w:tc>
          <w:tcPr>
            <w:tcW w:w="67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ебования к товару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Параметры и условия требований к товару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ормат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4, четырехполосна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л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60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Ширина листа, мм.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210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асположение текст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Альбомная ориентация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ип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ХИ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Пло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е менее 70 г./м2 и не более 90 г/м2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Цветность бумаг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+1 (</w:t>
            </w:r>
            <w:r>
              <w:rPr>
                <w:rStyle w:val="Applestylespan"/>
              </w:rPr>
              <w:t>печать с двух сторон в один цвет (черный))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Фальцовк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 сгибное фальцевание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пособ печати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офсетный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держание карты вызова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согласно учетной форме №110/у утвержденной Минздравсоцразвития РФ </w:t>
            </w:r>
          </w:p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942 от 02.12.2009г.</w:t>
            </w:r>
          </w:p>
        </w:tc>
      </w:tr>
      <w:tr>
        <w:trPr/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63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арты вызова упаковываются в пачки по 500 экземпляров</w:t>
            </w:r>
          </w:p>
        </w:tc>
        <w:tc>
          <w:tcPr>
            <w:tcW w:w="77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ответствие</w:t>
            </w:r>
          </w:p>
        </w:tc>
      </w:tr>
    </w:tbl>
    <w:p>
      <w:pPr>
        <w:pStyle w:val="Normal"/>
        <w:ind w:left="360" w:hanging="0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138430</wp:posOffset>
                </wp:positionV>
                <wp:extent cx="8349615" cy="727773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72777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85" w:type="dxa"/>
                                <w:bottom w:w="0" w:type="dxa"/>
                                <w:right w:w="85" w:type="dxa"/>
                              </w:tblCellMar>
                            </w:tblPr>
                            <w:tblGrid>
                              <w:gridCol w:w="652"/>
                              <w:gridCol w:w="142"/>
                              <w:gridCol w:w="284"/>
                              <w:gridCol w:w="141"/>
                              <w:gridCol w:w="96"/>
                              <w:gridCol w:w="330"/>
                              <w:gridCol w:w="147"/>
                              <w:gridCol w:w="283"/>
                              <w:gridCol w:w="137"/>
                              <w:gridCol w:w="6"/>
                              <w:gridCol w:w="135"/>
                              <w:gridCol w:w="277"/>
                              <w:gridCol w:w="7"/>
                              <w:gridCol w:w="425"/>
                              <w:gridCol w:w="425"/>
                              <w:gridCol w:w="426"/>
                              <w:gridCol w:w="32"/>
                              <w:gridCol w:w="114"/>
                              <w:gridCol w:w="137"/>
                              <w:gridCol w:w="90"/>
                              <w:gridCol w:w="14"/>
                              <w:gridCol w:w="190"/>
                              <w:gridCol w:w="415"/>
                              <w:gridCol w:w="283"/>
                              <w:gridCol w:w="72"/>
                              <w:gridCol w:w="227"/>
                              <w:gridCol w:w="127"/>
                              <w:gridCol w:w="156"/>
                              <w:gridCol w:w="552"/>
                              <w:gridCol w:w="412"/>
                              <w:gridCol w:w="68"/>
                              <w:gridCol w:w="87"/>
                              <w:gridCol w:w="284"/>
                              <w:gridCol w:w="876"/>
                              <w:gridCol w:w="116"/>
                              <w:gridCol w:w="225"/>
                              <w:gridCol w:w="62"/>
                              <w:gridCol w:w="138"/>
                              <w:gridCol w:w="142"/>
                              <w:gridCol w:w="142"/>
                              <w:gridCol w:w="427"/>
                              <w:gridCol w:w="65"/>
                              <w:gridCol w:w="75"/>
                              <w:gridCol w:w="425"/>
                              <w:gridCol w:w="142"/>
                              <w:gridCol w:w="567"/>
                              <w:gridCol w:w="106"/>
                              <w:gridCol w:w="36"/>
                              <w:gridCol w:w="582"/>
                              <w:gridCol w:w="129"/>
                              <w:gridCol w:w="568"/>
                              <w:gridCol w:w="140"/>
                              <w:gridCol w:w="315"/>
                              <w:gridCol w:w="269"/>
                              <w:gridCol w:w="429"/>
                            </w:tblGrid>
                            <w:tr>
                              <w:trPr>
                                <w:trHeight w:val="680" w:hRule="exact"/>
                              </w:trPr>
                              <w:tc>
                                <w:tcPr>
                                  <w:tcW w:w="13149" w:type="dxa"/>
                                  <w:gridSpan w:val="55"/>
                                  <w:tcBorders>
                                    <w:top w:val="single" w:sz="4" w:space="0" w:color="FFFFFF"/>
                                    <w:left w:val="single" w:sz="4" w:space="0" w:color="FFFFFF"/>
                                    <w:bottom w:val="single" w:sz="4" w:space="0" w:color="000000"/>
                                    <w:right w:val="single" w:sz="4" w:space="0" w:color="FFFFFF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76" w:before="120" w:after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МБУЗ «ГССМП», г. Пермь, Попова 54,  тел. (342) 236-10-06 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                                                  Учетная форма № 110/у Утверждена приказом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Минздравсоцразвития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РФ </w:t>
                                  </w:r>
                                  <w:r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  <w:t>№ 942 от 02.12.2009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80" w:after="0"/>
                                    <w:jc w:val="center"/>
                                    <w:rPr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КАРТА ВЫЗОВА СКОРОЙ МЕДИЦИНСКОЙ ПОМОЩИ №  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autoSpaceDE w:val="false"/>
                                    <w:jc w:val="center"/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pPr>
                                  <w:r>
                                    <w:rPr>
                                      <w:bCs/>
                                      <w:sz w:val="16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/>
                                    <w:t>от                                 №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 w:before="0" w:after="20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80" w:after="0"/>
                                    <w:ind w:left="-113" w:right="-113" w:hanging="0"/>
                                    <w:jc w:val="center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ЧИСЛО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14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ЯЦ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ГОД</w:t>
                                  </w:r>
                                </w:p>
                              </w:tc>
                              <w:tc>
                                <w:tcPr>
                                  <w:tcW w:w="85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18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ОД К ВЫЗОВУ</w:t>
                                  </w:r>
                                </w:p>
                              </w:tc>
                              <w:tc>
                                <w:tcPr>
                                  <w:tcW w:w="58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7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ЕЛЬДШЕРА ПО ПРИЕМУ ВЫЗОВОВ </w:t>
                                  </w:r>
                                </w:p>
                              </w:tc>
                              <w:tc>
                                <w:tcPr>
                                  <w:tcW w:w="1136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35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ЕЛЬДШЕРА ПО ПЕРЕДАЧЕ ВЫЗОВОВ</w:t>
                                  </w:r>
                                </w:p>
                              </w:tc>
                              <w:tc>
                                <w:tcPr>
                                  <w:tcW w:w="1013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79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ВАЛ</w:t>
                                  </w:r>
                                </w:p>
                              </w:tc>
                              <w:tc>
                                <w:tcPr>
                                  <w:tcW w:w="2268" w:type="dxa"/>
                                  <w:gridSpan w:val="1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276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ЕЛЕФОНА</w:t>
                                  </w:r>
                                </w:p>
                              </w:tc>
                              <w:tc>
                                <w:tcPr>
                                  <w:tcW w:w="2977" w:type="dxa"/>
                                  <w:gridSpan w:val="1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СТАНЦИИ</w:t>
                                  </w:r>
                                </w:p>
                              </w:tc>
                              <w:tc>
                                <w:tcPr>
                                  <w:tcW w:w="422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 ПРОФИЛЬ БРИГАДЫ</w:t>
                                  </w:r>
                                </w:p>
                              </w:tc>
                              <w:tc>
                                <w:tcPr>
                                  <w:tcW w:w="711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9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 ПОЛУЧЕН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92" w:hRule="atLeas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НЯТ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ЕРЕДАН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ЕЗД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 ВЫЗОВ</w:t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ЧАЛО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РАНСПОРТИРОВКИ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БЫТ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 ЛПУ</w:t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ВОБОЖДЕНИЕ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БРИГАДЫ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ВРАЩЕНИЯ</w:t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ЛИТЕЛЬНОСТЬ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ЫЗОВА</w:t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ИЛОМЕТРАЖ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7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7" w:type="dxa"/>
                                  <w:gridSpan w:val="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5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3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2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ВЫЗОВА</w:t>
                                  </w:r>
                                </w:p>
                              </w:tc>
                              <w:tc>
                                <w:tcPr>
                                  <w:tcW w:w="426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АЙОН</w:t>
                                  </w:r>
                                </w:p>
                              </w:tc>
                              <w:tc>
                                <w:tcPr>
                                  <w:tcW w:w="4677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701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СЕЛЕННЫЙ ПУНКТ</w:t>
                                  </w:r>
                                </w:p>
                              </w:tc>
                              <w:tc>
                                <w:tcPr>
                                  <w:tcW w:w="4559" w:type="dxa"/>
                                  <w:gridSpan w:val="1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6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УЛИЦА</w:t>
                                  </w:r>
                                </w:p>
                              </w:tc>
                              <w:tc>
                                <w:tcPr>
                                  <w:tcW w:w="4536" w:type="dxa"/>
                                  <w:gridSpan w:val="2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34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ОМ / КОРПУС</w:t>
                                  </w:r>
                                </w:p>
                              </w:tc>
                              <w:tc>
                                <w:tcPr>
                                  <w:tcW w:w="567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gridSpan w:val="7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КВАРТИРА / КОМНАТА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ЪЕЗД / КОД</w:t>
                                  </w:r>
                                </w:p>
                              </w:tc>
                              <w:tc>
                                <w:tcPr>
                                  <w:tcW w:w="1419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84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ЭТАЖ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ФАМИЛИЯ</w:t>
                                  </w:r>
                                </w:p>
                              </w:tc>
                              <w:tc>
                                <w:tcPr>
                                  <w:tcW w:w="2889" w:type="dxa"/>
                                  <w:gridSpan w:val="1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ИМЯ</w:t>
                                  </w:r>
                                </w:p>
                              </w:tc>
                              <w:tc>
                                <w:tcPr>
                                  <w:tcW w:w="3064" w:type="dxa"/>
                                  <w:gridSpan w:val="1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ТЧЕСТВО</w:t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ОЗРАСТ</w:t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</w:t>
                                  </w:r>
                                </w:p>
                              </w:tc>
                              <w:tc>
                                <w:tcPr>
                                  <w:tcW w:w="1850" w:type="dxa"/>
                                  <w:gridSpan w:val="6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ВТОРНЫЙ:   НЕТ   ДА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3913" w:type="dxa"/>
                                  <w:gridSpan w:val="1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5953" w:type="dxa"/>
                                  <w:gridSpan w:val="28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0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sz w:val="18"/>
                                      <w:szCs w:val="18"/>
                                    </w:rPr>
                                    <w:t>М   Ж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РЕЗУЛЬТАТ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11299" w:type="dxa"/>
                                  <w:gridSpan w:val="4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ТИП, СЕРИЯ И НОМЕР ДОКУМЕНТА, УДОСТОВЕРЯЮЩЕГО ЛИЧНОСТЬ: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60" w:after="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ИАГНОЗ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НОВНОЙ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113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atLeast"/>
                              </w:trPr>
                              <w:tc>
                                <w:tcPr>
                                  <w:tcW w:w="2353" w:type="dxa"/>
                                  <w:gridSpan w:val="1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ЕРИЯ, № СТРАХОВОГО ПОЛИСА</w:t>
                                  </w:r>
                                </w:p>
                              </w:tc>
                              <w:tc>
                                <w:tcPr>
                                  <w:tcW w:w="1947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14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АЗВАНИЕ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СМО</w:t>
                                  </w:r>
                                </w:p>
                              </w:tc>
                              <w:tc>
                                <w:tcPr>
                                  <w:tcW w:w="2776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18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ДАТА РЕГИСТРАЦИИ</w:t>
                                  </w:r>
                                </w:p>
                              </w:tc>
                              <w:tc>
                                <w:tcPr>
                                  <w:tcW w:w="129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113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1645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ЕГИСТРАЦИИ</w:t>
                                  </w:r>
                                </w:p>
                              </w:tc>
                              <w:tc>
                                <w:tcPr>
                                  <w:tcW w:w="430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gridSpan w:val="1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ЦИАЛЬНОЕ ПОЛОЖЕНИЕ</w:t>
                                  </w:r>
                                </w:p>
                              </w:tc>
                              <w:tc>
                                <w:tcPr>
                                  <w:tcW w:w="431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80" w:type="dxa"/>
                                  <w:gridSpan w:val="6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МЕСТО РАБОТЫ</w:t>
                                  </w:r>
                                </w:p>
                              </w:tc>
                              <w:tc>
                                <w:tcPr>
                                  <w:tcW w:w="5529" w:type="dxa"/>
                                  <w:gridSpan w:val="21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ОСЛОЖНЕНИЯ</w:t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60" w:after="40"/>
                                    <w:ind w:left="-113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227" w:hRule="exact"/>
                              </w:trPr>
                              <w:tc>
                                <w:tcPr>
                                  <w:tcW w:w="2212" w:type="dxa"/>
                                  <w:gridSpan w:val="9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4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ДРЕС МЕСТА РЕГИСТРАЦИ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087" w:type="dxa"/>
                                  <w:gridSpan w:val="4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right="-57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20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60" w:hRule="atLeast"/>
                              </w:trPr>
                              <w:tc>
                                <w:tcPr>
                                  <w:tcW w:w="8452" w:type="dxa"/>
                                  <w:gridSpan w:val="37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АКТИВ ДЛЯ: УЧАСТК. ВРАЧА / ППД :  ДА    НЕТ       ВРЕМЯ, ДАТА ПЕРЕДАЧИ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..........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        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  <w:u w:val="single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ЛИКЛИНИКА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…………………… 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ПЕРЕДА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……………..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ДАТА АКТИВА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  ПРИНЯЛ АКТИВ (ФАМИЛИЯ): 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..…………</w:t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gridSpan w:val="12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АКТИВ ДЛЯ БРИГАДЫ:      ДА    НЕТ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 АКТИВА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...…….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№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И ПРОФИЛЬ БРИГАДЫ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.……………....</w:t>
                                  </w:r>
                                </w:p>
                              </w:tc>
                              <w:tc>
                                <w:tcPr>
                                  <w:tcW w:w="1152" w:type="dxa"/>
                                  <w:gridSpan w:val="4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98" w:type="dxa"/>
                                  <w:gridSpan w:val="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0" w:hRule="atLeast"/>
                              </w:trPr>
                              <w:tc>
                                <w:tcPr>
                                  <w:tcW w:w="8452" w:type="dxa"/>
                                  <w:gridSpan w:val="37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847" w:type="dxa"/>
                                  <w:gridSpan w:val="12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napToGrid w:val="false"/>
                                    <w:spacing w:lineRule="exact" w:line="160" w:before="8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21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А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НЕСЧАСТНОГО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/>
                                    <w:ind w:left="-113" w:right="-113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ЛУЧАЯ, ТРАВМЫ</w:t>
                                  </w:r>
                                </w:p>
                              </w:tc>
                              <w:tc>
                                <w:tcPr>
                                  <w:tcW w:w="42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60" w:before="60" w:after="40"/>
                                    <w:ind w:left="-113" w:right="-113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64" w:hRule="atLeast"/>
                              </w:trPr>
                              <w:tc>
                                <w:tcPr>
                                  <w:tcW w:w="4286" w:type="dxa"/>
                                  <w:gridSpan w:val="20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jc w:val="center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ПЕРЕДАН ДЕЖУРНОМУ ВРАЧУ ЛПУ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..…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ВРЕМЯ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Ф.И.О. ВРАЧА ЛПУ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……………………….……………....………….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ОДПИСЬ ВРАЧА ЛПУ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8863" w:type="dxa"/>
                                  <w:gridSpan w:val="3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80" w:after="0"/>
                                    <w:ind w:left="-57" w:right="-57" w:hanging="0"/>
                                    <w:rPr/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РИЧИНЫ ЗАДЕРЖКИ (ВЫЕЗДА, ДЛИТЕЛЬНОГО ДОЕЗДА И ПРОЧЕЕ)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 …………………………………...…………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309" w:leader="none"/>
                                    </w:tabs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..…………………………….…..………………………………………………...…………………………….…..…………….….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...…………………………….…..………………………………………………….…..………………………………………………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60" w:before="60" w:after="0"/>
                                    <w:ind w:left="-57" w:right="-57" w:hanging="0"/>
                                    <w:rPr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………………………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>.…..………………………….…..…………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СООБЩЕНЫ: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…………….…..……………………….………………………………….….…… ………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" w:hRule="atLeast"/>
                              </w:trPr>
                              <w:tc>
                                <w:tcPr>
                                  <w:tcW w:w="13149" w:type="dxa"/>
                                  <w:gridSpan w:val="5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1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rFonts w:cs="Arial" w:ascii="Arial" w:hAnsi="Arial"/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Я ДАЮ ИНФОРМИРОВАННОЕ ДОБРОВОЛЬНОЕ СОГЛАСИЕ НА МЕДИЦИНСКОЕ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ВМЕШАТЕЛЬСТВО,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113" w:hanging="0"/>
                                    <w:rPr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НА</w:t>
                                  </w:r>
                                  <w:r>
                                    <w:rPr>
                                      <w:b/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 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должность и подпись медицинского  работника, предоставившего информацию и получившего согласие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на  медицинское вмешательство)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ПАЦИЕНТ НЕ ПОДТВЕРДИЛ СВОЕ СОГЛАСИЕ ПИСЬМЕННО В СВЯЗИ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………………………… 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i/>
                                      <w:i/>
                                      <w:sz w:val="15"/>
                                      <w:szCs w:val="15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2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ринявшего решение о медицинском вмешательстве)</w:t>
                                  </w:r>
                                  <w:r>
                                    <w:rPr>
                                      <w:i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 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 и подпись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должностного лица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учреждения)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>.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20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ОТ ПРЕДЛОЖЕННОГО  МЕДИЦИНСКОГО ВМЕШАТЕЛЬСТВА (В ТОМ ЧИСЛЕ: ОСМОТРА,  ДИАГНОСТИЧЕСКИХ,  ЛЕЧЕБНЫХ МЕРОПРИЯТИЙ,  ГОСПИТАЛИЗ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пациента или его законного представителя)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…………………………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b/>
                                      <w:b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 xml:space="preserve">ПАЦИЕНТ, НЕ ПОДТВЕРДИЛ СВОЙ ОТКАЗ ПИСЬМЕННО В СВЯЗИ </w:t>
                                  </w:r>
                                  <w:r>
                                    <w:rPr>
                                      <w:sz w:val="15"/>
                                      <w:szCs w:val="15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 ………………………………… ………………………… ………………………………………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4.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Я ДАЮ ПИСЬМЕННОЕ СОГЛАСИЕ НА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/>
                                    <w:t xml:space="preserve">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  Я ДАЮ ПИСЬМЕННЫЙ ОТКАЗ  ОТ 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      </w:r>
                                  <w:r>
                                    <w:rPr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……………………………………………………………………………………………………………………………………………… 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 xml:space="preserve"> подпись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пациента или его законного представителя)</w:t>
                                  </w:r>
                                  <w:r>
                                    <w:rPr>
                                      <w:b/>
                                      <w:sz w:val="20"/>
                                      <w:szCs w:val="20"/>
                                    </w:rPr>
                                    <w:t xml:space="preserve">   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before="20" w:after="0"/>
                                    <w:ind w:left="-57" w:right="-113" w:hanging="0"/>
                                    <w:rPr/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sz w:val="14"/>
                                      <w:szCs w:val="14"/>
                                    </w:rPr>
                                    <w:t xml:space="preserve">.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В соответствии со ст. 13 ФЗ РФ</w:t>
                                  </w:r>
                                  <w:r>
                                    <w:rPr/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15"/>
                                      <w:szCs w:val="15"/>
                                    </w:rPr>
                                    <w:t>«Об основах охраны здоровья граждан в РФ»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113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..…………………..……………………………………………..………….…………………………..……………….……….….</w:t>
                                  </w: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должность лица, которому передана информация) 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 xml:space="preserve">(Ф.И.О.,  </w:t>
                                  </w:r>
                                  <w:r>
                                    <w:rPr>
                                      <w:bCs/>
                                      <w:sz w:val="20"/>
                                      <w:szCs w:val="20"/>
                                    </w:rPr>
                                    <w:t>должность и подпись медицинского  работника, передавшего информацию)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, </w:t>
                                  </w:r>
                                  <w:r>
                                    <w:rPr>
                                      <w:b/>
                                      <w:i/>
                                      <w:sz w:val="14"/>
                                      <w:szCs w:val="14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4"/>
                                      <w:szCs w:val="14"/>
                                    </w:rPr>
                                    <w:t>ВРЕМЯ, ДАТА ПЕРЕДАЧИ:</w:t>
                                  </w:r>
                                  <w:r>
                                    <w:rPr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.……………………………………………………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573.05pt;mso-wrap-distance-left:9.05pt;mso-wrap-distance-right:0pt;mso-wrap-distance-top:0pt;mso-wrap-distance-bottom:0pt;margin-top:10.9pt;mso-position-vertical-relative:page;margin-left:112.4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85" w:type="dxa"/>
                          <w:bottom w:w="0" w:type="dxa"/>
                          <w:right w:w="85" w:type="dxa"/>
                        </w:tblCellMar>
                      </w:tblPr>
                      <w:tblGrid>
                        <w:gridCol w:w="652"/>
                        <w:gridCol w:w="142"/>
                        <w:gridCol w:w="284"/>
                        <w:gridCol w:w="141"/>
                        <w:gridCol w:w="96"/>
                        <w:gridCol w:w="330"/>
                        <w:gridCol w:w="147"/>
                        <w:gridCol w:w="283"/>
                        <w:gridCol w:w="137"/>
                        <w:gridCol w:w="6"/>
                        <w:gridCol w:w="135"/>
                        <w:gridCol w:w="277"/>
                        <w:gridCol w:w="7"/>
                        <w:gridCol w:w="425"/>
                        <w:gridCol w:w="425"/>
                        <w:gridCol w:w="426"/>
                        <w:gridCol w:w="32"/>
                        <w:gridCol w:w="114"/>
                        <w:gridCol w:w="137"/>
                        <w:gridCol w:w="90"/>
                        <w:gridCol w:w="14"/>
                        <w:gridCol w:w="190"/>
                        <w:gridCol w:w="415"/>
                        <w:gridCol w:w="283"/>
                        <w:gridCol w:w="72"/>
                        <w:gridCol w:w="227"/>
                        <w:gridCol w:w="127"/>
                        <w:gridCol w:w="156"/>
                        <w:gridCol w:w="552"/>
                        <w:gridCol w:w="412"/>
                        <w:gridCol w:w="68"/>
                        <w:gridCol w:w="87"/>
                        <w:gridCol w:w="284"/>
                        <w:gridCol w:w="876"/>
                        <w:gridCol w:w="116"/>
                        <w:gridCol w:w="225"/>
                        <w:gridCol w:w="62"/>
                        <w:gridCol w:w="138"/>
                        <w:gridCol w:w="142"/>
                        <w:gridCol w:w="142"/>
                        <w:gridCol w:w="427"/>
                        <w:gridCol w:w="65"/>
                        <w:gridCol w:w="75"/>
                        <w:gridCol w:w="425"/>
                        <w:gridCol w:w="142"/>
                        <w:gridCol w:w="567"/>
                        <w:gridCol w:w="106"/>
                        <w:gridCol w:w="36"/>
                        <w:gridCol w:w="582"/>
                        <w:gridCol w:w="129"/>
                        <w:gridCol w:w="568"/>
                        <w:gridCol w:w="140"/>
                        <w:gridCol w:w="315"/>
                        <w:gridCol w:w="269"/>
                        <w:gridCol w:w="429"/>
                      </w:tblGrid>
                      <w:tr>
                        <w:trPr>
                          <w:trHeight w:val="680" w:hRule="exact"/>
                        </w:trPr>
                        <w:tc>
                          <w:tcPr>
                            <w:tcW w:w="13149" w:type="dxa"/>
                            <w:gridSpan w:val="55"/>
                            <w:tcBorders>
                              <w:top w:val="single" w:sz="4" w:space="0" w:color="FFFFFF"/>
                              <w:left w:val="single" w:sz="4" w:space="0" w:color="FFFFFF"/>
                              <w:bottom w:val="single" w:sz="4" w:space="0" w:color="000000"/>
                              <w:right w:val="single" w:sz="4" w:space="0" w:color="FFFFFF"/>
                            </w:tcBorders>
                          </w:tcPr>
                          <w:p>
                            <w:pPr>
                              <w:pStyle w:val="Normal"/>
                              <w:spacing w:lineRule="auto" w:line="276" w:before="120" w:after="0"/>
                              <w:rPr/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 xml:space="preserve">МБУЗ «ГССМП», г. Пермь, Попова 54,  тел. (342) 236-10-06 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                                                  Учетная форма № 110/у Утверждена приказом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Минздравсоцразвития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РФ </w:t>
                            </w:r>
                            <w:r>
                              <w:rPr>
                                <w:bCs/>
                                <w:sz w:val="16"/>
                                <w:szCs w:val="16"/>
                              </w:rPr>
                              <w:t>№ 942 от 02.12.2009 г.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80" w:after="0"/>
                              <w:jc w:val="center"/>
                              <w:rPr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КАРТА ВЫЗОВА СКОРОЙ МЕДИЦИНСКОЙ ПОМОЩИ №  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autoSpaceDE w:val="false"/>
                              <w:jc w:val="center"/>
                              <w:rPr>
                                <w:bCs/>
                                <w:sz w:val="16"/>
                                <w:szCs w:val="20"/>
                              </w:rPr>
                            </w:pPr>
                            <w:r>
                              <w:rPr>
                                <w:bCs/>
                                <w:sz w:val="16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rPr>
                                <w:b/>
                                <w:b/>
                                <w:sz w:val="16"/>
                                <w:szCs w:val="16"/>
                              </w:rPr>
                            </w:pPr>
                            <w:r>
                              <w:rPr/>
                              <w:t>от                                 №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 w:before="0" w:after="20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80" w:after="0"/>
                              <w:ind w:left="-113" w:right="-113" w:hanging="0"/>
                              <w:jc w:val="center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ЧИСЛО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14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ЯЦ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41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ГОД</w:t>
                            </w:r>
                          </w:p>
                        </w:tc>
                        <w:tc>
                          <w:tcPr>
                            <w:tcW w:w="85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18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ОД К ВЫЗОВУ</w:t>
                            </w:r>
                          </w:p>
                        </w:tc>
                        <w:tc>
                          <w:tcPr>
                            <w:tcW w:w="58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67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ФЕЛЬДШЕРА ПО ПРИЕМУ ВЫЗОВОВ </w:t>
                            </w:r>
                          </w:p>
                        </w:tc>
                        <w:tc>
                          <w:tcPr>
                            <w:tcW w:w="1136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35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ФЕЛЬДШЕРА ПО ПЕРЕДАЧЕ ВЫЗОВОВ</w:t>
                            </w:r>
                          </w:p>
                        </w:tc>
                        <w:tc>
                          <w:tcPr>
                            <w:tcW w:w="1013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79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ВАЛ</w:t>
                            </w:r>
                          </w:p>
                        </w:tc>
                        <w:tc>
                          <w:tcPr>
                            <w:tcW w:w="2268" w:type="dxa"/>
                            <w:gridSpan w:val="1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276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ТЕЛЕФОНА</w:t>
                            </w:r>
                          </w:p>
                        </w:tc>
                        <w:tc>
                          <w:tcPr>
                            <w:tcW w:w="2977" w:type="dxa"/>
                            <w:gridSpan w:val="1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СТАНЦИИ</w:t>
                            </w:r>
                          </w:p>
                        </w:tc>
                        <w:tc>
                          <w:tcPr>
                            <w:tcW w:w="422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И ПРОФИЛЬ БРИГАДЫ</w:t>
                            </w:r>
                          </w:p>
                        </w:tc>
                        <w:tc>
                          <w:tcPr>
                            <w:tcW w:w="711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9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 ПОЛУЧЕН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92" w:hRule="atLeas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НЯТ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ЕРЕДАН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ЕЗД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 ВЫЗОВ</w:t>
                            </w:r>
                          </w:p>
                        </w:tc>
                        <w:tc>
                          <w:tcPr>
                            <w:tcW w:w="1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ЧАЛО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РАНСПОРТИРОВКИ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БЫТ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 ЛПУ</w:t>
                            </w:r>
                          </w:p>
                        </w:tc>
                        <w:tc>
                          <w:tcPr>
                            <w:tcW w:w="13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ВОБОЖДЕНИЕ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БРИГАДЫ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РЕМЯ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ВРАЩЕНИЯ</w:t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ЛИТЕЛЬНОСТЬ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ЫЗОВА</w:t>
                            </w:r>
                          </w:p>
                        </w:tc>
                        <w:tc>
                          <w:tcPr>
                            <w:tcW w:w="11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ИЛОМЕТРАЖ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7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7" w:type="dxa"/>
                            <w:gridSpan w:val="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5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3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2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ВЫЗОВА</w:t>
                            </w:r>
                          </w:p>
                        </w:tc>
                        <w:tc>
                          <w:tcPr>
                            <w:tcW w:w="426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АЙОН</w:t>
                            </w:r>
                          </w:p>
                        </w:tc>
                        <w:tc>
                          <w:tcPr>
                            <w:tcW w:w="4677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701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СЕЛЕННЫЙ ПУНКТ</w:t>
                            </w:r>
                          </w:p>
                        </w:tc>
                        <w:tc>
                          <w:tcPr>
                            <w:tcW w:w="4559" w:type="dxa"/>
                            <w:gridSpan w:val="1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rFonts w:ascii="Georgia" w:hAnsi="Georgia" w:cs="Georgia"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rFonts w:cs="Georgia" w:ascii="Georgia" w:hAnsi="Georgia"/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6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УЛИЦА</w:t>
                            </w:r>
                          </w:p>
                        </w:tc>
                        <w:tc>
                          <w:tcPr>
                            <w:tcW w:w="4536" w:type="dxa"/>
                            <w:gridSpan w:val="2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34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ОМ / КОРПУС</w:t>
                            </w:r>
                          </w:p>
                        </w:tc>
                        <w:tc>
                          <w:tcPr>
                            <w:tcW w:w="567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gridSpan w:val="7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КВАРТИРА / КОМНАТА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76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ДЪЕЗД / КОД</w:t>
                            </w:r>
                          </w:p>
                        </w:tc>
                        <w:tc>
                          <w:tcPr>
                            <w:tcW w:w="1419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84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ЭТАЖ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ФАМИЛИЯ</w:t>
                            </w:r>
                          </w:p>
                        </w:tc>
                        <w:tc>
                          <w:tcPr>
                            <w:tcW w:w="2889" w:type="dxa"/>
                            <w:gridSpan w:val="1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ИМЯ</w:t>
                            </w:r>
                          </w:p>
                        </w:tc>
                        <w:tc>
                          <w:tcPr>
                            <w:tcW w:w="3064" w:type="dxa"/>
                            <w:gridSpan w:val="1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ТЧЕСТВО</w:t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ВОЗРАСТ</w:t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</w:t>
                            </w:r>
                          </w:p>
                        </w:tc>
                        <w:tc>
                          <w:tcPr>
                            <w:tcW w:w="1850" w:type="dxa"/>
                            <w:gridSpan w:val="6"/>
                            <w:tcBorders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ВТОРНЫЙ:   НЕТ   ДА</w:t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3913" w:type="dxa"/>
                            <w:gridSpan w:val="1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5953" w:type="dxa"/>
                            <w:gridSpan w:val="28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0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72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sz w:val="18"/>
                                <w:szCs w:val="18"/>
                              </w:rPr>
                              <w:t>М   Ж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РЕЗУЛЬТАТ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11299" w:type="dxa"/>
                            <w:gridSpan w:val="4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ТИП, СЕРИЯ И НОМЕР ДОКУМЕНТА, УДОСТОВЕРЯЮЩЕГО ЛИЧНОСТЬ: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180" w:before="60" w:after="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ИАГНОЗ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НОВНОЙ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113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atLeast"/>
                        </w:trPr>
                        <w:tc>
                          <w:tcPr>
                            <w:tcW w:w="2353" w:type="dxa"/>
                            <w:gridSpan w:val="1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ЕРИЯ, № СТРАХОВОГО ПОЛИСА</w:t>
                            </w:r>
                          </w:p>
                        </w:tc>
                        <w:tc>
                          <w:tcPr>
                            <w:tcW w:w="1947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314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АЗВАНИЕ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СМО</w:t>
                            </w:r>
                          </w:p>
                        </w:tc>
                        <w:tc>
                          <w:tcPr>
                            <w:tcW w:w="2776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618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ДАТА РЕГИСТРАЦИИ</w:t>
                            </w:r>
                          </w:p>
                        </w:tc>
                        <w:tc>
                          <w:tcPr>
                            <w:tcW w:w="129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113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1645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ЕГИСТРАЦИИ</w:t>
                            </w:r>
                          </w:p>
                        </w:tc>
                        <w:tc>
                          <w:tcPr>
                            <w:tcW w:w="430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60" w:after="4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984" w:type="dxa"/>
                            <w:gridSpan w:val="1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ОЦИАЛЬНОЕ ПОЛОЖЕНИЕ</w:t>
                            </w:r>
                          </w:p>
                        </w:tc>
                        <w:tc>
                          <w:tcPr>
                            <w:tcW w:w="431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280" w:type="dxa"/>
                            <w:gridSpan w:val="6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МЕСТО РАБОТЫ</w:t>
                            </w:r>
                          </w:p>
                        </w:tc>
                        <w:tc>
                          <w:tcPr>
                            <w:tcW w:w="5529" w:type="dxa"/>
                            <w:gridSpan w:val="21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ОСЛОЖНЕНИЯ</w:t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80" w:before="60" w:after="40"/>
                              <w:ind w:left="-113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227" w:hRule="exact"/>
                        </w:trPr>
                        <w:tc>
                          <w:tcPr>
                            <w:tcW w:w="2212" w:type="dxa"/>
                            <w:gridSpan w:val="9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4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АДРЕС МЕСТА РЕГИСТРАЦИ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9087" w:type="dxa"/>
                            <w:gridSpan w:val="4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right="-57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20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60" w:hRule="atLeast"/>
                        </w:trPr>
                        <w:tc>
                          <w:tcPr>
                            <w:tcW w:w="8452" w:type="dxa"/>
                            <w:gridSpan w:val="37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АКТИВ ДЛЯ: УЧАСТК. ВРАЧА / ППД :  ДА    НЕТ       ВРЕМЯ, ДАТА ПЕРЕДАЧИ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..........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          </w:t>
                            </w:r>
                            <w:r>
                              <w:rPr>
                                <w:sz w:val="14"/>
                                <w:szCs w:val="14"/>
                                <w:u w:val="single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ОЛИКЛИНИКА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…………………… 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ПЕРЕДА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……………..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ДАТА АКТИВА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  ПРИНЯЛ АКТИВ (ФАМИЛИЯ): 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..…………</w:t>
                            </w:r>
                          </w:p>
                        </w:tc>
                        <w:tc>
                          <w:tcPr>
                            <w:tcW w:w="2847" w:type="dxa"/>
                            <w:gridSpan w:val="12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АКТИВ ДЛЯ БРИГАДЫ:      ДА    НЕТ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 АКТИВА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...…….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№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И ПРОФИЛЬ БРИГАДЫ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.……………....</w:t>
                            </w:r>
                          </w:p>
                        </w:tc>
                        <w:tc>
                          <w:tcPr>
                            <w:tcW w:w="1152" w:type="dxa"/>
                            <w:gridSpan w:val="4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698" w:type="dxa"/>
                            <w:gridSpan w:val="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113" w:right="-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40" w:hRule="atLeast"/>
                        </w:trPr>
                        <w:tc>
                          <w:tcPr>
                            <w:tcW w:w="8452" w:type="dxa"/>
                            <w:gridSpan w:val="37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2847" w:type="dxa"/>
                            <w:gridSpan w:val="12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napToGrid w:val="false"/>
                              <w:spacing w:lineRule="exact" w:line="160" w:before="8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  <w:tc>
                          <w:tcPr>
                            <w:tcW w:w="1421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А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НЕСЧАСТНОГО</w:t>
                            </w:r>
                          </w:p>
                          <w:p>
                            <w:pPr>
                              <w:pStyle w:val="Normal"/>
                              <w:spacing w:lineRule="exact" w:line="160"/>
                              <w:ind w:left="-113" w:right="-113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СЛУЧАЯ, ТРАВМЫ</w:t>
                            </w:r>
                          </w:p>
                        </w:tc>
                        <w:tc>
                          <w:tcPr>
                            <w:tcW w:w="42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160" w:before="60" w:after="40"/>
                              <w:ind w:left="-113" w:right="-113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864" w:hRule="atLeast"/>
                        </w:trPr>
                        <w:tc>
                          <w:tcPr>
                            <w:tcW w:w="4286" w:type="dxa"/>
                            <w:gridSpan w:val="20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jc w:val="center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ПЕРЕДАН ДЕЖУРНОМУ ВРАЧУ ЛПУ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..…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ВРЕМЯ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Ф.И.О. ВРАЧА ЛПУ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……………………….……………....………….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ПОДПИСЬ ВРАЧА ЛПУ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………</w:t>
                            </w:r>
                          </w:p>
                        </w:tc>
                        <w:tc>
                          <w:tcPr>
                            <w:tcW w:w="8863" w:type="dxa"/>
                            <w:gridSpan w:val="3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80" w:after="0"/>
                              <w:ind w:left="-57" w:right="-57" w:hanging="0"/>
                              <w:rPr/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РИЧИНЫ ЗАДЕРЖКИ (ВЫЕЗДА, ДЛИТЕЛЬНОГО ДОЕЗДА И ПРОЧЕЕ)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 …………………………………...………………………………………………… 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09" w:leader="none"/>
                              </w:tabs>
                              <w:spacing w:lineRule="exact" w:line="160" w:before="6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..…………………………….…..………………………………………………...…………………………….…..…………….…..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...…………………………….…..………………………………………………….…..………………………………………………  </w:t>
                            </w:r>
                          </w:p>
                          <w:p>
                            <w:pPr>
                              <w:pStyle w:val="Normal"/>
                              <w:spacing w:lineRule="exact" w:line="160" w:before="60" w:after="0"/>
                              <w:ind w:left="-57" w:right="-57" w:hanging="0"/>
                              <w:rPr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………………………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>.…..………………………….…..…………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СООБЩЕНЫ: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…………….…..……………………….………………………………….….…… ………</w:t>
                            </w:r>
                          </w:p>
                        </w:tc>
                      </w:tr>
                      <w:tr>
                        <w:trPr>
                          <w:trHeight w:val="71" w:hRule="atLeast"/>
                        </w:trPr>
                        <w:tc>
                          <w:tcPr>
                            <w:tcW w:w="13149" w:type="dxa"/>
                            <w:gridSpan w:val="5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1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rFonts w:cs="Arial" w:ascii="Arial" w:hAnsi="Arial"/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Я ДАЮ ИНФОРМИРОВАННОЕ ДОБРОВОЛЬНОЕ СОГЛАСИЕ НА МЕДИЦИНСКОЕ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ВМЕШАТЕЛЬСТВО, </w:t>
                            </w:r>
                          </w:p>
                          <w:p>
                            <w:pPr>
                              <w:pStyle w:val="Normal"/>
                              <w:spacing w:lineRule="exact" w:line="180"/>
                              <w:ind w:left="-57" w:right="-113" w:hanging="0"/>
                              <w:rPr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НА</w:t>
                            </w:r>
                            <w:r>
                              <w:rPr>
                                <w:b/>
                                <w:i/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СНОВАНИИ ПРЕДСТАВЛЕННОЙ МЕДИЦИНСКИМ РАБОТНИКОМ В ДОСТУПНОЙ ДЛЯ МЕНЯ ФОРМЕ ПОЛНОЙ ИНФОРМАЦИИ О ЦЕЛЯХ, МЕТОДАХ ОКАЗАНИЯ МЕДИЦИНСКОЙ ПОМОЩИ, СВЯЗАННОМ С НИМИ РИСКЕ, ВОЗМОЖНЫХ ВАРИАНТАХ МЕДИЦИНСКОГО ВМЕШАТЕЛЬСТВА, О ЕГО ПОСЛЕДСТВИЯХ, А ТАКЖЕ О ПРЕДПОЛАГАЕМЫХ РЕЗУЛЬТАТАХ ОКАЗАНИЯ МЕДИЦИНСКОЙ ПОМОЩИ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 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должность и подпись медицинского  работника, предоставившего информацию и получившего согласие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на  медицинское вмешательство)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>ПАЦИЕНТ НЕ ПОДТВЕРДИЛ СВОЕ СОГЛАСИЕ ПИСЬМЕННО В СВЯЗИ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……………………………………………… ………………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b/>
                                <w:b/>
                                <w:i/>
                                <w:i/>
                                <w:sz w:val="15"/>
                                <w:szCs w:val="15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2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В СВЯЗИ С НЕВОЗМОЖНОСТЬЮ СОБРАТЬ КОНСИЛИУМ,  ПРИНЯТО РЕШЕНИЕ О МЕДИЦИНСКОМ ВМЕШАТЕЛЬСТВЕ ПАЦИЕНТУ, КОТОРЫЙ НЕ МОЖЕТ ВЫРАЗИТЬ СВОЮ ВОЛЮ ИЛИ ОТСУТСТВУЮТ ЗАКОННЫЕ ПРЕДСТАВИТЕЛИ ПАЦИЕНТА, А МЕДИЦИНСКОЕ ВМЕШАТЕЛЬСТВО НЕОБХОДИМО  ПО ЭКСТРЕННЫМ ПОКАЗАНИЯМ ДЛЯ УСТРАНЕНИЯ УГРОЗЫ ЖИЗНИ ЧЕЛОВЕКА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ринявшего решение о медицинском вмешательстве)</w:t>
                            </w:r>
                            <w:r>
                              <w:rPr>
                                <w:i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>О ПРОВЕДЕНИИ МЕДИЦИНСКОГО ВМЕШАТЕЛЬСТВА   ПАЦИЕНТУ, КОТОРЫЙ НЕ МОЖЕТ ВЫРАЗИТЬ СВОЮ ВОЛЮ,  МЕДИЦИНСКИМ РАБОТНИКОМ УВЕДОМЛЕН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 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 и подпись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должностного лица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учреждения)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>.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20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ОТ ПРЕДЛОЖЕННОГО  МЕДИЦИНСКОГО ВМЕШАТЕЛЬСТВА (В ТОМ ЧИСЛЕ: ОСМОТРА,  ДИАГНОСТИЧЕСКИХ,  ЛЕЧЕБНЫХ МЕРОПРИЯТИЙ,  ГОСПИТАЛИЗАЦИИ, ТРАНСПОРТИРОВКИ НА НОСИЛКАХ) ОТКАЗЫВАЮСЬ (ТРЕБУЮ ПРЕКРАТИТЬ), ВОЗМОЖНЫЕ ПОСЛЕДСТВИЯ ОТКАЗА  В ДОСТУПНОЙ  ДЛЯ МЕНЯ ФОРМЕ РАЗЪЯСНЕНЫ: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пациента или его законного представителя)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…………………………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олучившего отказ от медицинского вмешательства и разъяснившего возможные последствия  отказа)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b/>
                                <w:b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14"/>
                                <w:szCs w:val="14"/>
                              </w:rPr>
                              <w:t xml:space="preserve">ПАЦИЕНТ, НЕ ПОДТВЕРДИЛ СВОЙ ОТКАЗ ПИСЬМЕННО В СВЯЗИ </w:t>
                            </w:r>
                            <w:r>
                              <w:rPr>
                                <w:sz w:val="15"/>
                                <w:szCs w:val="15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 ………………………………… ………………………… ………………………………………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>
                                <w:i/>
                                <w:i/>
                                <w:sz w:val="14"/>
                                <w:szCs w:val="14"/>
                              </w:rPr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4.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Я ДАЮ ПИСЬМЕННОЕ СОГЛАСИЕ НА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Е СВЕДЕНИЙ О ФАКТЕ ОБРАЩЕНИЯ ЗА ОКАЗАНИЕМ МЕДИЦИНСКОЙ ПОМОЩИ, СОСТОЯНИИ ЗДОРОВЬЯ, ДИАГНОЗЕ И ИНЫХ , ПОЛУЧЕННЫХ ПРИ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  Я ДАЮ ПИСЬМЕННЫЙ ОТКАЗ  ОТ 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РАЗГЛАШЕНИЯ СВЕДЕНИЙ О ФАКТЕ ОБРАЩЕНИЯ ЗА  ОКАЗАНИЕМ МЕДИЦИНСКОЙ ПОМОЩИ, СОСТОЯНИИ ЗДОРОВЬЯ,  ДИАГНОЗЕ И ИНЫХ, ПОЛУЧЕННЫХ ПРИ  МЕДИЦИНСКОМ ОБСЛЕДОВАНИИ И ЛЕЧЕНИИ СВЕДЕНИЙ ДРУГИМ ГРАЖДАНАМ, В ТОМ ЧИСЛЕ ДОЛЖНОСТНЫМ ЛИЦАМ: </w:t>
                            </w:r>
                            <w:r>
                              <w:rPr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……………………………………………………………………………………………………………………………………………… 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 xml:space="preserve"> подпись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пациента или его законного представителя)</w:t>
                            </w:r>
                            <w:r>
                              <w:rPr>
                                <w:b/>
                                <w:sz w:val="20"/>
                                <w:szCs w:val="20"/>
                              </w:rPr>
                              <w:t xml:space="preserve">     </w:t>
                            </w:r>
                          </w:p>
                          <w:p>
                            <w:pPr>
                              <w:pStyle w:val="Normal"/>
                              <w:spacing w:before="20" w:after="0"/>
                              <w:ind w:left="-57" w:right="-113" w:hanging="0"/>
                              <w:rPr/>
                            </w:pP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sz w:val="14"/>
                                <w:szCs w:val="14"/>
                              </w:rPr>
                              <w:t xml:space="preserve">.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В соответствии со ст. 13 ФЗ РФ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b/>
                                <w:sz w:val="15"/>
                                <w:szCs w:val="15"/>
                              </w:rPr>
                              <w:t>«Об основах охраны здоровья граждан в РФ»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СВЕДЕНИЯ О ФАКТЕ ОБРАЩЕНИЯ ЗА ОКАЗАНИЕМ МЕДИЦИНСКОЙ ПОМОЩИ, СОСТОЯНИИ ЗДОРОВЬЯ, ДИАГНОЗЕ И ИНЫЕ, ПОЛУЧЕННЫЕ ПРИ  МЕДИЦИНСКОМ ОБСЛЕДОВАНИИ И ЛЕЧЕНИИ  СВЕДЕНИЯ, ПЕРЕДАНЫ БЕЗ СОГЛАСИЯ ПАЦИЕНТА ИЛИ ЕГО ЗАКОННОГО ПРЕДСТАВИТЕЛЯ:  </w:t>
                            </w:r>
                          </w:p>
                          <w:p>
                            <w:pPr>
                              <w:pStyle w:val="Normal"/>
                              <w:spacing w:lineRule="exact" w:line="180" w:before="20" w:after="0"/>
                              <w:ind w:left="-57" w:right="-113" w:hanging="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..…………………..……………………………………………..………….…………………………..……………….……….….</w:t>
                            </w:r>
                            <w:r>
                              <w:rPr>
                                <w:b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должность лица, которому передана информация) 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 ………………………………………………………………………………………………………………………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 xml:space="preserve">(Ф.И.О.,  </w:t>
                            </w:r>
                            <w:r>
                              <w:rPr>
                                <w:bCs/>
                                <w:sz w:val="20"/>
                                <w:szCs w:val="20"/>
                              </w:rPr>
                              <w:t>должность и подпись медицинского  работника, передавшего информацию)</w:t>
                            </w:r>
                            <w:r>
                              <w:rPr>
                                <w:sz w:val="16"/>
                                <w:szCs w:val="16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i/>
                                <w:sz w:val="14"/>
                                <w:szCs w:val="14"/>
                              </w:rPr>
                              <w:t xml:space="preserve"> </w:t>
                            </w:r>
                            <w:r>
                              <w:rPr>
                                <w:sz w:val="14"/>
                                <w:szCs w:val="14"/>
                              </w:rPr>
                              <w:t>ВРЕМЯ, ДАТА ПЕРЕДАЧИ:</w:t>
                            </w:r>
                            <w:r>
                              <w:rPr>
                                <w:b/>
                                <w:i/>
                                <w:sz w:val="16"/>
                                <w:szCs w:val="16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sz w:val="16"/>
                                <w:szCs w:val="16"/>
                              </w:rPr>
                              <w:t>………………………………………………………………………………………….……………………………………………………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29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3"/>
        <w:gridCol w:w="1701"/>
        <w:gridCol w:w="709"/>
        <w:gridCol w:w="1276"/>
        <w:gridCol w:w="1276"/>
        <w:gridCol w:w="775"/>
        <w:gridCol w:w="58"/>
        <w:gridCol w:w="425"/>
        <w:gridCol w:w="2227"/>
        <w:gridCol w:w="1004"/>
        <w:gridCol w:w="394"/>
        <w:gridCol w:w="230"/>
        <w:gridCol w:w="1082"/>
        <w:gridCol w:w="2115"/>
        <w:gridCol w:w="595"/>
        <w:gridCol w:w="33"/>
      </w:tblGrid>
      <w:tr>
        <w:trPr>
          <w:trHeight w:val="49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НА  МОМЕНТ  ПРИБЫТИЯ  БРИГАДЫ  ПАЦИЕНТ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b/>
                <w:sz w:val="20"/>
                <w:szCs w:val="20"/>
              </w:rPr>
              <w:t xml:space="preserve"> </w:t>
            </w:r>
            <w:r>
              <w:rPr>
                <w:rFonts w:cs="AR BLANCA;Times New Roman" w:ascii="AR BLANCA;Times New Roman" w:hAnsi="AR BLANCA;Times New Roman"/>
                <w:b/>
                <w:sz w:val="20"/>
                <w:szCs w:val="20"/>
              </w:rPr>
              <w:t xml:space="preserve"> </w:t>
            </w:r>
            <w:r>
              <w:rPr>
                <w:rFonts w:eastAsia="Arial Unicode MS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ОИТ  \  СИДИТ   \  ЛЕЖИТ:   НА СПИН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ЛИЦОМ ВНИЗ  \  НА БОКУ: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П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:  </w:t>
            </w:r>
            <w:r>
              <w:rPr>
                <w:sz w:val="16"/>
                <w:szCs w:val="16"/>
              </w:rPr>
              <w:t>.……………………..…………………………………………………………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ПОЛОЖЕНИЕ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КТИВНОЕ  \   ПАССИВНОЕ  \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ЫНУЖДЕННОЕ  \</w:t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ЖИЗНИ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СОБРАН:  СО СЛОВ  ПАЦИЕНТА \ ЗАКОННОГО  ПРЕДСТА -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ТЕЛЯ   ПАЦИЕНТА  \  РОДСТВЕННИКОВ  \    ОКРУЖАЮЩИХ  \   ПО  МЕД. ДОКУМЕНТАЦИИ  \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ИЧИЕ   ХР.  ЗАБОЛЕВАНИЙ   \   ОПЕРАТИВНЫХ ВМЕШАТЕЛЬСТВ:   НЕТ   \   ДА: </w:t>
            </w:r>
            <w:r>
              <w:rPr>
                <w:sz w:val="16"/>
                <w:szCs w:val="16"/>
              </w:rPr>
              <w:t>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СТОЯННО ПРИНИМАЕТ  МЕД. ПРЕПАРАТЫ:  НЕТ  \  ДА: </w:t>
            </w:r>
            <w:r>
              <w:rPr>
                <w:sz w:val="16"/>
                <w:szCs w:val="16"/>
              </w:rPr>
              <w:t>………………………………… 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ОМФОРТНОЕ   </w:t>
            </w:r>
            <w:r>
              <w:rPr>
                <w:rFonts w:cs="Georgia" w:ascii="Georgia" w:hAnsi="Georgia"/>
                <w:sz w:val="18"/>
                <w:szCs w:val="18"/>
              </w:rPr>
              <w:t>АД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НЕИЗВЕСТНО  \  ИЗВЕСТНО: 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</w:t>
            </w:r>
            <w:r>
              <w:rPr>
                <w:sz w:val="16"/>
                <w:szCs w:val="16"/>
              </w:rPr>
              <w:t xml:space="preserve">………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ММ РТ.СТ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ИУРЕЗ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.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УЛ: </w:t>
            </w:r>
            <w:r>
              <w:rPr>
                <w:sz w:val="16"/>
                <w:szCs w:val="16"/>
              </w:rPr>
              <w:t>………………………………………………………………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8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ЖАЛОБ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ТСУТСТВУЮТ  \  НЕ  ПРЕДЪЯВЛЯЕТ   \  НЕ  МОЖЕТ  СФОРМУЛИРОВАТЬ  В  СВЯЗИ   С:  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ЕДЪЯВЛЯЕТ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>АНАМНЕЗ ЗАБОЛЕВАНИЯ:</w:t>
            </w:r>
            <w:r>
              <w:rPr>
                <w:rFonts w:eastAsia="Arial Unicode MS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СОБРАН:  СО СЛОВ:   ПАЦИЕНТА  \  ЗАКОННОГО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РЕДСТАВИТЕЛЯ  ПАЦИЕНТА  \ РОДСТВЕННИКОВ \ ОКРУЖАЮЩИХ  \ ПО МЕД. ДОКУМЕНТАЦИИ \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ИЕМ  МЕД.  ПРЕПАРАТОВ,   ДР.  ПОМОЩЬ ДО ПРИЕЗДА  БР.  СМП:  НЕТ  \  ДА: </w:t>
            </w:r>
            <w:r>
              <w:rPr>
                <w:sz w:val="16"/>
                <w:szCs w:val="16"/>
              </w:rPr>
              <w:t xml:space="preserve"> 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ЭФФЕКТ:   НЕТ  \ 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ЗА  МЕД.  ПОМОЩЬЮ  ОБРАЩАЛСЯ:   НЕТ  \   ДА:   ЛПУ \  СМП: ДАТЫ \  ВРЕМЯ:</w:t>
            </w:r>
            <w:r>
              <w:rPr>
                <w:sz w:val="16"/>
                <w:szCs w:val="16"/>
              </w:rPr>
              <w:t xml:space="preserve">  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ДОБНОЕ  СОСТОЯНИЕ  ВПЕРВЫЕ:    ДА  \   НЕТ :  ДАТЫ \ ФОН: </w:t>
            </w:r>
            <w:r>
              <w:rPr>
                <w:sz w:val="16"/>
                <w:szCs w:val="16"/>
              </w:rPr>
              <w:t>………………………...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ОТЛИЧАЛИСЬ:  НЕТ  \   ДА: </w:t>
            </w:r>
            <w:r>
              <w:rPr>
                <w:sz w:val="16"/>
                <w:szCs w:val="16"/>
              </w:rPr>
              <w:t xml:space="preserve">…………………………………………………………………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РАНЕЕ  КУПИРОВАЛИСЬ:  СПОНТАННО \  МЕД. ПРЕПАРАТАМИ  \  ДР. МЕТОДАМИ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93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ЛЛЕРГОАНАМНЕЗ:</w:t>
            </w:r>
            <w:r>
              <w:rPr>
                <w:rFonts w:cs="Georgia" w:ascii="Georgia" w:hAnsi="Georgia"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НЕИЗВЕСТЕН   \   СПОКОЕН  \  ОТЯГОЩЕН: 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МЕДИКАМЕНТЫ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ИЩЕВЫЕ  ПРОДУКТЫ  \  ХИМИЧЕСКИЕ  \  БИОЛОГИЧЕСКИЕ  В-ВА  \   ХОЛОД \</w:t>
            </w:r>
            <w:r>
              <w:rPr>
                <w:sz w:val="16"/>
                <w:szCs w:val="16"/>
              </w:rPr>
              <w:t>:  …………………… 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:   ПОЛЛИНОЗ   \    АЛЛЕРГОДЕРМАТИТ   \    КРАПИВНИЦА   \   ОТЕК  КВИНКЕ   \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НАФИЛАКТИЧЕСКИЙ  ШОК   \   СИНДРОМ ЛАЙЕЛЛА   \ СИНДРОМ  СТИВЕНСА - ДЖОНСОНА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247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</w:r>
          </w:p>
        </w:tc>
        <w:tc>
          <w:tcPr>
            <w:tcW w:w="405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Shruti"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ГИНЕКОЛОГИЧЕ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Shruti" w:ascii="Georgia" w:hAnsi="Georgia"/>
                <w:i/>
                <w:sz w:val="16"/>
                <w:szCs w:val="16"/>
              </w:rPr>
              <w:t>(</w:t>
            </w:r>
            <w:r>
              <w:rPr>
                <w:rFonts w:cs="Arial" w:ascii="Georgia" w:hAnsi="Georgia"/>
                <w:i/>
                <w:sz w:val="16"/>
                <w:szCs w:val="16"/>
              </w:rPr>
              <w:t>У  ЖЕНЩИН РЕПРОДУКТИВНОГО ВОЗРАСТА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>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ИЗВЕСТЕН   \   СПОКОЕН  \  ОТЯГОЩЕН: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</w:t>
            </w:r>
            <w:r>
              <w:rPr>
                <w:sz w:val="16"/>
                <w:szCs w:val="16"/>
              </w:rPr>
              <w:t>..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А   ПОСЛЕДНИХ   МЕСЯЧНЫХ:  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ЕРЕМЕННОСТЬ   НА  МОМЕНТ   ОСМОТРА: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  ПО  СЧЕТУ:</w:t>
            </w:r>
            <w:r>
              <w:rPr>
                <w:sz w:val="16"/>
                <w:szCs w:val="16"/>
              </w:rPr>
              <w:t xml:space="preserve">  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СРОК</w:t>
            </w:r>
            <w:r>
              <w:rPr>
                <w:sz w:val="16"/>
                <w:szCs w:val="16"/>
              </w:rPr>
              <w:t xml:space="preserve">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  УЧЕТЕ  СОСТОИТ:  НЕТ   \  ДА:  С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4"/>
                <w:szCs w:val="14"/>
              </w:rPr>
              <w:t>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ВОЕ  ШЕВЕЛЕНИЕ  ПЛОДА  С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ЫДУЩИЕ  БЕРЕМЕННОСТИ:   НЕТ  \  ДА: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РОДЫ:  НЕТ \  ДА: ПО СЧЕТУ</w:t>
            </w:r>
            <w:r>
              <w:rPr>
                <w:sz w:val="16"/>
                <w:szCs w:val="16"/>
              </w:rPr>
              <w:t xml:space="preserve">  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АТЫ РОДОВ:</w:t>
            </w:r>
            <w:r>
              <w:rPr>
                <w:sz w:val="16"/>
                <w:szCs w:val="16"/>
              </w:rPr>
              <w:t xml:space="preserve"> ………………………………………..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           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ФИЗИОЛОГИЧЕСКИЕ    \     ОПЕРАТИВНЫЕ    \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ЕД.  /  КРИМИН.   АБОРТЫ    \  ВЫКИДЫШИ 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ЗАМЕРШАЯ БЕРЕМЕННОСТЬ  \:    НЕТ   \   ДА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 СРОКЕ</w:t>
            </w:r>
            <w:r>
              <w:rPr>
                <w:sz w:val="16"/>
                <w:szCs w:val="16"/>
              </w:rPr>
              <w:t xml:space="preserve">  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ПО СЧЕТУ</w:t>
            </w:r>
            <w:r>
              <w:rPr>
                <w:sz w:val="16"/>
                <w:szCs w:val="16"/>
              </w:rPr>
              <w:t xml:space="preserve">  …………..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АТЫ: </w:t>
            </w:r>
            <w:r>
              <w:rPr>
                <w:sz w:val="16"/>
                <w:szCs w:val="16"/>
              </w:rPr>
              <w:t xml:space="preserve"> ………………………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</w:p>
        </w:tc>
        <w:tc>
          <w:tcPr>
            <w:tcW w:w="402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jc w:val="center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АКУШЕРСКИЙ АНАМНЕЗ</w:t>
            </w:r>
          </w:p>
          <w:p>
            <w:pPr>
              <w:pStyle w:val="Normal"/>
              <w:spacing w:lineRule="exact" w:line="18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Arial" w:ascii="Georgia" w:hAnsi="Georgia"/>
                <w:i/>
                <w:sz w:val="16"/>
                <w:szCs w:val="16"/>
              </w:rPr>
              <w:t xml:space="preserve">( У  ДЕТЕЙ   ДО </w:t>
            </w:r>
            <w:r>
              <w:rPr>
                <w:i/>
                <w:sz w:val="16"/>
                <w:szCs w:val="16"/>
              </w:rPr>
              <w:t xml:space="preserve"> 1</w:t>
            </w:r>
            <w:r>
              <w:rPr>
                <w:rFonts w:cs="Arial" w:ascii="Georgia" w:hAnsi="Georgia"/>
                <w:i/>
                <w:sz w:val="16"/>
                <w:szCs w:val="16"/>
              </w:rPr>
              <w:t xml:space="preserve">  ГОДА  ЖИЗНИ)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ИЗВЕСТЕН  \   ИЗВЕСТЕН: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БЕРЕМЕННОСТИ   ПО  СЧЕТУ </w:t>
            </w:r>
            <w:r>
              <w:rPr>
                <w:sz w:val="16"/>
                <w:szCs w:val="16"/>
              </w:rPr>
              <w:t xml:space="preserve"> 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Т  РОДОВ:   ФИЗИОЛ .   /   ОПЕР.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ОСЛОЖНЕНИЯ   БЕРЕМЕННОСТИ  /  РОДОВ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ЕТ  \   ДА:</w:t>
            </w:r>
            <w:r>
              <w:rPr>
                <w:sz w:val="16"/>
                <w:szCs w:val="16"/>
              </w:rPr>
              <w:t xml:space="preserve"> ……………………………………………… 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ЕСТАЦИОННЫЙ   ВОЗРАСТ:</w:t>
            </w:r>
            <w:r>
              <w:rPr>
                <w:sz w:val="16"/>
                <w:szCs w:val="16"/>
              </w:rPr>
              <w:t xml:space="preserve">   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НЕД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ДОНОШЕННЫЙ   \    НЕДО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ПЕРЕНОШЕННЫЙ 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РОЖДЕННЫЕ ПОРОКИ  \  ВУИ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ИД   ВСКАРМЛИВАНИЯ:   ЕСТЕСТВЕН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ИССКУСТВЕННОЕ  \  СМЕШАННОЕ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КАЛЕНДАРЬ  ПРИВИВОК:  В СРОК:   ДА  \  НЕТ: </w:t>
            </w:r>
            <w:r>
              <w:rPr>
                <w:sz w:val="16"/>
                <w:szCs w:val="16"/>
              </w:rPr>
              <w:t>…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ОСТОИТ НА УЧЕТЕ: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СВЯЗИ  С: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</w:t>
            </w:r>
            <w:r>
              <w:rPr>
                <w:sz w:val="16"/>
                <w:szCs w:val="16"/>
              </w:rPr>
              <w:t>.………………………………………….……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</w:t>
            </w:r>
            <w:r>
              <w:rPr>
                <w:sz w:val="16"/>
                <w:szCs w:val="16"/>
              </w:rPr>
              <w:t>...........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37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ЭПИДАНАМНЕЗ: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ИЗВЕСТЕН  \  СПОКОЕН   \   ОТЯГОЩЕН:</w:t>
            </w:r>
            <w:r>
              <w:rPr>
                <w:sz w:val="16"/>
                <w:szCs w:val="16"/>
              </w:rPr>
              <w:t xml:space="preserve">  ……………………………………………… 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.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61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ПРИЕМ  АЛКОГОЛЯ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НАРКОТИЧЕСКИХ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ПСИХОТРОПНЫХ ВЕЩЕСТВ:</w:t>
            </w:r>
            <w:r>
              <w:rPr>
                <w:rFonts w:cs="Georgia" w:ascii="Georgia" w:hAnsi="Georgia"/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ДА:  </w:t>
            </w:r>
          </w:p>
          <w:p>
            <w:pPr>
              <w:pStyle w:val="Normal"/>
              <w:spacing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ВИД \  ДОЗЫ \  ВРЕМЯ ПРИЕМА:</w:t>
            </w:r>
            <w:r>
              <w:rPr>
                <w:sz w:val="16"/>
                <w:szCs w:val="16"/>
              </w:rPr>
              <w:t xml:space="preserve">  …………………………….…………………………………………………………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</w:tc>
        <w:tc>
          <w:tcPr>
            <w:tcW w:w="405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402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60" w:after="0"/>
              <w:ind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240" w:hRule="atLeast"/>
        </w:trPr>
        <w:tc>
          <w:tcPr>
            <w:tcW w:w="16260" w:type="dxa"/>
            <w:gridSpan w:val="15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ОБЪЕКТИВНЫЙ ОСМОТР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:   СОСТОЯНИЕ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УДОВЛЕТВОРИТЕЛЬНОЕ   \   СРЕДНЕЙ  ТЯЖЕСТИ    \     ТЯЖЕЛОЕ   \    АГОНАЛЬНОЕ   \    КЛИНИЧЕСКАЯ  СМЕРТЬ    \      БИОЛОГИЧЕСКАЯ  СМЕРТЬ    \ 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</w:r>
          </w:p>
        </w:tc>
      </w:tr>
      <w:tr>
        <w:trPr>
          <w:trHeight w:val="584" w:hRule="atLeast"/>
        </w:trPr>
        <w:tc>
          <w:tcPr>
            <w:tcW w:w="8188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КОЖНЫЕ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ОКРОВЫ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 ФИЗИОЛОГИЧЕСКИЕ   \    ГИПЕРЕМИРОВАННЫЕ   \    ЖЕЛТУШНЫЕ 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ЫЕ  (СИМПТОМ  «БЕЛОГО ПЯТНА»:   &lt; </w:t>
            </w:r>
            <w:r>
              <w:rPr>
                <w:sz w:val="16"/>
                <w:szCs w:val="16"/>
              </w:rPr>
              <w:t>2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ЕК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/   &gt;  </w:t>
            </w:r>
            <w:r>
              <w:rPr>
                <w:sz w:val="16"/>
                <w:szCs w:val="16"/>
              </w:rPr>
              <w:t xml:space="preserve">2 </w:t>
            </w:r>
            <w:r>
              <w:rPr>
                <w:rFonts w:cs="Georgia" w:ascii="Georgia" w:hAnsi="Georgia"/>
                <w:sz w:val="14"/>
                <w:szCs w:val="14"/>
              </w:rPr>
              <w:t>СЕК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)  \   МРАМОРНЫЕ  \  АКРОЦИАНОЗ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ЦИАНОЗ:  </w:t>
            </w:r>
            <w:r>
              <w:rPr>
                <w:sz w:val="16"/>
                <w:szCs w:val="16"/>
              </w:rPr>
              <w:t>………………………………………………………………………………..………….……….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ОСТАЗЫ   ПОВЕРХНОСТИ   ТЕЛА:   ПЕРЕДНЕЙ   \  ЗАДНЕЙ   \   БОКОВОЙ:  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П       Л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</w:t>
            </w:r>
            <w:r>
              <w:rPr>
                <w:sz w:val="16"/>
                <w:szCs w:val="16"/>
              </w:rPr>
              <w:t xml:space="preserve">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ЛАЖНОСТЬ:   ПОВЫШЕННОЙ  \   УМЕРЕННОЙ   \  ОБЫЧНОЙ  \  СУХИЕ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УРГОР:    СОХРАНЕН   \   СНИЖЕН  \ 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 ОЩУПЬ:   ГОРЯЧИЕ  \   ТЕПЛЫЕ   \   ХОЛОДНЫЕ  \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6"/>
                <w:szCs w:val="16"/>
              </w:rPr>
            </w:pPr>
            <w:hyperlink r:id="rId2">
              <w:r>
                <w:rPr>
                  <w:rStyle w:val="InternetLink"/>
                  <w:sz w:val="14"/>
                  <w:szCs w:val="14"/>
                </w:rPr>
                <w:t>●</w:t>
              </w:r>
              <w:r>
                <w:rPr>
                  <w:rStyle w:val="InternetLink"/>
                  <w:rFonts w:eastAsia="Georgia" w:cs="Georgia" w:ascii="Georgia" w:hAnsi="Georgia"/>
                  <w:sz w:val="16"/>
                  <w:szCs w:val="16"/>
                </w:rPr>
                <w:t xml:space="preserve"> </w:t>
              </w:r>
              <w:r>
                <w:rPr>
                  <w:rStyle w:val="InternetLink"/>
                  <w:rFonts w:cs="Georgia" w:ascii="Georgia" w:hAnsi="Georgia"/>
                  <w:sz w:val="16"/>
                  <w:szCs w:val="16"/>
                </w:rPr>
                <w:t xml:space="preserve">ЧИСТЫЕ   </w:t>
              </w:r>
            </w:hyperlink>
            <w:r>
              <w:rPr>
                <w:rFonts w:cs="Georgia" w:ascii="Georgia" w:hAnsi="Georgia"/>
                <w:sz w:val="16"/>
                <w:szCs w:val="16"/>
              </w:rPr>
              <w:t>\  ЭКЗАНТЕМА :   ЛОКАЛИЗАЦИЯ:</w:t>
            </w:r>
            <w:r>
              <w:rPr>
                <w:sz w:val="16"/>
                <w:szCs w:val="16"/>
              </w:rPr>
              <w:t xml:space="preserve"> ………….…………………………..………….………..………….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..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ВИД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..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ЦВЕТ ЭЛЕМЕНТОВ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ФОРМА   ЭЛЕМЕНТОВ:  </w:t>
            </w:r>
            <w:r>
              <w:rPr>
                <w:sz w:val="16"/>
                <w:szCs w:val="16"/>
              </w:rPr>
              <w:t>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РАЗМЕР  ЭЛЕМЕНТОВ:  </w:t>
            </w:r>
            <w:r>
              <w:rPr>
                <w:rFonts w:cs="Georgia" w:ascii="Georgia" w:hAnsi="Georgia"/>
                <w:sz w:val="14"/>
                <w:szCs w:val="14"/>
              </w:rPr>
              <w:t>ОТ</w:t>
            </w:r>
            <w:r>
              <w:rPr>
                <w:sz w:val="16"/>
                <w:szCs w:val="16"/>
              </w:rPr>
              <w:t xml:space="preserve">  …  </w:t>
            </w:r>
            <w:r>
              <w:rPr>
                <w:rFonts w:cs="Georgia" w:ascii="Georgia" w:hAnsi="Georgia"/>
                <w:sz w:val="14"/>
                <w:szCs w:val="14"/>
              </w:rPr>
              <w:t>ДО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М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ОВЕРХНОСТЬ  ЭЛЕМЕНТОВ:   ЧИСТАЯ   \ ЧЕШУЙЧАТАЯ  \ БЛЕСТЯЩАЯ \ С  ГЕМОРРАГИЧЕСКИМ   </w:t>
            </w:r>
          </w:p>
          <w:p>
            <w:pPr>
              <w:pStyle w:val="Normal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РОПИТЫВАНИЕМ:  ДА \  НЕТ 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ЭЛЕМЕНТЫ: ВОЗВЫШАЮТСЯ  НАД  УРОВНЕМ  КОЖИ:  ДА \ НЕТ \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sz w:val="18"/>
                <w:szCs w:val="18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БЛЕДНЕЮТ  ПРИ   ПАЛЬПАЦИИ:    ДА   \   НЕТ  \    ТЕНДЕНЦИЯ   К  СЛИЯНИЮ:   ДА   \   НЕТ   \ </w:t>
            </w:r>
          </w:p>
        </w:tc>
        <w:tc>
          <w:tcPr>
            <w:tcW w:w="8072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АРУЖНЫЕ КРОВОТЕЧЕНИЯ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\  ДА:  КАПИЛЛЯРНЫЕ \  ВЕНОЗНЫЕ \  АРТЕРИАЛЬНЫЕ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МЕШАННЫЕ  \ 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З:   РАН  \  ЕСТЕСТВЕННЫХ   ОТВЕРСТИЙ   ТЕЛА:</w:t>
            </w:r>
            <w:r>
              <w:rPr>
                <w:sz w:val="16"/>
                <w:szCs w:val="16"/>
              </w:rPr>
              <w:t xml:space="preserve">  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ОБЪЕМ  КРОВОПОТЕРИ: </w:t>
            </w:r>
            <w:r>
              <w:rPr>
                <w:rFonts w:cs="Georgia" w:ascii="Georgia" w:hAnsi="Georgia"/>
                <w:sz w:val="20"/>
                <w:szCs w:val="20"/>
              </w:rPr>
              <w:t>≈</w:t>
            </w:r>
            <w:r>
              <w:rPr>
                <w:sz w:val="16"/>
                <w:szCs w:val="16"/>
              </w:rPr>
              <w:t xml:space="preserve"> ………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ИНДЕКС АЛГОВЕРА:</w:t>
            </w:r>
            <w:r>
              <w:rPr>
                <w:sz w:val="16"/>
                <w:szCs w:val="16"/>
              </w:rPr>
              <w:t xml:space="preserve"> ….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420" w:hRule="atLeast"/>
        </w:trPr>
        <w:tc>
          <w:tcPr>
            <w:tcW w:w="8188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07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ТРАВМЫ:</w:t>
            </w:r>
            <w:r>
              <w:rPr>
                <w:rFonts w:cs="Shruti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Shruti" w:ascii="Georgia" w:hAnsi="Georgia"/>
                <w:b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   \   ДА</w:t>
            </w:r>
            <w:r>
              <w:rPr>
                <w:rFonts w:cs="Shruti" w:ascii="Georgia" w:hAnsi="Georgia"/>
                <w:sz w:val="16"/>
                <w:szCs w:val="16"/>
              </w:rPr>
              <w:t>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ЕДИНИЧНЫЕ  \  МНОЖЕСТВЕННЫЕ  \:  </w:t>
            </w:r>
            <w:r>
              <w:rPr>
                <w:sz w:val="16"/>
                <w:szCs w:val="16"/>
              </w:rPr>
              <w:t xml:space="preserve">…………………………………………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ЖОГИ: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ТЕРМИЧЕСКИЕ:    КИПЯТКОМ   \    ОТКРЫТЫМ  ПЛАМЕНЕМ  \   КОНТАКТНЫЕ 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ХИМИЧЕСКИЕ:   ЩЕЛОЧАМИ  \  КИСЛОТАМИ \  ДР. ВЕЩЕСТВАМИ: </w:t>
            </w:r>
            <w:r>
              <w:rPr>
                <w:sz w:val="16"/>
                <w:szCs w:val="16"/>
              </w:rPr>
              <w:t xml:space="preserve"> …………………………..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ЛЕКТРИЧЕСТВОМ:   ТЕХНИЧЕСКИМ  /  АТМОСФЕРНЫМ \  ФИЗИЧЕСКИМИ  ИЗЛУЧЕНИЯМИ \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ТЕПЕНЬ,   ПЛОЩАДЬ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>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 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\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А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>Б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- </w:t>
            </w:r>
            <w:r>
              <w:rPr>
                <w:sz w:val="16"/>
                <w:szCs w:val="16"/>
              </w:rPr>
              <w:t xml:space="preserve">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%\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V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-</w:t>
            </w:r>
            <w:r>
              <w:rPr>
                <w:sz w:val="16"/>
                <w:szCs w:val="16"/>
              </w:rPr>
              <w:t xml:space="preserve"> 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%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ОТМОРОЖЕНИЯ: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ЭРИТЕМА   \  БЛЕДНОСТЬ  \    МРАМОРНОСТЬ   \  ВОСКОВИДНОСТЬ 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ЦИАНОТИЧНОСТЬ   \   ПУЗЫРИ:   С  ЭКССУДАТОМ:    СЕРОЗНЫМ   /   ГЕМОРРАГИЧЕСКИМ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\ СТРУП \  НЕКРОЗ  \  ЛОКАЛИЗАЦИЯ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40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ЛИЗИСТЫЕ:</w:t>
            </w:r>
            <w:r>
              <w:rPr>
                <w:rFonts w:cs="Shruti" w:ascii="Georgia" w:hAnsi="Georgia"/>
                <w:b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УБ   \   НОСОВЫХ  ХОДОВ   \  РОТОГЛОТКИ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ФИЗИОЛОГИЧЕСКИЕ  \  БЛЕДНЫЕ  \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ИПЕРЕМИРОВАННЫЕ   \  ЦИАНОТИЧНЫ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ВЛАЖНЫЕ \  СУХИЕ 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ОТЕЧНЫЕ:   НЕТ   \  ДА 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ЧИСТЫЕ  \  КРОВОИЗЛИЯНИЯ  \  НАЛЕТЫ  \   ЭНАНТЕМА :   ЛОКАЛИЗАЦИЯ: </w:t>
            </w:r>
            <w:r>
              <w:rPr>
                <w:sz w:val="16"/>
                <w:szCs w:val="16"/>
              </w:rPr>
              <w:t xml:space="preserve">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……………….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7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КЛЕРЫ:</w:t>
            </w:r>
            <w:r>
              <w:rPr>
                <w:rFonts w:cs="Georgia" w:ascii="Georgia" w:hAnsi="Georgia"/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ЧИСТЫЕ \ ИНЪЕЦИРОВАННЫЕ \ ИКТЕРИЧНЫЕ \ НАЛЕТЫ: 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sz w:val="14"/>
                <w:szCs w:val="14"/>
              </w:rPr>
              <w:t xml:space="preserve"> 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 …………………………………</w:t>
            </w:r>
            <w:r>
              <w:rPr>
                <w:sz w:val="16"/>
                <w:szCs w:val="16"/>
              </w:rPr>
              <w:t>.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</w:t>
            </w:r>
            <w:r>
              <w:rPr>
                <w:sz w:val="14"/>
                <w:szCs w:val="14"/>
              </w:rPr>
              <w:t xml:space="preserve">    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ВЛАЖНЫЕ    \   СУХИЕ   \ 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85" w:hRule="atLeast"/>
        </w:trPr>
        <w:tc>
          <w:tcPr>
            <w:tcW w:w="81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ОТЕКИ:</w:t>
            </w:r>
            <w:r>
              <w:rPr>
                <w:rFonts w:cs="Arial" w:ascii="Georgia" w:hAnsi="Georgia"/>
                <w:i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ЕТ  \ 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  АНАСАРКА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ЦИТ  \   ДРУГИЕ:   ЛОКАЛИЗАЦИЯ,   УРОВЕНЬ:</w:t>
            </w:r>
            <w:r>
              <w:rPr>
                <w:sz w:val="16"/>
                <w:szCs w:val="16"/>
              </w:rPr>
              <w:t xml:space="preserve"> …………………    </w:t>
            </w:r>
          </w:p>
          <w:p>
            <w:pPr>
              <w:pStyle w:val="Normal"/>
              <w:spacing w:lineRule="exact" w:line="18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85" w:right="-85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07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14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85" w:right="-57" w:hanging="142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НЕРВНАЯ СИСТЕМА: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sz w:val="14"/>
                <w:szCs w:val="14"/>
              </w:rPr>
              <w:t>●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А  ОСМОТР  РЕАГИРУЕТ:    НЕТ  \   ДА:   АДЕКВАТНО  \   НЕАДЕКВАТНО 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ОЗНАНИЕ:    ЯСНОЕ   \    ОТСУТСТВУЕТ   \    РАССТРОЕНО: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ОЛИЧЕСТВЕННО:    ПО  ШКАЛЕ  КОМ  ГЛАЗГО  </w:t>
            </w:r>
            <w:r>
              <w:rPr>
                <w:sz w:val="16"/>
                <w:szCs w:val="16"/>
              </w:rPr>
              <w:t xml:space="preserve">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БАЛЛОВ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ОГЛУШЕНИЕ   \    СПУТАННОСТЬ   \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СОПОР    \   КОМА:    ПОВЕРХНОСТНАЯ    /    УМЕРЕННАЯ    /    ГЛУБОКАЯ 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АЧЕСТВЕННО: ИЗМЕНЕНИЯ ПСИХИЧЕСКОГО  СТАТУСА:  ОРГАНИЧЕСКИЕ \ НЕОРГАНИЧЕСКИЕ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ОЗБУЖДЕНИЕ  \  СЕДАЦИЯ:    АЛКОГОЛЬНАЯ   \   НАРКОТИЧЕСКАЯ   \   МЕДИКАМЕНТОЗНАЯ  \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АСТРОЙ:   АГРЕССИВНЫЙ  \  СУИЦИДАЛЬНЫЙ: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ОРИЕНТИРОВАН:   ВО  ВРЕМЕНИ  \  В  МЕСТЕ  \  В  СЕБЕ \:    ДА  \   НЕТ  \  </w:t>
            </w:r>
            <w:r>
              <w:rPr>
                <w:sz w:val="16"/>
                <w:szCs w:val="16"/>
              </w:rPr>
              <w:t>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ГЛАЗА:    ПТОЗ:    НЕТ   \  ДА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ИСТАГМ:    НЕТ    \   ДА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ГОРИЗОНТАЛЬНЫЙ  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ВЕРТИКАЛЬНЫЙ   \    ВРАЩАТЕЛЬНЫЙ   \  МЕЛКОАМПЛИТУДНЫЙ  \   КРУПНОАМПЛИТУДНЫЙ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ГЛАЗОДВИГАТЕЛЬНЫЕ   РАССТРОЙСТВА:  НЕТ   \  ДА: </w:t>
            </w:r>
            <w:r>
              <w:rPr>
                <w:sz w:val="16"/>
                <w:szCs w:val="16"/>
              </w:rPr>
              <w:t>……………………..……………………….…..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АЧКИ: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НОРМАЛЬНЫЕ   \    МИОЗ  \   МИДРИАЗ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ФОТОРЕАКЦИЯ  ЗРАЧКОВ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ЖИВАЯ  \   ОСЛАБЛЕН</w:t>
              <w:softHyphen/>
              <w:t xml:space="preserve">НАЯ  \   ОТСУТСТВУЕТ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ЗРЕНИЕ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OS</w:t>
            </w:r>
            <w:r>
              <w:rPr>
                <w:rFonts w:cs="Georgia" w:ascii="Georgia" w:hAnsi="Georgia"/>
                <w:sz w:val="16"/>
                <w:szCs w:val="16"/>
              </w:rPr>
              <w:t>:   СОХРАНЕНО \   СНИЖЕНО      \ ОТСУТСТВУЕТ \</w:t>
            </w:r>
            <w:r>
              <w:rPr>
                <w:sz w:val="16"/>
                <w:szCs w:val="16"/>
              </w:rPr>
              <w:t xml:space="preserve">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АСИММЕТРИЯ ЛИЦА:   НЕТ \  ДА:</w:t>
            </w:r>
            <w:r>
              <w:rPr>
                <w:sz w:val="16"/>
                <w:szCs w:val="16"/>
              </w:rPr>
              <w:t xml:space="preserve"> ……………………………………………………..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ДЕВИАЦИЯ  ЯЗЫКА:  НЕТ  \  ДА: </w:t>
            </w:r>
            <w:r>
              <w:rPr>
                <w:sz w:val="16"/>
                <w:szCs w:val="16"/>
              </w:rPr>
              <w:t xml:space="preserve"> ………………………….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>ДВИГАТЕЛЬНЫЕ РАССТРОЙСТВА:   НЕТ  \  ДА:</w:t>
            </w:r>
            <w:r>
              <w:rPr>
                <w:sz w:val="16"/>
                <w:szCs w:val="16"/>
              </w:rPr>
              <w:t xml:space="preserve">  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ССТРОЙСТВА ЧУВСТВИТЕЛЬНОСТИ:  НЕТ \  ДА: </w:t>
            </w:r>
            <w:r>
              <w:rPr>
                <w:sz w:val="16"/>
                <w:szCs w:val="16"/>
              </w:rPr>
              <w:t xml:space="preserve"> 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АТОЛОГИЧЕСКИЕ  СИМПТОМЫ:    НЕТ  \  ДА: </w:t>
            </w:r>
            <w:r>
              <w:rPr>
                <w:sz w:val="16"/>
                <w:szCs w:val="16"/>
              </w:rPr>
              <w:t>………..………… ………………………….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ЕНИНГЕАЛЬНЫЕ  СИМПТОМЫ:  НЕТ  \  ДА:  РИГИДНОСТЬ   ЗАТЫЛОЧНЫХ   МЫШЦ  ≈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КЕРНИГА   ≈ </w:t>
            </w:r>
            <w:r>
              <w:rPr>
                <w:sz w:val="16"/>
                <w:szCs w:val="16"/>
              </w:rPr>
              <w:t>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  <w:vertAlign w:val="superscript"/>
              </w:rPr>
              <w:t xml:space="preserve"> 0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\   БРУДЗИНСКОГО:     ВЕРХНИЙ    /   СРЕДНИЙ   /    НИЖНИЙ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РУШЕНИЯ   ФУНКЦИИ  ТАЗОВЫХ   ОРГАНОВ:   НЕТ  \   ДА:    НЕДЕРЖАНИЕ  \  ЗАДЕРЖКА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СИМПТОМЫ: </w:t>
            </w:r>
            <w:r>
              <w:rPr>
                <w:sz w:val="16"/>
                <w:szCs w:val="16"/>
              </w:rPr>
              <w:t xml:space="preserve">  ……………………..………………….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У ДЕТЕЙ ДО </w:t>
            </w:r>
            <w:r>
              <w:rPr>
                <w:b/>
                <w:i/>
                <w:sz w:val="16"/>
                <w:szCs w:val="16"/>
              </w:rPr>
              <w:t>1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 ГОДА ЖИЗНИ:</w:t>
            </w:r>
            <w:r>
              <w:rPr>
                <w:i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ЬШОЙ  РОДНИЧОК:  ЗАКРЫТ:  ДА  \  НЕТ: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РАЗМЕР:</w:t>
            </w:r>
            <w:r>
              <w:rPr>
                <w:sz w:val="16"/>
                <w:szCs w:val="16"/>
              </w:rPr>
              <w:t xml:space="preserve">  ..….  </w:t>
            </w:r>
            <w:r>
              <w:rPr>
                <w:rFonts w:cs="Georgia" w:ascii="Georgia" w:hAnsi="Georgia"/>
                <w:sz w:val="20"/>
                <w:szCs w:val="20"/>
              </w:rPr>
              <w:t>x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 ..….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\   НОРМОТОНИЧЕН  \   ВЫБУХАЕТ  \  ЗАПАДАЕТ 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РДЕЧНО - СОСУДИСТАЯ СИСТЕМА:</w:t>
            </w:r>
            <w:r>
              <w:rPr>
                <w:rFonts w:cs="Arial" w:ascii="Georgia" w:hAnsi="Georgia"/>
                <w:sz w:val="17"/>
                <w:szCs w:val="17"/>
              </w:rPr>
              <w:t xml:space="preserve"> </w:t>
            </w:r>
            <w:r>
              <w:rPr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УЛЬС   НА   ПЕРИФЕРИЧЕСКИХ   \    МАГИСТРАЛЬНЫХ   \   АРТЕРИЯХ: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НОРМАЛЬНЫЙ  \  НАПРЯЖЕН  \ СЛАБОГО   НАПОЛНЕНИЯ  \  НИТЕВИДНЫЙ  \   ОТСУТСТВУ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РИТМИЧНЫЙ  \  АРИТМИЧНЫЙ \  СИММЕТРИЧНЫЙ:   ДА  \  НЕТ :</w:t>
            </w:r>
            <w:r>
              <w:rPr>
                <w:sz w:val="16"/>
                <w:szCs w:val="16"/>
              </w:rPr>
              <w:t xml:space="preserve"> ………………….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ОНЫ СЕРДЦА:   \  ЯСНЫЕ   \  ПРИГЛУШЕНЫ   \  ГЛУХИЕ  \  НЕ  ВЫСЛУШИВАЮТСЯ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ИТМИЧНЫЕ  \   АРИТМИЧНЫЕ \ 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ШУМЫ  СЕРДЦА:    НЕТ   \   ДА:    СИСТОЛИЧЕСКИЙ  \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ИАСТОЛИЧЕСКИЙ   \   ШУМ  ТРЕНИЯ   ПЕРИКАРДА  \:   ТОЧКИ  ВЫСЛУШИВАНИЯ: </w:t>
            </w:r>
            <w:r>
              <w:rPr>
                <w:sz w:val="16"/>
                <w:szCs w:val="16"/>
              </w:rPr>
              <w:t xml:space="preserve"> ………………… 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……………… 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УЧИ ПРОВЕДЕНИЯ: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РУГИЕ  СИМПТОМЫ:  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01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27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 xml:space="preserve">ЭКГ </w:t>
            </w:r>
            <w:r>
              <w:rPr>
                <w:sz w:val="20"/>
                <w:szCs w:val="20"/>
              </w:rPr>
              <w:t>1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</w:t>
            </w:r>
            <w:r>
              <w:rPr>
                <w:b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….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……….……….………..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 xml:space="preserve">……...…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В  МИНУТУ 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ЭОС</w:t>
            </w:r>
            <w:r>
              <w:rPr>
                <w:rFonts w:cs="Georgia" w:ascii="Georgia" w:hAnsi="Georgia"/>
                <w:sz w:val="16"/>
                <w:szCs w:val="16"/>
              </w:rPr>
              <w:t>:</w:t>
            </w:r>
            <w:r>
              <w:rPr>
                <w:sz w:val="16"/>
                <w:szCs w:val="16"/>
              </w:rPr>
              <w:t>……………………… 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И</w:t>
            </w:r>
            <w:r>
              <w:rPr>
                <w:rFonts w:cs="Georgia" w:ascii="Georgia" w:hAnsi="Georgia"/>
                <w:sz w:val="14"/>
                <w:szCs w:val="14"/>
              </w:rPr>
              <w:t>ЗМЕНЕНИЯ В МИОКАРДЕ:</w:t>
            </w:r>
            <w:r>
              <w:rPr>
                <w:rFonts w:cs="Georgia" w:ascii="Georgia" w:hAnsi="Georgia"/>
                <w:b/>
                <w:sz w:val="14"/>
                <w:szCs w:val="14"/>
              </w:rPr>
              <w:t xml:space="preserve"> 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2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.……….………….………..…………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 </w:t>
            </w:r>
            <w:r>
              <w:rPr>
                <w:rFonts w:cs="Georgia" w:ascii="Georgia" w:hAnsi="Georgia"/>
                <w:sz w:val="14"/>
                <w:szCs w:val="14"/>
              </w:rPr>
              <w:t>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27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  <w:t>ЭКГ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sz w:val="20"/>
                <w:szCs w:val="20"/>
              </w:rPr>
              <w:t>3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rFonts w:cs="Georgia" w:ascii="Georgia" w:hAnsi="Georgia"/>
                <w:sz w:val="18"/>
                <w:szCs w:val="18"/>
              </w:rPr>
              <w:t>В</w:t>
            </w:r>
            <w:r>
              <w:rPr>
                <w:rFonts w:cs="Georgia" w:ascii="Georgia" w:hAnsi="Georgia"/>
                <w:sz w:val="14"/>
                <w:szCs w:val="14"/>
              </w:rPr>
              <w:t>РЕМЯ:</w:t>
            </w:r>
            <w:r>
              <w:rPr>
                <w:sz w:val="16"/>
                <w:szCs w:val="16"/>
              </w:rPr>
              <w:t xml:space="preserve"> ……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Georgia" w:ascii="Georgia" w:hAnsi="Georgia"/>
                <w:sz w:val="18"/>
                <w:szCs w:val="18"/>
              </w:rPr>
              <w:t>Р</w:t>
            </w:r>
            <w:r>
              <w:rPr>
                <w:rFonts w:cs="Georgia" w:ascii="Georgia" w:hAnsi="Georgia"/>
                <w:sz w:val="14"/>
                <w:szCs w:val="14"/>
              </w:rPr>
              <w:t>ИТМ:</w:t>
            </w:r>
            <w:r>
              <w:rPr>
                <w:sz w:val="16"/>
                <w:szCs w:val="16"/>
              </w:rPr>
              <w:t xml:space="preserve"> ….……….……….……….…… 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………………</w:t>
            </w:r>
            <w:r>
              <w:rPr>
                <w:sz w:val="16"/>
                <w:szCs w:val="16"/>
              </w:rPr>
              <w:t xml:space="preserve">.………….…………..… 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ЧСС</w:t>
            </w:r>
            <w:r>
              <w:rPr>
                <w:rFonts w:cs="Georgia" w:ascii="Georgia" w:hAnsi="Georgia"/>
                <w:sz w:val="14"/>
                <w:szCs w:val="14"/>
              </w:rPr>
              <w:t>:</w:t>
            </w:r>
            <w:r>
              <w:rPr>
                <w:sz w:val="16"/>
                <w:szCs w:val="16"/>
              </w:rPr>
              <w:t xml:space="preserve"> ……...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В  МИНУТУ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Д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ИНАМИ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НЕТ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/  </w:t>
            </w:r>
            <w:r>
              <w:rPr>
                <w:rFonts w:cs="Georgia" w:ascii="Georgia" w:hAnsi="Georgia"/>
                <w:sz w:val="16"/>
                <w:szCs w:val="16"/>
              </w:rPr>
              <w:t>ДА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: </w:t>
            </w:r>
            <w:r>
              <w:rPr>
                <w:sz w:val="16"/>
                <w:szCs w:val="16"/>
              </w:rPr>
              <w:t>……………………………………………………………………… 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>…………………………………………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46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ПИЩЕВАРИТЕЛЬНАЯ СИСТЕМА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Arial" w:ascii="Arial" w:hAnsi="Arial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ИТАНИЕ:    НОРМАЛЬНОГО   \    ПОВЫШЕННОГО  \  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НИЖЕННОГО   \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ССА  ТЕЛА:  ≈ </w:t>
            </w:r>
            <w:r>
              <w:rPr>
                <w:sz w:val="16"/>
                <w:szCs w:val="16"/>
              </w:rPr>
              <w:t xml:space="preserve"> ….......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КГ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САЛИВАЦИЯ:    НОРМО  \   ГИПЕР   \  ГИПО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ЯЗЫК:    ВЛАЖНЫЙ   \   СУХОЙ  \  «ГЕОГРАФИЧЕСКИЙ»  \   ЧИСТЫЙ   \  «МАЛИНОВЫЙ»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ОБЛОЖЕН:</w:t>
            </w:r>
            <w:r>
              <w:rPr>
                <w:sz w:val="16"/>
                <w:szCs w:val="16"/>
              </w:rPr>
              <w:t xml:space="preserve">  …………………………………………….………….…..……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РВОТНЫЕ   МАССЫ:  НЕТ  \   ДА:  РЕФЛЕКТОРНО \  СПОНТАННО  \  ЧЕРЕЗ  ЗОНД :</w:t>
            </w:r>
            <w:r>
              <w:rPr>
                <w:sz w:val="16"/>
                <w:szCs w:val="16"/>
              </w:rPr>
              <w:t xml:space="preserve"> ……………….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ЖИВОТ:  НОРМАЛЬНОЙ  КОНФИГУРАЦИИ:   ДА \  НЕТ:  </w:t>
            </w:r>
            <w:r>
              <w:rPr>
                <w:sz w:val="16"/>
                <w:szCs w:val="16"/>
              </w:rPr>
              <w:t>………………………..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ЗДУТ:   ДА \   НЕТ  \    УЧАСТИЕ  В  АКТЕ  ДЫХАНИЯ:    ДА  \  НЕТ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МЯГКИЙ  \  БЕЗБОЛЕЗНЕННЫЙ 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БОЛЕЗНЕННЫЙ   В:</w:t>
            </w:r>
            <w:r>
              <w:rPr>
                <w:sz w:val="16"/>
                <w:szCs w:val="16"/>
              </w:rPr>
              <w:t xml:space="preserve">  ……………………………………………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</w:t>
            </w:r>
            <w:r>
              <w:rPr>
                <w:sz w:val="16"/>
                <w:szCs w:val="16"/>
              </w:rPr>
              <w:t>..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  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\  НАПРЯЖЕН:   НЕТ  \  ДА  \ 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ИМПТОМЫ   РАЗДРАЖЕНИЯ   БРЮШИНЫ:    ДА   \   НЕТ 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 О. АППЕНДИЦИТА:   НЕТ \  ДА: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..……………………………………..………………………………… …..…………………………………………………..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ИСТАЛЬТИКА :     НОРМАЛЬНАЯ  \    УСИЛЕНА  \   СНИЖЕНА  \   НЕ  ВЫСЛУШИВАЕТСЯ  \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НАЛИЧИЕ  СВОБОДНОЙ  ЖИДКОСТИ:   НЕТ  \  ДА:</w:t>
            </w:r>
            <w:r>
              <w:rPr>
                <w:sz w:val="16"/>
                <w:szCs w:val="16"/>
              </w:rPr>
              <w:t xml:space="preserve"> ………………….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ОТХОЖДЕНИЕ  ГАЗОВ:   ДА  \  НЕТ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КАЛ:  НЕТ  \  ДА:  ФИЗИОЛОГИЧЕСКИ \  НЕПРОИЗВОЛЬНО  \  ПОСЛЕ  КЛИЗМЫ  \  ПРИ  ПАЛЬЦЕВОМ  ИССЛЕДОВАНИИ \: КОНСИСТЕНЦИЯ:</w:t>
            </w:r>
            <w:r>
              <w:rPr>
                <w:sz w:val="16"/>
                <w:szCs w:val="16"/>
              </w:rPr>
              <w:t xml:space="preserve">  …………………………  …………………………………………………….</w:t>
            </w:r>
            <w:r>
              <w:rPr>
                <w:rFonts w:cs="Georgia" w:ascii="Georgia" w:hAnsi="Georgia"/>
                <w:sz w:val="16"/>
                <w:szCs w:val="16"/>
              </w:rPr>
              <w:t>\ ЦВЕТ:</w:t>
            </w:r>
            <w:r>
              <w:rPr>
                <w:sz w:val="16"/>
                <w:szCs w:val="16"/>
              </w:rPr>
              <w:t xml:space="preserve">  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АТОЛОГИЧЕСКИЕ ПРИМЕСИ: НЕТ \  ДА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ЧЕНОЧНАЯ  ТУПОСТЬ  СОХРАНЕНА: ДА \ НЕТ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ЧЕНЬ:  УВЕЛИЧЕНА:  НЕТ \  ДА:  НА</w:t>
            </w:r>
            <w:r>
              <w:rPr>
                <w:sz w:val="16"/>
                <w:szCs w:val="16"/>
              </w:rPr>
              <w:t xml:space="preserve"> ……</w:t>
            </w:r>
            <w:r>
              <w:rPr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СМ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>ПО  СРЕДНЕКЛЮЧИЧНОЙ  ЛИНИИ \ КРАЙ  ПЕЧЕНИ:</w:t>
            </w:r>
            <w:r>
              <w:rPr>
                <w:sz w:val="16"/>
                <w:szCs w:val="16"/>
              </w:rPr>
              <w:t xml:space="preserve"> ………….……………………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БОЛЕЗНЕННОСТЬ  ПРИ  ПАЛЬПАЦИИ:  ДА  \  НЕТ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ИМПТОМЫ  О. ХОЛЕЦИСТИТА:   НЕТ \  ДА: </w:t>
            </w:r>
            <w:r>
              <w:rPr>
                <w:sz w:val="16"/>
                <w:szCs w:val="16"/>
              </w:rPr>
              <w:t xml:space="preserve">………………………………………… …………………………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..………………………………………..…………………………………..…………………………………………………...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Georgia"/>
                <w:sz w:val="18"/>
                <w:szCs w:val="18"/>
              </w:rPr>
            </w:pPr>
            <w:r>
              <w:rPr>
                <w:rFonts w:cs="Georgia" w:ascii="Georgia" w:hAnsi="Georgia"/>
                <w:sz w:val="18"/>
                <w:szCs w:val="18"/>
              </w:rPr>
            </w:r>
          </w:p>
        </w:tc>
      </w:tr>
      <w:tr>
        <w:trPr>
          <w:trHeight w:val="3710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ДЫХАТЕЛЬНАЯ СИСТЕМА:</w:t>
            </w:r>
            <w:r>
              <w:rPr>
                <w:rFonts w:cs="Arial" w:ascii="Georgia" w:hAnsi="Georgia"/>
                <w:b/>
                <w:i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>ВДП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РОХОДИМЫ:  ДА  \   НЕТ:</w:t>
            </w:r>
            <w:r>
              <w:rPr>
                <w:sz w:val="16"/>
                <w:szCs w:val="16"/>
              </w:rPr>
              <w:t xml:space="preserve">  …….…….………………………..……   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</w:t>
            </w:r>
            <w:r>
              <w:rPr>
                <w:sz w:val="16"/>
                <w:szCs w:val="16"/>
              </w:rPr>
              <w:t>..………………………..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ДКАШЛИВАНИЕ  \  НЕТ  \  ДА 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КАШЕЛЬ:   НЕТ  \  ДА: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ТИХИЙ   \   ГРОМКИЙ   \  «ЛАЮЩИЙ»  \  СУХОЙ   \  ВЛАЖНЫЙ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РОДУКТИВНЫЙ:   НЕТ  \  ДА: 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ОКРОТА:  СЕРОЗНАЯ \  ГНОЙНАЯ \ С  ПРОЖИЛКАМИ  КРОВИ  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КРОВОХАРКАНЬ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ОДЫШКА:  НЕТ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>ДА</w:t>
            </w:r>
            <w:r>
              <w:rPr>
                <w:i/>
                <w:sz w:val="16"/>
                <w:szCs w:val="16"/>
              </w:rPr>
              <w:t xml:space="preserve">:  </w:t>
            </w:r>
            <w:r>
              <w:rPr>
                <w:sz w:val="16"/>
                <w:szCs w:val="16"/>
              </w:rPr>
              <w:t xml:space="preserve"> ИНСПИРАТОР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sz w:val="16"/>
                <w:szCs w:val="16"/>
              </w:rPr>
              <w:t xml:space="preserve">  ЭКСПИРАТОРНАЯ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СМЕШАННАЯ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ЫДЫХАЕМЫЙ  ВОЗДУХ СО СПЕЦИФИЧЕСКИМ  ЗАПАХОМ: НЕТ \  ДА:</w:t>
            </w: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ЭКСКУРСИЯ  ГРУДНОЙ  КЛЕТКИ: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>:  СИММЕТРИЧНА  \  СНИЖЕНА  \  ОТСУТСТВУЕТ  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ТИП  ДЫХАНИЯ:    НОРМАЛЬНОЕ   \   КУССМАУЛЯ   \    ЧЕЙН - СТОКС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АРИТМИЧНОЕ  \ 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ПОВЕРХНОСТНОЕ \  АГОНАЛЬНОЕ \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ЧАСТИЕ  ВСПОМОГАТЕЛЬНОЙ  МУСКУЛАТУРЫ:  НЕТ 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ОЛОСОВОЕ  ДРОЖАНИЕ:   НОРМАЛЬНОЕ  \  УСИЛЕНО  \  СНИЖЕНО \ ОТСУТСТВУЕТ \  В: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.…………………………………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ПЕРКУТОРНЫЙ  ЗВУК: </w:t>
            </w:r>
            <w:r>
              <w:rPr>
                <w:sz w:val="16"/>
                <w:szCs w:val="16"/>
              </w:rPr>
              <w:t>…………………………………………………………………………………….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ДЫХАНИЕ ПРИ  АУСКУЛЬТАЦИИ:</w:t>
            </w:r>
            <w:r>
              <w:rPr>
                <w:sz w:val="16"/>
                <w:szCs w:val="16"/>
              </w:rPr>
              <w:t xml:space="preserve"> ……………………………………..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ДЫХАНИЕ   ПРОВОДИТСЯ:   РАВНОМЕРНО:    ДА  \  НЕТ:   ОСЛАБЛЕНО \  ОТСУТСТВУЕТ \  В: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20"/>
                <w:szCs w:val="20"/>
              </w:rPr>
            </w:pPr>
            <w:r>
              <w:rPr>
                <w:sz w:val="16"/>
                <w:szCs w:val="16"/>
              </w:rPr>
              <w:t xml:space="preserve"> …………………………………</w:t>
            </w:r>
            <w:r>
              <w:rPr>
                <w:sz w:val="16"/>
                <w:szCs w:val="16"/>
              </w:rPr>
              <w:t>.……………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ХРИПЫ:   НЕТ  \  ДА:</w:t>
            </w:r>
            <w:r>
              <w:rPr>
                <w:sz w:val="16"/>
                <w:szCs w:val="16"/>
              </w:rPr>
              <w:t xml:space="preserve"> 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СУХИЕ  \  ВЛАЖНЫЕ  \:  </w:t>
            </w:r>
            <w:r>
              <w:rPr>
                <w:sz w:val="16"/>
                <w:szCs w:val="16"/>
              </w:rPr>
              <w:t>…………………………………………………………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УМ  ТРЕНИЯ  ПЛЕВРЫ:  НЕТ  \  ДА : </w:t>
            </w:r>
            <w:r>
              <w:rPr>
                <w:sz w:val="16"/>
                <w:szCs w:val="16"/>
              </w:rPr>
              <w:t>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ДРУГИЕ  СИМПТОМЫ:</w:t>
            </w: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170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85" w:right="-85" w:hanging="0"/>
              <w:rPr/>
            </w:pPr>
            <w:r>
              <w:rPr>
                <w:rFonts w:eastAsia="Georgia" w:cs="Georgia" w:ascii="Georgia" w:hAnsi="Georgia"/>
                <w:b/>
                <w:i/>
                <w:sz w:val="17"/>
                <w:szCs w:val="17"/>
              </w:rPr>
              <w:t xml:space="preserve"> </w:t>
            </w: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ЛИМФОУЗЛЫ:</w:t>
            </w:r>
            <w:r>
              <w:rPr>
                <w:rFonts w:cs="Arial" w:ascii="Georgia" w:hAnsi="Georgia"/>
                <w:i/>
                <w:sz w:val="17"/>
                <w:szCs w:val="17"/>
              </w:rPr>
              <w:t xml:space="preserve">  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НЕТ  \  ДА: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ЛОКАЛИЗАЦИЯ: </w:t>
            </w:r>
            <w:r>
              <w:rPr>
                <w:sz w:val="16"/>
                <w:szCs w:val="16"/>
              </w:rPr>
              <w:t xml:space="preserve">…………………………………….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Shruti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 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РАЗМЕРЫ: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ОТ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СМ</w:t>
            </w:r>
            <w:r>
              <w:rPr>
                <w:sz w:val="12"/>
                <w:szCs w:val="12"/>
              </w:rPr>
              <w:t xml:space="preserve">, 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sz w:val="14"/>
                <w:szCs w:val="14"/>
              </w:rPr>
              <w:t xml:space="preserve">ДО 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x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6"/>
                <w:szCs w:val="16"/>
              </w:rPr>
              <w:t xml:space="preserve">… </w:t>
            </w:r>
            <w:r>
              <w:rPr>
                <w:rFonts w:cs="Georgia" w:ascii="Georgia" w:hAnsi="Georgia"/>
                <w:sz w:val="14"/>
                <w:szCs w:val="14"/>
              </w:rPr>
              <w:t>СМ</w:t>
            </w:r>
            <w:r>
              <w:rPr>
                <w:rFonts w:cs="Georgia" w:ascii="Georgia" w:hAnsi="Georgia"/>
                <w:sz w:val="12"/>
                <w:szCs w:val="12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Shruti" w:ascii="Georgia" w:hAnsi="Georgia"/>
                <w:i/>
                <w:sz w:val="17"/>
                <w:szCs w:val="17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ОЛЕЗНЕННЫ:   НЕТ   \   ДА 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ПАЯНЫ  С   ОКРУЖАЮЩИМИ    ТКАНЯМИ:   НЕТ   \   ДА \</w:t>
            </w:r>
          </w:p>
        </w:tc>
        <w:tc>
          <w:tcPr>
            <w:tcW w:w="813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СЕЛЕЗЕНКА:</w:t>
            </w:r>
            <w:r>
              <w:rPr>
                <w:rFonts w:cs="Arial" w:ascii="Georgia" w:hAnsi="Georgia"/>
                <w:b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 УВЕЛИЧЕНА:   НЕТ   \   ДА:  БОЛЕЗНЕННА:   НЕТ   \   ДА 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345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/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ОЧЕПОЛОВАЯ СИСТЕМА:</w:t>
            </w:r>
            <w:r>
              <w:rPr>
                <w:b/>
                <w:sz w:val="19"/>
                <w:szCs w:val="19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</w:rPr>
              <w:t>ССПО: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: 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+      –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МОЧА:   НЕТ  \   ДА:      ФИЗИОЛОГИЧЕСКИ  \  НЕПРОИЗВОЛЬНО  \  ПО КАТЕТЕРУ:  ≈ </w:t>
            </w:r>
            <w:r>
              <w:rPr>
                <w:sz w:val="16"/>
                <w:szCs w:val="16"/>
              </w:rPr>
              <w:t>………….</w:t>
            </w:r>
            <w:r>
              <w:rPr>
                <w:sz w:val="12"/>
                <w:szCs w:val="12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МЛ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 </w:t>
            </w:r>
          </w:p>
          <w:p>
            <w:pPr>
              <w:pStyle w:val="Normal"/>
              <w:spacing w:lineRule="exact" w:line="180"/>
              <w:ind w:left="-57" w:right="-57" w:hanging="0"/>
              <w:rPr/>
            </w:pPr>
            <w:r>
              <w:rPr>
                <w:rFonts w:cs="Georgia" w:ascii="Georgia" w:hAnsi="Georgia"/>
                <w:sz w:val="16"/>
                <w:szCs w:val="16"/>
              </w:rPr>
              <w:t xml:space="preserve">ЦВЕТ:  </w:t>
            </w:r>
            <w:r>
              <w:rPr>
                <w:sz w:val="16"/>
                <w:szCs w:val="16"/>
              </w:rPr>
              <w:t>………………………………………………………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   ПРОЗРАЧНАЯ   \  МУТНАЯ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 xml:space="preserve">МИКРОГЕМАТУРИЯ  /  МАКРОГЕМАТУРИЯ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ВЫДЕЛЕНИЯ  ИЗ  ПОЛОВЫХ  ПУТЕЙ:   НЕТ \  ДА: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СЛИЗИСТЫЕ  \  ГНОЙНЫЕ  \ С  ПРИМЕСЬЮ   КРОВИ  \</w:t>
            </w:r>
            <w:r>
              <w:rPr>
                <w:sz w:val="16"/>
                <w:szCs w:val="16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>ОБИЛЬНЫЕ:   ДА  \  НЕТ  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518" w:hRule="atLeast"/>
        </w:trPr>
        <w:tc>
          <w:tcPr>
            <w:tcW w:w="8130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sz w:val="20"/>
                <w:szCs w:val="20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  <w:t>МИНДАЛИНЫ</w:t>
            </w:r>
            <w:r>
              <w:rPr>
                <w:rFonts w:cs="Georgia" w:ascii="Georgia" w:hAnsi="Georgia"/>
                <w:b/>
                <w:i/>
                <w:sz w:val="17"/>
                <w:szCs w:val="17"/>
              </w:rPr>
              <w:t xml:space="preserve">: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УВЕЛИЧЕНЫ:   НЕТ    \    ДА: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:    ДО 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 /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III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 </w:t>
            </w:r>
            <w:r>
              <w:rPr>
                <w:rFonts w:cs="Georgia" w:ascii="Georgia" w:hAnsi="Georgia"/>
                <w:sz w:val="14"/>
                <w:szCs w:val="14"/>
              </w:rPr>
              <w:t>СТЕПЕНИ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ГИПЕРЕМИРОВАННЫЕ:  НЕТ \  ДА: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ПАЯНЫ С ОКРУЖАЮЩИМИ   ТКАНЯМИ: НЕТ \  ДА</w:t>
            </w:r>
            <w:r>
              <w:rPr>
                <w:sz w:val="16"/>
                <w:szCs w:val="16"/>
              </w:rPr>
              <w:t>:</w:t>
            </w:r>
            <w:r>
              <w:rPr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НАЛЕТЫ:   НЕТ  \   ДА: 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 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D</w:t>
            </w:r>
            <w:r>
              <w:rPr>
                <w:rFonts w:cs="Georgia" w:ascii="Georgia" w:hAnsi="Georgia"/>
                <w:sz w:val="18"/>
                <w:szCs w:val="18"/>
              </w:rPr>
              <w:t xml:space="preserve">       </w:t>
            </w:r>
            <w:r>
              <w:rPr>
                <w:rFonts w:cs="Georgia" w:ascii="Georgia" w:hAnsi="Georgia"/>
                <w:sz w:val="18"/>
                <w:szCs w:val="18"/>
                <w:lang w:val="en-US"/>
              </w:rPr>
              <w:t>S</w:t>
            </w:r>
            <w:r>
              <w:rPr>
                <w:rFonts w:cs="Georgia" w:ascii="Georgia" w:hAnsi="Georgia"/>
                <w:sz w:val="17"/>
                <w:szCs w:val="17"/>
              </w:rPr>
              <w:t xml:space="preserve">: 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В  ЛАКУНАХ   \  ПО  ВСЕЙ  ПОВЕРХНОСТИ  \ 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6"/>
                <w:szCs w:val="16"/>
              </w:rPr>
              <w:t>ЦВЕТ  НАЛЕТОВ:   БЕЛЫЕ  \  СЕРЫЕ   \  ЖЕЛТЫЕ  \   С   ГЕМОРРАГИЧЕСКИМ  ПРОПИТЫВАНИЕМ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19" w:hRule="atLeast"/>
        </w:trPr>
        <w:tc>
          <w:tcPr>
            <w:tcW w:w="8130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20" w:after="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8130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sz w:val="16"/>
                <w:szCs w:val="16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 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23" w:hRule="atLeast"/>
        </w:trPr>
        <w:tc>
          <w:tcPr>
            <w:tcW w:w="813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20" w:after="0"/>
              <w:ind w:left="-57" w:right="-57" w:hanging="0"/>
              <w:rPr>
                <w:rFonts w:ascii="Georgia" w:hAnsi="Georgia" w:cs="Georgia"/>
                <w:sz w:val="14"/>
                <w:szCs w:val="14"/>
              </w:rPr>
            </w:pPr>
            <w:r>
              <w:rPr>
                <w:rFonts w:cs="Arial" w:ascii="Georgia" w:hAnsi="Georgia"/>
                <w:b/>
                <w:i/>
                <w:sz w:val="16"/>
                <w:szCs w:val="16"/>
              </w:rPr>
              <w:t>ДОПОЛНИТЕЛЬНО ПРИ БЕРЕМЕННОСТИ:</w:t>
            </w:r>
            <w:r>
              <w:rPr>
                <w:rFonts w:cs="Shruti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ВЫСОТА   СТОЯНИЯ  ДНА  МАТКИ: </w:t>
            </w:r>
            <w:r>
              <w:rPr>
                <w:sz w:val="16"/>
                <w:szCs w:val="16"/>
              </w:rPr>
              <w:t xml:space="preserve"> ………………… ………………………….…………………………….…………………………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\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МАТКА  В  ТОНУСЕ:  НЕТ  \  ДА   \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ШЕВЕЛЕНИЕ  ПЛОДА  СОХРАНЕНО:  НЕТ  \  ДА  \ </w:t>
            </w: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cs="Georgia" w:ascii="Georgia" w:hAnsi="Georgia"/>
                <w:sz w:val="20"/>
                <w:szCs w:val="20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СЕРДЦЕБИЕНИЕ   ПЛОДА  ВЫСЛУШИВАЕТСЯ:    НЕТ   \  ДА:</w:t>
            </w:r>
            <w:r>
              <w:rPr>
                <w:sz w:val="16"/>
                <w:szCs w:val="16"/>
              </w:rPr>
              <w:t xml:space="preserve">  ……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  В  МИНУТУ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\ </w:t>
            </w:r>
            <w:r>
              <w:rPr>
                <w:rFonts w:cs="Georgia" w:ascii="Georgia" w:hAnsi="Georgia"/>
                <w:sz w:val="14"/>
                <w:szCs w:val="14"/>
              </w:rPr>
              <w:t xml:space="preserve"> ●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 ПОЛОЖЕНИЕ  ПЛОДА:  ПРОДОЛЬНОЕ \   ПОПЕРЕЧНОЕ  \  КОСОЕ  \ 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Georgia" w:ascii="Georgia" w:hAnsi="Georgia"/>
                <w:sz w:val="14"/>
                <w:szCs w:val="14"/>
              </w:rPr>
              <w:t>●</w:t>
            </w:r>
            <w:r>
              <w:rPr>
                <w:rFonts w:eastAsia="Georgia" w:cs="Georgia" w:ascii="Georgia" w:hAnsi="Georgia"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ПРЕДЛЕЖАНИЕ  ПЛОДА:   ГОЛОВНОЕ  \  ТАЗОВОЕ  \</w:t>
            </w:r>
          </w:p>
        </w:tc>
        <w:tc>
          <w:tcPr>
            <w:tcW w:w="8130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-57" w:right="-57" w:hanging="0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  <w:tc>
          <w:tcPr>
            <w:tcW w:w="3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Georgia" w:hAnsi="Georgia" w:cs="Arial"/>
                <w:b/>
                <w:b/>
                <w:i/>
                <w:i/>
                <w:sz w:val="17"/>
                <w:szCs w:val="17"/>
              </w:rPr>
            </w:pPr>
            <w:r>
              <w:rPr>
                <w:rFonts w:cs="Arial" w:ascii="Georgia" w:hAnsi="Georgia"/>
                <w:b/>
                <w:i/>
                <w:sz w:val="17"/>
                <w:szCs w:val="17"/>
              </w:rPr>
            </w:r>
          </w:p>
        </w:tc>
      </w:tr>
      <w:tr>
        <w:trPr>
          <w:trHeight w:val="7705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rFonts w:cs="Arial" w:ascii="Georgia" w:hAnsi="Georgia"/>
                <w:b/>
                <w:sz w:val="18"/>
                <w:szCs w:val="18"/>
              </w:rPr>
              <w:t>ДИАГНОЗ  СМП:</w:t>
            </w: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 ………………………………………………………………………………………………………………..…….…………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3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39065</wp:posOffset>
                      </wp:positionV>
                      <wp:extent cx="10370820" cy="800100"/>
                      <wp:effectExtent l="0" t="0" r="0" b="0"/>
                      <wp:wrapSquare wrapText="bothSides"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70820" cy="8001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853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2272"/>
                                    <w:gridCol w:w="1437"/>
                                    <w:gridCol w:w="1334"/>
                                    <w:gridCol w:w="1334"/>
                                    <w:gridCol w:w="14"/>
                                  </w:tblGrid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tabs>
                                            <w:tab w:val="clear" w:pos="708"/>
                                            <w:tab w:val="left" w:pos="1440" w:leader="none"/>
                                          </w:tabs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Д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8"/>
                                            <w:szCs w:val="18"/>
                                            <w:lang w:val="en-US"/>
                                          </w:rPr>
                                          <w:t>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ела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 xml:space="preserve">      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vertAlign w:val="superscript"/>
                                          </w:rPr>
                                          <w:t>0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C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ЧС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437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Г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ЛЮКОЗА КРОВ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133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113" w:right="-85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</w:t>
                                        </w: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ОЛЬ/Л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96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П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УЛЬС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 МИН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Т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>РОПОНИН КРОВИ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: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+         –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А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57" w:right="-57" w:hanging="0"/>
                                          <w:jc w:val="right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eastAsia="Georgia"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ММ. РТ. СТ.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FFFFFF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2"/>
                                            <w:szCs w:val="12"/>
                                          </w:rPr>
                                          <w:t xml:space="preserve">С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БСЖК: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     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        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</w:rPr>
                                          <w:t xml:space="preserve">+         –      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134" w:hRule="atLeast"/>
                                    </w:trPr>
                                    <w:tc>
                                      <w:tcPr>
                                        <w:tcW w:w="853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 w:before="0" w:after="0"/>
                                          <w:ind w:left="-57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Sat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lang w:val="en-US"/>
                                          </w:rPr>
                                          <w:t>O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  <w:vertAlign w:val="subscript"/>
                                          </w:rPr>
                                          <w:t>2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2272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180"/>
                                          <w:jc w:val="right"/>
                                          <w:rPr>
                                            <w:rFonts w:ascii="Georgia" w:hAnsi="Georgia" w:cs="Georgia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>%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20"/>
                                            <w:szCs w:val="20"/>
                                            <w:vertAlign w:val="subscript"/>
                                          </w:rPr>
                                          <w:t xml:space="preserve">  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4119" w:type="dxa"/>
                                        <w:gridSpan w:val="3"/>
                                        <w:tcBorders>
                                          <w:top w:val="single" w:sz="4" w:space="0" w:color="FFFFFF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  <w:vAlign w:val="center"/>
                                      </w:tcPr>
                                      <w:p>
                                        <w:pPr>
                                          <w:pStyle w:val="Normal"/>
                                          <w:snapToGrid w:val="false"/>
                                          <w:spacing w:lineRule="exact" w:line="180" w:before="20" w:after="0"/>
                                          <w:ind w:left="-28" w:right="-57" w:hanging="0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6.6pt;height:63pt;mso-wrap-distance-left:0pt;mso-wrap-distance-right:9.05pt;mso-wrap-distance-top:0pt;mso-wrap-distance-bottom:0pt;margin-top:-10.9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53"/>
                              <w:gridCol w:w="2272"/>
                              <w:gridCol w:w="2272"/>
                              <w:gridCol w:w="2272"/>
                              <w:gridCol w:w="2272"/>
                              <w:gridCol w:w="2272"/>
                              <w:gridCol w:w="1437"/>
                              <w:gridCol w:w="1334"/>
                              <w:gridCol w:w="1334"/>
                              <w:gridCol w:w="14"/>
                            </w:tblGrid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i/>
                                      <w:sz w:val="16"/>
                                      <w:szCs w:val="16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1440" w:leader="none"/>
                                    </w:tabs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Д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8"/>
                                      <w:szCs w:val="18"/>
                                      <w:lang w:val="en-US"/>
                                    </w:rPr>
                                    <w:t>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ела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 xml:space="preserve">      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vertAlign w:val="superscript"/>
                                    </w:rPr>
                                    <w:t>0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6"/>
                                      <w:szCs w:val="16"/>
                                      <w:lang w:val="en-US"/>
                                    </w:rPr>
                                    <w:t>C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ЧС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14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Г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ЛЮКОЗА КРОВИ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  <w:tc>
                                <w:tcPr>
                                  <w:tcW w:w="133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113" w:right="-85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ОЛЬ/Л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96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П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УЛЬС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 МИН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Т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>РОПОНИН КРОВИ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: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+         –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АД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57" w:right="-57" w:hanging="0"/>
                                    <w:jc w:val="right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eastAsia="Georgia"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ММ. РТ. СТ.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FFFFFF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2"/>
                                      <w:szCs w:val="12"/>
                                    </w:rPr>
                                    <w:t xml:space="preserve">С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БСЖК: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     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        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</w:rPr>
                                    <w:t xml:space="preserve">+         –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4" w:hRule="atLeast"/>
                              </w:trPr>
                              <w:tc>
                                <w:tcPr>
                                  <w:tcW w:w="853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 w:before="0" w:after="0"/>
                                    <w:ind w:left="-57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Sat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lang w:val="en-US"/>
                                    </w:rPr>
                                    <w:t>O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  <w:vertAlign w:val="subscript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22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exact" w:line="180"/>
                                    <w:jc w:val="right"/>
                                    <w:rPr>
                                      <w:rFonts w:ascii="Georgia" w:hAnsi="Georgia" w:cs="Georgia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>%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20"/>
                                      <w:szCs w:val="20"/>
                                      <w:vertAlign w:val="subscript"/>
                                    </w:rPr>
                                    <w:t xml:space="preserve">    </w:t>
                                  </w:r>
                                </w:p>
                              </w:tc>
                              <w:tc>
                                <w:tcPr>
                                  <w:tcW w:w="4119" w:type="dxa"/>
                                  <w:gridSpan w:val="3"/>
                                  <w:tcBorders>
                                    <w:top w:val="single" w:sz="4" w:space="0" w:color="FFFFFF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180" w:before="20" w:after="0"/>
                                    <w:ind w:left="-28" w:right="-57" w:hanging="0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……..………................................……….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200" w:before="40" w:after="0"/>
              <w:ind w:left="-85" w:right="-85" w:hanging="0"/>
              <w:rPr>
                <w:rFonts w:ascii="Georgia" w:hAnsi="Georgia" w:cs="Georgia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РЕЗУЛЬТАТ ЛЕЧЕНИЯ: 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sz w:val="16"/>
                <w:szCs w:val="16"/>
              </w:rPr>
              <w:t>БЕЗ ДИНАМИКИ  \  С  ПОЛОЖИТЕЛЬНОЙ  ДИНАМИКОЙ  \  С  ОТРИЦАТЕЛЬНОЙ  ДИНАМИКОЙ  \</w:t>
            </w:r>
            <w:r>
              <w:rPr>
                <w:sz w:val="16"/>
                <w:szCs w:val="16"/>
              </w:rPr>
              <w:t xml:space="preserve">: 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.……………………………………  </w:t>
            </w:r>
            <w:r>
              <mc:AlternateContent>
                <mc:Choice Requires="wps">
                  <w:drawing>
                    <wp:anchor behindDoc="0" distT="0" distB="0" distL="0" distR="114935" simplePos="0" locked="0" layoutInCell="1" allowOverlap="1" relativeHeight="4">
                      <wp:simplePos x="0" y="0"/>
                      <wp:positionH relativeFrom="margin">
                        <wp:align>left</wp:align>
                      </wp:positionH>
                      <wp:positionV relativeFrom="paragraph">
                        <wp:posOffset>-141605</wp:posOffset>
                      </wp:positionV>
                      <wp:extent cx="10352405" cy="3371850"/>
                      <wp:effectExtent l="0" t="0" r="0" b="0"/>
                      <wp:wrapSquare wrapText="bothSides"/>
                      <wp:docPr id="3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352405" cy="337185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0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625"/>
                                    <w:gridCol w:w="6930"/>
                                    <w:gridCol w:w="625"/>
                                    <w:gridCol w:w="625"/>
                                    <w:gridCol w:w="6873"/>
                                    <w:gridCol w:w="625"/>
                                  </w:tblGrid>
                                  <w:tr>
                                    <w:trPr>
                                      <w:trHeight w:val="23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ВРЕМЯ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 xml:space="preserve">НА МЕСТЕ ВЫЗОВА И ВО ВРЕМЯ ТРАНСПОРТИРОВКИ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113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4"/>
                                            <w:szCs w:val="14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 xml:space="preserve">ВРЕМЯ 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sz w:val="18"/>
                                            <w:szCs w:val="18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ЛЕЧЕБНЫЕ МЕРОПРИЯТИЯ </w:t>
                                        </w: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sz w:val="14"/>
                                            <w:szCs w:val="14"/>
                                          </w:rPr>
                                          <w:t>НА МЕСТЕ ВЫЗОВА И ВО ВРЕМЯ ТРАНСПОРТИРОВКИ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jc w:val="center"/>
                                          <w:rPr>
                                            <w:rFonts w:ascii="Georgia" w:hAnsi="Georgia" w:cs="Georgia"/>
                                            <w:b/>
                                            <w:b/>
                                            <w:i/>
                                            <w:i/>
                                            <w:sz w:val="12"/>
                                            <w:szCs w:val="12"/>
                                          </w:rPr>
                                        </w:pPr>
                                        <w:r>
                                          <w:rPr>
                                            <w:rFonts w:cs="Georgia" w:ascii="Georgia" w:hAnsi="Georgia"/>
                                            <w:b/>
                                            <w:i/>
                                            <w:sz w:val="12"/>
                                            <w:szCs w:val="12"/>
                                          </w:rPr>
                                          <w:t>РАСХОД</w:t>
                                        </w:r>
                                      </w:p>
                                    </w:tc>
                                  </w:tr>
                                  <w:tr>
                                    <w:trPr>
                                      <w:trHeight w:val="4841" w:hRule="atLeast"/>
                                    </w:trPr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93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20"/>
                                            <w:szCs w:val="20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873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………………………………………………………………………………………………………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625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</w:tcBorders>
                                      </w:tcPr>
                                      <w:p>
                                        <w:pPr>
                                          <w:pStyle w:val="Normal"/>
                                          <w:spacing w:lineRule="exact" w:line="200" w:before="40" w:after="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b/>
                                            <w:b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b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>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i/>
                                            <w:i/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>
                                            <w:sz w:val="16"/>
                                            <w:szCs w:val="16"/>
                                          </w:rPr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spacing w:lineRule="exact" w:line="200"/>
                                          <w:ind w:left="-85" w:right="-85" w:hanging="0"/>
                                          <w:rPr/>
                                        </w:pPr>
                                        <w:r>
                                          <w:rPr>
                                            <w:sz w:val="16"/>
                                            <w:szCs w:val="16"/>
                                          </w:rPr>
                                          <w:t xml:space="preserve"> ……… </w:t>
                                        </w:r>
                                        <w:r>
                                          <w:rPr>
                                            <w:i/>
                                            <w:sz w:val="16"/>
                                            <w:szCs w:val="16"/>
                                          </w:rPr>
                                          <w:t xml:space="preserve"> 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815.15pt;height:265.5pt;mso-wrap-distance-left:0pt;mso-wrap-distance-right:9.05pt;mso-wrap-distance-top:0pt;mso-wrap-distance-bottom:0pt;margin-top:-11.15pt;mso-position-vertical-relative:text;margin-left:-5.4pt;mso-position-horizontal:left;mso-position-horizontal-relative:margin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625"/>
                              <w:gridCol w:w="6930"/>
                              <w:gridCol w:w="625"/>
                              <w:gridCol w:w="625"/>
                              <w:gridCol w:w="6873"/>
                              <w:gridCol w:w="625"/>
                            </w:tblGrid>
                            <w:tr>
                              <w:trPr>
                                <w:trHeight w:val="23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ВРЕМЯ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 xml:space="preserve">НА МЕСТЕ ВЫЗОВА И ВО ВРЕМЯ ТРАНСПОРТИРОВКИ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113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4"/>
                                      <w:szCs w:val="14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 xml:space="preserve">ВРЕМЯ 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6"/>
                                      <w:szCs w:val="16"/>
                                    </w:rPr>
                                    <w:t xml:space="preserve">ЛЕЧЕБНЫЕ МЕРОПРИЯТИЯ </w:t>
                                  </w:r>
                                  <w:r>
                                    <w:rPr>
                                      <w:rFonts w:cs="Georgia" w:ascii="Georgia" w:hAnsi="Georgia"/>
                                      <w:b/>
                                      <w:sz w:val="14"/>
                                      <w:szCs w:val="14"/>
                                    </w:rPr>
                                    <w:t>НА МЕСТЕ ВЫЗОВА И ВО ВРЕМЯ ТРАНСПОРТИРОВКИ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jc w:val="center"/>
                                    <w:rPr>
                                      <w:rFonts w:ascii="Georgia" w:hAnsi="Georgia" w:cs="Georgia"/>
                                      <w:b/>
                                      <w:b/>
                                      <w:i/>
                                      <w:i/>
                                      <w:sz w:val="12"/>
                                      <w:szCs w:val="12"/>
                                    </w:rPr>
                                  </w:pPr>
                                  <w:r>
                                    <w:rPr>
                                      <w:rFonts w:cs="Georgia" w:ascii="Georgia" w:hAnsi="Georgia"/>
                                      <w:b/>
                                      <w:i/>
                                      <w:sz w:val="12"/>
                                      <w:szCs w:val="12"/>
                                    </w:rPr>
                                    <w:t>РАСХОД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841" w:hRule="atLeast"/>
                              </w:trPr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</w:tc>
                              <w:tc>
                                <w:tcPr>
                                  <w:tcW w:w="693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687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………………………………………………………………………………………………………</w:t>
                                  </w:r>
                                </w:p>
                              </w:tc>
                              <w:tc>
                                <w:tcPr>
                                  <w:tcW w:w="62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200" w:before="40" w:after="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b/>
                                      <w:b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i/>
                                      <w:i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exact" w:line="200"/>
                                    <w:ind w:left="-85" w:right="-85" w:hanging="0"/>
                                    <w:rPr/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 xml:space="preserve"> ……… </w:t>
                                  </w:r>
                                  <w:r>
                                    <w:rPr>
                                      <w:i/>
                                      <w:sz w:val="16"/>
                                      <w:szCs w:val="16"/>
                                    </w:rPr>
                                    <w:t xml:space="preserve"> 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 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 xml:space="preserve">.………………………………………….……………   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336" w:hRule="atLeast"/>
        </w:trPr>
        <w:tc>
          <w:tcPr>
            <w:tcW w:w="16293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20" w:after="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 xml:space="preserve">ТРАНСПОРТИРОВКА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ПЕШКОМ \  НА  РУКАХ  \  НА  СТУЛЕ  \  НА  СИДЯЧЕЙ  КАТАЛКЕ  \   НА   НОСИЛКАХ  \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 xml:space="preserve">  СОСТОЯНИЕ ВО ВРЕМЯ ТРАНСПОРТИРОВКИ: </w:t>
            </w:r>
            <w:r>
              <w:rPr>
                <w:rFonts w:cs="Georgia" w:ascii="Georgia" w:hAnsi="Georgia"/>
                <w:sz w:val="16"/>
                <w:szCs w:val="16"/>
              </w:rPr>
              <w:t xml:space="preserve"> СТАБИЛЬНОЕ   \  НЕСТАБИЛЬНОЕ:</w:t>
            </w:r>
            <w:r>
              <w:rPr>
                <w:rFonts w:cs="Georgia" w:ascii="Georgia" w:hAnsi="Georgia"/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 xml:space="preserve">  </w:t>
            </w:r>
          </w:p>
          <w:p>
            <w:pPr>
              <w:pStyle w:val="Normal"/>
              <w:spacing w:lineRule="exact" w:line="200"/>
              <w:ind w:left="-85" w:right="-85" w:hanging="0"/>
              <w:rPr/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      </w:r>
            <w:r>
              <w:rPr>
                <w:sz w:val="16"/>
                <w:szCs w:val="16"/>
              </w:rPr>
              <w:t>.…….……</w:t>
            </w:r>
            <w:r>
              <w:rPr>
                <w:rFonts w:cs="Georgia" w:ascii="Georgia" w:hAnsi="Georgia"/>
                <w:sz w:val="16"/>
                <w:szCs w:val="16"/>
              </w:rPr>
              <w:t>\</w:t>
            </w:r>
          </w:p>
        </w:tc>
      </w:tr>
      <w:tr>
        <w:trPr>
          <w:trHeight w:val="259" w:hRule="atLeast"/>
        </w:trPr>
        <w:tc>
          <w:tcPr>
            <w:tcW w:w="8613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/>
            </w:pPr>
            <w:r>
              <w:rPr>
                <w:rFonts w:cs="Arial" w:ascii="Georgia" w:hAnsi="Georgia"/>
                <w:b/>
                <w:sz w:val="18"/>
                <w:szCs w:val="18"/>
              </w:rPr>
              <w:t xml:space="preserve">ДИАГНОЗ  ЛПУ: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………………………………………………………………………………………………………………… 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…………………………………………………………………………………………………………………………………… </w:t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  <w:r>
              <w:rPr>
                <w:i/>
                <w:vanish/>
                <w:sz w:val="16"/>
                <w:szCs w:val="16"/>
              </w:rPr>
              <w:fldChar w:fldCharType="begin"/>
            </w:r>
            <w:r>
              <w:rPr>
                <w:sz w:val="16"/>
                <w:i/>
                <w:szCs w:val="16"/>
                <w:vanish/>
              </w:rPr>
              <w:instrText xml:space="preserve"> PAGE \* ARABIC </w:instrText>
            </w:r>
            <w:r>
              <w:rPr>
                <w:sz w:val="16"/>
                <w:i/>
                <w:szCs w:val="16"/>
                <w:vanish/>
              </w:rPr>
              <w:fldChar w:fldCharType="separate"/>
            </w:r>
            <w:r>
              <w:rPr>
                <w:sz w:val="16"/>
                <w:i/>
                <w:szCs w:val="16"/>
                <w:vanish/>
              </w:rPr>
              <w:t>0</w:t>
            </w:r>
            <w:r>
              <w:rPr>
                <w:sz w:val="16"/>
                <w:i/>
                <w:szCs w:val="16"/>
                <w:vanish/>
              </w:rPr>
              <w:fldChar w:fldCharType="end"/>
            </w:r>
          </w:p>
          <w:p>
            <w:pPr>
              <w:pStyle w:val="Normal"/>
              <w:spacing w:lineRule="exact" w:line="18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………………………………… 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  <w:r>
              <w:rPr>
                <w:b/>
                <w:i/>
                <w:sz w:val="16"/>
                <w:szCs w:val="16"/>
              </w:rPr>
              <w:t xml:space="preserve"> </w:t>
            </w:r>
            <w:r>
              <w:rPr>
                <w:b/>
                <w:i/>
                <w:sz w:val="14"/>
                <w:szCs w:val="14"/>
              </w:rPr>
              <w:t xml:space="preserve"> 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ДЕЖ. ВРАЧА ЛПУ:</w:t>
            </w: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………………</w:t>
            </w:r>
            <w:r>
              <w:rPr>
                <w:rFonts w:cs="Georgia" w:ascii="Georgia" w:hAnsi="Georgia"/>
                <w:b/>
                <w:sz w:val="16"/>
                <w:szCs w:val="16"/>
              </w:rPr>
              <w:t>\</w:t>
            </w:r>
          </w:p>
        </w:tc>
        <w:tc>
          <w:tcPr>
            <w:tcW w:w="32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  <w:tc>
          <w:tcPr>
            <w:tcW w:w="31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2"/>
                <w:szCs w:val="12"/>
              </w:rPr>
              <w:t>НАИМЕНОВАНИЕ РАСХОДНОГО МАТЕРИАЛА</w:t>
            </w:r>
          </w:p>
        </w:tc>
        <w:tc>
          <w:tcPr>
            <w:tcW w:w="6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85" w:right="-85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2"/>
                <w:szCs w:val="12"/>
              </w:rPr>
              <w:t>РАСХОД</w:t>
            </w:r>
          </w:p>
        </w:tc>
      </w:tr>
      <w:tr>
        <w:trPr>
          <w:trHeight w:val="549" w:hRule="atLeast"/>
        </w:trPr>
        <w:tc>
          <w:tcPr>
            <w:tcW w:w="8613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  <w:tc>
          <w:tcPr>
            <w:tcW w:w="319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pacing w:lineRule="exact" w:line="200" w:before="4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 …………………………………………………</w:t>
            </w:r>
          </w:p>
        </w:tc>
        <w:tc>
          <w:tcPr>
            <w:tcW w:w="6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i/>
                <w:i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b/>
                <w:b/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………</w:t>
            </w:r>
          </w:p>
          <w:p>
            <w:pPr>
              <w:pStyle w:val="Normal"/>
              <w:spacing w:lineRule="exact" w:line="200"/>
              <w:ind w:left="-85" w:right="-85" w:hanging="0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………</w:t>
            </w:r>
          </w:p>
        </w:tc>
      </w:tr>
      <w:tr>
        <w:trPr>
          <w:trHeight w:val="198" w:hRule="atLeast"/>
        </w:trPr>
        <w:tc>
          <w:tcPr>
            <w:tcW w:w="2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ОСТАВ БРИГАДЫ №</w:t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 w:before="40" w:after="0"/>
              <w:ind w:left="-57" w:right="-57" w:hanging="0"/>
              <w:jc w:val="center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ДАТА</w:t>
            </w:r>
            <w:r>
              <w:rPr>
                <w:rFonts w:cs="Georgia" w:ascii="Georgia" w:hAnsi="Georgia"/>
                <w:b/>
                <w:i/>
                <w:sz w:val="16"/>
                <w:szCs w:val="16"/>
              </w:rPr>
              <w:t>,</w:t>
            </w: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 xml:space="preserve"> ВРЕМЯ ЭКСПЕРТИЗЫ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РАЧ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Ф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ЕЛЬДШЕР \ М\С Г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Т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САНИТАР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О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98" w:hRule="atLeast"/>
        </w:trPr>
        <w:tc>
          <w:tcPr>
            <w:tcW w:w="4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ВОДИТЕЛЬ: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ind w:left="-57" w:right="-57" w:hanging="0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b/>
                <w:b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10" w:hRule="atLeast"/>
        </w:trPr>
        <w:tc>
          <w:tcPr>
            <w:tcW w:w="2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 w:before="40" w:after="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ЗАПОЛНИВШЕГО</w:t>
            </w:r>
          </w:p>
          <w:p>
            <w:pPr>
              <w:pStyle w:val="Normal"/>
              <w:spacing w:lineRule="exact" w:line="180"/>
              <w:ind w:left="-57" w:right="-57" w:hanging="0"/>
              <w:rPr>
                <w:rFonts w:ascii="Georgia" w:hAnsi="Georgia" w:cs="Georgia"/>
                <w:b/>
                <w:b/>
                <w:i/>
                <w:i/>
                <w:sz w:val="14"/>
                <w:szCs w:val="14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КАРТУ:</w:t>
            </w:r>
          </w:p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right="-57" w:hanging="0"/>
              <w:jc w:val="center"/>
              <w:rPr>
                <w:rFonts w:ascii="Georgia" w:hAnsi="Georgia" w:cs="Georgia"/>
                <w:b/>
                <w:b/>
                <w:i/>
                <w:i/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Ф.И.О. 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2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napToGrid w:val="false"/>
              <w:spacing w:before="40" w:after="0"/>
              <w:ind w:right="-57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955" w:leader="none"/>
              </w:tabs>
              <w:spacing w:before="40" w:after="0"/>
              <w:ind w:left="-57" w:right="-57" w:hanging="0"/>
              <w:jc w:val="center"/>
              <w:rPr>
                <w:sz w:val="16"/>
                <w:szCs w:val="16"/>
              </w:rPr>
            </w:pPr>
            <w:r>
              <w:rPr>
                <w:rFonts w:cs="Georgia" w:ascii="Georgia" w:hAnsi="Georgia"/>
                <w:b/>
                <w:i/>
                <w:sz w:val="14"/>
                <w:szCs w:val="14"/>
              </w:rPr>
              <w:t>ПОДПИСЬ ЭКСПЕРТ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12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 w:before="4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323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85" w:right="-85" w:hanging="0"/>
              <w:rPr>
                <w:rFonts w:ascii="Georgia" w:hAnsi="Georgia" w:cs="Georgia"/>
                <w:sz w:val="16"/>
                <w:szCs w:val="16"/>
              </w:rPr>
            </w:pPr>
            <w:r>
              <w:rPr>
                <w:rFonts w:cs="Georgia" w:ascii="Georgia" w:hAnsi="Georgia"/>
                <w:sz w:val="16"/>
                <w:szCs w:val="16"/>
              </w:rPr>
            </w:r>
          </w:p>
        </w:tc>
        <w:tc>
          <w:tcPr>
            <w:tcW w:w="62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6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19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left w:val="single" w:sz="4" w:space="4" w:color="000000"/>
              </w:pBdr>
              <w:tabs>
                <w:tab w:val="clear" w:pos="708"/>
                <w:tab w:val="left" w:pos="1020" w:leader="none"/>
              </w:tabs>
              <w:snapToGrid w:val="false"/>
              <w:spacing w:lineRule="exact" w:line="200" w:before="60" w:after="0"/>
              <w:ind w:left="-57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 w:before="40" w:after="0"/>
              <w:ind w:left="-85" w:right="-8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spacing w:lineRule="exact" w:line="180"/>
        <w:ind w:left="-85" w:right="-85" w:hanging="0"/>
        <w:rPr/>
      </w:pPr>
      <w:r>
        <w:rPr/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720" w:right="72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Georgia">
    <w:charset w:val="cc"/>
    <w:family w:val="roman"/>
    <w:pitch w:val="variable"/>
  </w:font>
  <w:font w:name="Arial">
    <w:charset w:val="cc"/>
    <w:family w:val="swiss"/>
    <w:pitch w:val="variable"/>
  </w:font>
  <w:font w:name="AR BLANCA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  <w:i w:val="false"/>
      <w:sz w:val="16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Applestylespan">
    <w:name w:val="apple-style-span"/>
    <w:basedOn w:val="Style14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%5C%5C&#1063;&#1080;&#1089;&#1090;&#1099;&#1077;%5C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23T03:25:00Z</dcterms:created>
  <dc:creator>kalmikov</dc:creator>
  <dc:description/>
  <cp:keywords/>
  <dc:language>en-US</dc:language>
  <cp:lastModifiedBy>Евтушенко Тамара</cp:lastModifiedBy>
  <cp:lastPrinted>2012-10-15T13:25:00Z</cp:lastPrinted>
  <dcterms:modified xsi:type="dcterms:W3CDTF">2012-10-23T03:25:00Z</dcterms:modified>
  <cp:revision>2</cp:revision>
  <dc:subject/>
  <dc:title/>
</cp:coreProperties>
</file>