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3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изкультурно-оздоровительной работы (Спартакиада и Школьная футбольная лига) в Орджоникидзевском районе города Перми в 4-м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енькович Еле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изкультурно-оздоровительной работы (Спартакиада и Школьная футбольная лига) в Орджоникидзевском районе города Перми в 4-м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6 501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00 Проведение спортивно - зрелищ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оказываются 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3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325,0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30.10.2012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ы администрации района</w:t>
        <w:tab/>
        <w:tab/>
        <w:tab/>
        <w:tab/>
        <w:tab/>
        <w:tab/>
        <w:t>А. А. Ефре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58:00Z</dcterms:created>
  <dc:creator>eltorg</dc:creator>
  <dc:description/>
  <cp:keywords/>
  <dc:language>en-US</dc:language>
  <cp:lastModifiedBy>eltorg</cp:lastModifiedBy>
  <dcterms:modified xsi:type="dcterms:W3CDTF">2012-10-26T11:01:00Z</dcterms:modified>
  <cp:revision>1</cp:revision>
  <dc:subject/>
  <dc:title>Извещение</dc:title>
</cp:coreProperties>
</file>