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111 от «30» октя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</w:t>
      </w:r>
      <w:r>
        <w:rPr>
          <w:sz w:val="22"/>
          <w:szCs w:val="22"/>
        </w:rPr>
        <w:t xml:space="preserve"> на выполнение работ по сносу и кронированию деревьев, уборке поросли вдоль автомобильных дорог в Орджоникидзевском районе города Пер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носу и кронированию деревьев, уборке поросли вдоль автомобильных дорог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ород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 076 рублей 69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11.2012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12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0-29T17:01:00Z</cp:lastPrinted>
  <dcterms:modified xsi:type="dcterms:W3CDTF">2012-10-29T12:01:00Z</dcterms:modified>
  <cp:revision>40</cp:revision>
  <dc:subject/>
  <dc:title>СОГЛАСОВАНО</dc:title>
</cp:coreProperties>
</file>