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40" w:firstLine="708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к извещению №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от «___»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ind w:left="-540" w:right="-5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right="-55"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гласно системе программных мероприятий </w:t>
      </w:r>
      <w:r>
        <w:rPr>
          <w:color w:val="000000"/>
        </w:rPr>
        <w:t>на 4 квартал 2012 года,</w:t>
      </w:r>
      <w:r>
        <w:rPr/>
        <w:t xml:space="preserve"> а также финансово-экономическому обоснованию  долгосрочной целевой программы «Безопасный город» на 2009-2012 годы, утвержденной постановлением администрации города Перми от 24.11.2008 № 1102  по п. 1.1.1.2 </w:t>
      </w:r>
      <w:r>
        <w:rPr>
          <w:color w:val="000000"/>
        </w:rPr>
        <w:t>«Проведение опытно-промышленной эксплуатации АИАСМБ города Перми во взаимодействии с ИАС «Мониторинг Безопасности Пермского края»</w:t>
      </w:r>
      <w:r>
        <w:rPr>
          <w:color w:val="FF0000"/>
        </w:rPr>
        <w:t xml:space="preserve"> </w:t>
      </w:r>
      <w:r>
        <w:rPr/>
        <w:t xml:space="preserve">на </w:t>
      </w:r>
      <w:r>
        <w:rPr>
          <w:color w:val="000000"/>
        </w:rPr>
        <w:t>4 квартал 2012 года</w:t>
      </w:r>
      <w:r>
        <w:rPr/>
        <w:t xml:space="preserve"> запланировано </w:t>
      </w:r>
      <w:r>
        <w:rPr>
          <w:color w:val="000000"/>
        </w:rPr>
        <w:t>180 000,00 (Сто восемьдесят тысяч)</w:t>
      </w:r>
      <w:r>
        <w:rPr/>
        <w:t xml:space="preserve"> рублей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83"/>
        <w:gridCol w:w="1390"/>
        <w:gridCol w:w="38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пытно-промышленной эксплуатации АИАСМБ города Перми во взаимодействии с ИАС «Мониторинг Безопасности Пермского кр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6:00Z</dcterms:created>
  <dc:creator>sanacheva-sv</dc:creator>
  <dc:description/>
  <cp:keywords/>
  <dc:language>en-US</dc:language>
  <cp:lastModifiedBy>sanacheva-sv</cp:lastModifiedBy>
  <dcterms:modified xsi:type="dcterms:W3CDTF">2012-10-29T07:45:00Z</dcterms:modified>
  <cp:revision>5</cp:revision>
  <dc:subject/>
  <dc:title/>
</cp:coreProperties>
</file>