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48"/>
          <w:szCs w:val="48"/>
        </w:rPr>
        <w:t>о проведении открытого аукциона в элек</w:t>
      </w:r>
      <w:r>
        <w:rPr/>
        <w:t>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06"/>
        <w:gridCol w:w="7520"/>
      </w:tblGrid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52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5912000039 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52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апитальному ремонту кровли (объекта культурного наследия регионального значения) по адресу :г.Пермь, ул.Пермская, 45, литер А1, А2, С 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2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2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06"/>
        <w:gridCol w:w="7520"/>
      </w:tblGrid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52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1" 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2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52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06"/>
        <w:gridCol w:w="7520"/>
      </w:tblGrid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52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2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1buh@yandex.ru 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52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567 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52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729 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52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встифеева Лариса Александровна 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520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06"/>
        <w:gridCol w:w="7520"/>
      </w:tblGrid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52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ить гражданско-правовой договор бюджетного учреждения на выполнение работ по капитальному ремонту кровли (объекта культурного наследия регионального значения) по адресу :г.Пермь, ул.Пермская, 45, литер А1, А2, С. 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2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357 928,70 Российский рубль 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2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120 Кровельные работы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2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 в Приложение № 2(локальный сметный расчет) к документации об открытом аукционе в электронной форме на право заключить гражданско-правовой договор бюджетного учреждения на выполнение работ по капитальному ремонту кровли (объекта культурного наследия регионального значения) по адресу г. Пермь, ул. Пермская, 45, Литер А1, А2, С 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06"/>
        <w:gridCol w:w="7520"/>
      </w:tblGrid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2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Пермская, д. 45, - 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2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календарных дней после подписания гражданско-правового договора бюджетного учреждени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06"/>
        <w:gridCol w:w="7520"/>
      </w:tblGrid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2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7 896,4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06"/>
        <w:gridCol w:w="7520"/>
      </w:tblGrid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2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5 792,87 Российский рубль 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52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гражданско-правового договора бюджетного учреждения участник открытого аукциона в электронной форме направляет оператору электронной площадки проект гражданско-правового договора бюджетного учреждения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гражданско-правового договора бюджетного учреждения, или протокол разногласий. Обеспечение исполнения гражданско-правового договора бюджетного учреждения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06"/>
        <w:gridCol w:w="7520"/>
      </w:tblGrid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52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06"/>
        <w:gridCol w:w="7520"/>
      </w:tblGrid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2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1.2012 09:00 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52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1.2012 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2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1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06"/>
        <w:gridCol w:w="7520"/>
      </w:tblGrid>
      <w:tr>
        <w:trPr/>
        <w:tc>
          <w:tcPr>
            <w:tcW w:w="2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5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03:00Z</dcterms:created>
  <dc:creator>СОК</dc:creator>
  <dc:description/>
  <cp:keywords/>
  <dc:language>en-US</dc:language>
  <cp:lastModifiedBy>Опер5</cp:lastModifiedBy>
  <cp:lastPrinted>2011-04-11T15:03:00Z</cp:lastPrinted>
  <dcterms:modified xsi:type="dcterms:W3CDTF">2012-10-30T08:21:00Z</dcterms:modified>
  <cp:revision>27</cp:revision>
  <dc:subject/>
  <dc:title>ПРОТОКОЛ № 3ЭА/1/1</dc:title>
</cp:coreProperties>
</file>