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на закупку аппаратуры медицин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48"/>
        <w:gridCol w:w="2052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</w:rPr>
              <w:t>Наименование и характеристика товара, требуемого к постав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Прибор для подготовки наконечников к стерилизации (очистка и смазка) с подключением сжатого воздух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  <w:r>
              <w:rPr>
                <w:b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рибор для подготовки наконечников к стерилизации (очистка и смазка) с подключением сжатого воздух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ремя цикла не более 36 се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л-во сервисного масла / очищающего раствора для залива: 250 мл / 250 мл, не менее чем для 2.500 циклов ух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ключение сжатого воздуха с быстродействующей муфтой для воздушного шланга Ø 6х4 м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авление жидкости 4 - 10 ба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 воздуха не более 60 л / ми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ота / ширина / глубина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223 </w:t>
            </w:r>
            <w:r>
              <w:rPr>
                <w:lang w:val="de-DE"/>
              </w:rPr>
              <w:t>x</w:t>
            </w:r>
            <w:r>
              <w:rPr/>
              <w:t xml:space="preserve"> 190 </w:t>
            </w:r>
            <w:r>
              <w:rPr>
                <w:lang w:val="de-DE"/>
              </w:rPr>
              <w:t>x</w:t>
            </w:r>
            <w:r>
              <w:rPr/>
              <w:t xml:space="preserve"> 415 м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не более 2.8 к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арантии поставщика на данный товар и срок действия такой гарантии, должен быть не менее чем срок действия гарантии производителя данного това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7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Оборудование новое, не бывшее в употреблении, в том числе </w:t>
            </w:r>
            <w:r>
              <w:rPr>
                <w:spacing w:val="-1"/>
              </w:rPr>
              <w:t>как выставочный экспонат, не прошедший ремонтно-</w:t>
            </w:r>
            <w:r>
              <w:rPr/>
              <w:t>восстановительные рабо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8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Год выпуска, в том числе всех комплектующих част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Не ранее 201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0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  <w:i/>
              </w:rPr>
              <w:t>Количество поставляемого оборуд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31:00Z</dcterms:created>
  <dc:creator>1</dc:creator>
  <dc:description/>
  <cp:keywords/>
  <dc:language>en-US</dc:language>
  <cp:lastModifiedBy>Сметанин ДГ</cp:lastModifiedBy>
  <cp:lastPrinted>2012-10-26T14:55:00Z</cp:lastPrinted>
  <dcterms:modified xsi:type="dcterms:W3CDTF">2012-10-26T08:55:00Z</dcterms:modified>
  <cp:revision>14</cp:revision>
  <dc:subject/>
  <dc:title>Стол зуботехнический</dc:title>
</cp:coreProperties>
</file>