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1420" cy="204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31" t="21597" r="17202" b="44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┌</w:t>
      </w:r>
      <w:r>
        <w:rPr/>
        <w:tab/>
        <w:tab/>
        <w:tab/>
        <w:tab/>
        <w:tab/>
        <w:tab/>
        <w:t>┐</w:t>
      </w:r>
    </w:p>
    <w:p>
      <w:pPr>
        <w:pStyle w:val="Normal"/>
        <w:ind w:left="180" w:hanging="0"/>
        <w:rPr/>
      </w:pPr>
      <w:r>
        <w:rPr/>
        <w:t>Обоснование начальной (максимальной)</w:t>
      </w:r>
    </w:p>
    <w:p>
      <w:pPr>
        <w:pStyle w:val="Normal"/>
        <w:ind w:left="180" w:hanging="0"/>
        <w:rPr/>
      </w:pPr>
      <w:r>
        <w:rPr/>
        <w:t>цены до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</w:rPr>
        <w:t xml:space="preserve">Расчет расходов 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0" w:after="120"/>
        <w:ind w:left="-28" w:hanging="0"/>
        <w:jc w:val="center"/>
        <w:rPr>
          <w:b/>
          <w:b/>
        </w:rPr>
      </w:pPr>
      <w:r>
        <w:rPr>
          <w:b/>
        </w:rPr>
        <w:t>на поставку приборов для подготовки наконечников к стерилизации (очистка и смазка) с подключением сжатого воздуха на 2012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5322570" cy="2472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47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1946"/>
                              <w:gridCol w:w="877"/>
                              <w:gridCol w:w="1247"/>
                              <w:gridCol w:w="1423"/>
                              <w:gridCol w:w="2233"/>
                            </w:tblGrid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во (шт.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на за единицу, с НДС (руб.)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ая стоимость с НДС (руб.)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основание формирования цены това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ибор для подготовки наконечников к стерилизации (очистка и смазка) с подключением сжатого воздуха Assistina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47 100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94 200,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иторинг це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94.7pt;mso-wrap-distance-left:9pt;mso-wrap-distance-right:9pt;mso-wrap-distance-top:0pt;mso-wrap-distance-bottom:0pt;margin-top:1.45pt;mso-position-vertical-relative:text;margin-left:3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1946"/>
                        <w:gridCol w:w="877"/>
                        <w:gridCol w:w="1247"/>
                        <w:gridCol w:w="1423"/>
                        <w:gridCol w:w="2233"/>
                      </w:tblGrid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-во (шт.)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а за единицу, с НДС (руб.)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ая стоимость с НДС (руб.)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основание формирования цены това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ибор для подготовки наконечников к стерилизации (очистка и смазка) с подключением сжатого воздуха Assistina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7 100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4 200,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иторинг це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/>
        <w:t>Главный врач</w:t>
        <w:tab/>
        <w:t>Д.Г. Сметанин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Исп.: Найданова Л.Ю.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Тел.: 212-43-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21:00Z</dcterms:created>
  <dc:creator>Сметанин ДГ</dc:creator>
  <dc:description/>
  <cp:keywords/>
  <dc:language>en-US</dc:language>
  <cp:lastModifiedBy>Сметанин ДГ</cp:lastModifiedBy>
  <cp:lastPrinted>2012-10-26T15:16:00Z</cp:lastPrinted>
  <dcterms:modified xsi:type="dcterms:W3CDTF">2012-10-26T09:16:00Z</dcterms:modified>
  <cp:revision>3</cp:revision>
  <dc:subject/>
  <dc:title> </dc:title>
</cp:coreProperties>
</file>