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402"/>
      </w:tblGrid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18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упка аппаратуры медицинской (Прибор для подготовки наконечников к стерилизации (очистка и смазка) с подключением сжатого воздуха)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402"/>
      </w:tblGrid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308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308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упка аппаратуры медицинской (Прибор для подготовки наконечников к стерилизации (очистка и смазка) с подключением сжатого воздуха)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 200,00 Российский рубль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 проведен мониторинг цен. Начальная (максимальная) цена контракта произведена на основании коммерческих предложений с учетом средств, утвержденных в плане хозяйственной деятельности учреждения на 2012 год. (Приложение № 4)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</w:t>
            </w:r>
            <w:r>
              <w:rPr>
                <w:color w:val="000000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/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46104 Оборудование для стерилизации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(Прибор для подготовки наконечников к стерилизации (очистка и смазка) с подключением сжатого воздуха в количестве 2 шт.) Характеристики поставляемого товара 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308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30-ти календарных дней с момента подписания сторонами договора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Indent"/>
              <w:tabs>
                <w:tab w:val="left" w:pos="0" w:leader="none"/>
                <w:tab w:val="left" w:pos="7242" w:leader="none"/>
              </w:tabs>
              <w:ind w:left="0" w:firstLine="41"/>
              <w:rPr/>
            </w:pPr>
            <w:r>
              <w:rPr>
                <w:sz w:val="24"/>
                <w:szCs w:val="24"/>
              </w:rPr>
              <w:t>Оплата за товар производится за счет средств от предпринимательской деятельно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безналичным перечислением  денежных средств в течение 90 календарных дней с момента поставки товара в полном объеме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left="41" w:hanging="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41" w:hanging="0"/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1" w:hanging="0"/>
              <w:jc w:val="both"/>
              <w:rPr/>
            </w:pPr>
            <w:r>
              <w:rPr/>
              <w:t>- акта сдачи-приемки Товара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- акта ввода в эксплуатацию товара, подписанного Поставщиком и Заказчико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308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179" w:hanging="0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7308"/>
      </w:tblGrid>
      <w:tr>
        <w:trPr/>
        <w:tc>
          <w:tcPr>
            <w:tcW w:w="2849" w:type="dxa"/>
            <w:tcBorders/>
          </w:tcPr>
          <w:p>
            <w:pPr>
              <w:pStyle w:val="Normal"/>
              <w:ind w:left="180" w:right="64" w:hanging="0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ул. Газеты «Звезда», 14, каб. 22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64" w:hanging="0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09:00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64" w:hanging="0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2 11:00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64" w:hanging="0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ind w:left="180" w:right="64" w:hanging="0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42" w:leader="none"/>
      </w:tabs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1:00Z</dcterms:created>
  <dc:creator>Сметанин ДГ</dc:creator>
  <dc:description/>
  <cp:keywords/>
  <dc:language>en-US</dc:language>
  <cp:lastModifiedBy>Сметанин ДГ</cp:lastModifiedBy>
  <cp:lastPrinted>2012-10-26T15:53:00Z</cp:lastPrinted>
  <dcterms:modified xsi:type="dcterms:W3CDTF">2012-10-26T09:54:00Z</dcterms:modified>
  <cp:revision>2</cp:revision>
  <dc:subject/>
  <dc:title>Извещение</dc:title>
</cp:coreProperties>
</file>