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  <w:gridCol w:w="2210"/>
        <w:gridCol w:w="399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ебного завед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оимост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учения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Институт Альтернативного Менеджмента (ИНСАМ)</w:t>
              </w:r>
            </w:hyperlink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 руб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http://www.cfin.ru/base/showseminar.php3?ID=1089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8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НТИ «ПРОГРЕСС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9 560 руб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http://www.cntiprogress.ru/seminarsforcolumn/18530.asp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8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Школа управ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8 900 руб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http://uprav.ru/rukovoditel/1334630296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5580" w:hanging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4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извещению о проведении запроса котировок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цены контракта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150 000 + 49 560 + 18 900)/3= 72 820 (средняя стоимость на 1 человека)</w:t>
      </w:r>
    </w:p>
    <w:p>
      <w:pPr>
        <w:pStyle w:val="Normal"/>
        <w:ind w:left="708" w:firstLine="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* 72 820 = 436 920 (Четыреста тридцать шесть тысяч девятьсот двадцать) рублей, где 72 820 рублей – стоимость обучения 1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– количество обучаемых муниципальных служащ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fin.ru/base/showcompany.php3?ID=5163&amp;PHPSESSID=olugmqm88rhc5ocaitmp8aba96" TargetMode="External"/><Relationship Id="rId3" Type="http://schemas.openxmlformats.org/officeDocument/2006/relationships/hyperlink" Target="http://www.cfin.ru/base/showseminar.php3?ID=10894" TargetMode="External"/><Relationship Id="rId4" Type="http://schemas.openxmlformats.org/officeDocument/2006/relationships/hyperlink" Target="http://www.cntiprogress.ru/seminarsforcolumn/18530.aspx" TargetMode="External"/><Relationship Id="rId5" Type="http://schemas.openxmlformats.org/officeDocument/2006/relationships/hyperlink" Target="http://uprav.ru/rukovoditel/1334630296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42:00Z</dcterms:created>
  <dc:creator>ovmsk8</dc:creator>
  <dc:description/>
  <cp:keywords/>
  <dc:language>en-US</dc:language>
  <cp:lastModifiedBy>Бочкарева Екатерина Владимировна</cp:lastModifiedBy>
  <cp:lastPrinted>2012-10-26T13:35:00Z</cp:lastPrinted>
  <dcterms:modified xsi:type="dcterms:W3CDTF">2012-10-30T03:31:00Z</dcterms:modified>
  <cp:revision>10</cp:revision>
  <dc:subject/>
  <dc:title/>
</cp:coreProperties>
</file>