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ОРГАНИЗАЦИИ повышениЯ квалификации муниципальных служащих администрации города Перми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организации повышения квалификации муниципальных служащих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повышении квалификации установл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6 человек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4. Место оказания услу</w:t>
      </w:r>
      <w:r>
        <w:rPr/>
        <w:t xml:space="preserve">г: учебное заведение на </w:t>
      </w:r>
      <w:r>
        <w:rPr>
          <w:color w:val="000000"/>
        </w:rPr>
        <w:t xml:space="preserve">территории города Санкт-Петербурга, находящееся не более чем в 200 метрах от станции метро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26 ноября по 06 декабря 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о-заочная, с полным отрывом от муниципальной службы на время проведения оч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uppressAutoHyphens w:val="false"/>
        <w:spacing w:before="0" w:after="0"/>
        <w:ind w:left="993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2. Перечень оказываемых услуг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1. В рамках организации повышения квалификации муниципальных служащих на курсах исполнитель оказывает следующие усл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1.1. организация курсов повышения квалифик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1.2. трансфер из аэропорта и в аэропорт Санкт-Петербур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1.3. организация тематической экскурсионной программы в соответствии с направлением курса повышения квалификации в свободное от лекций время по предварительному согласованию с Заказчик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ебному заведению и программе повышения квалификации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Учебное заведение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3.2. </w:t>
      </w:r>
      <w:r>
        <w:rPr>
          <w:color w:val="000000"/>
        </w:rPr>
        <w:t xml:space="preserve">Учебное заведение должно иметь лицензию на осуществление образовательной деятельности или вед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3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4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 xml:space="preserve"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, </w:t>
      </w:r>
      <w:r>
        <w:rPr/>
        <w:t>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5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а повышения квалификации должна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ки качества освоения дисциплины слушателями на уровне знаний, умений и навык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«итоговое тестирование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uppressAutoHyphens w:val="false"/>
        <w:spacing w:before="0" w:after="0"/>
        <w:ind w:left="993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Style19"/>
        <w:suppressAutoHyphens w:val="false"/>
        <w:spacing w:before="0" w:after="0"/>
        <w:ind w:left="993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4. Требования к содержанию учебного плана</w:t>
      </w:r>
    </w:p>
    <w:p>
      <w:pPr>
        <w:pStyle w:val="Normal"/>
        <w:widowControl w:val="false"/>
        <w:autoSpaceDE w:val="false"/>
        <w:ind w:firstLine="1134"/>
        <w:jc w:val="both"/>
        <w:rPr>
          <w:rFonts w:ascii="Times New Roman" w:hAnsi="Times New Roman" w:cs="Times New Roman"/>
          <w:b/>
          <w:b/>
          <w:smallCaps/>
          <w:color w:val="000000"/>
          <w:spacing w:val="0"/>
        </w:rPr>
      </w:pPr>
      <w:r>
        <w:rPr>
          <w:rFonts w:cs="Times New Roman"/>
          <w:b/>
          <w:smallCaps/>
          <w:color w:val="000000"/>
          <w:spacing w:val="0"/>
        </w:rPr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Цель: повышение квалификации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Слушателей: муниципальные служащие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Срок и форма обучения: с 26.11.2012 по 30.11.2012  очная форма обучения с полным отрывом от работы, с 03.12.2012 по 06.12.2012 – заочная форма обучения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Количество аудиторных часов –</w:t>
      </w:r>
      <w:r>
        <w:rPr>
          <w:bCs/>
          <w:sz w:val="24"/>
          <w:szCs w:val="24"/>
        </w:rPr>
        <w:t xml:space="preserve"> 40, количество часов для самостоятельного обучения – 32.</w:t>
      </w:r>
    </w:p>
    <w:p>
      <w:pPr>
        <w:pStyle w:val="TextBody"/>
        <w:spacing w:lineRule="auto" w:line="240"/>
        <w:ind w:right="98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Место проведения очной формы обучения: г. Санкт-Петербур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</w:t>
      </w:r>
      <w:r>
        <w:rPr>
          <w:b/>
          <w:color w:val="000000"/>
        </w:rPr>
        <w:t>Руководитель в системе муниципального управления</w:t>
      </w:r>
      <w:r>
        <w:rPr>
          <w:color w:val="000000"/>
        </w:rPr>
        <w:t>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170"/>
        <w:gridCol w:w="1525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color w:val="000000"/>
              </w:rPr>
              <w:t>Примерное количество часов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зменение концепции государственного управления в России. Новые требования к руководителю в системе муниципального упра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компетенции руководителя в системе муниципального управления. Современные технологии оценки управленческих компетенций руководителя. Выращивание своей управленческой команды. Оценка личностного и профессионального потенциала коллег и подчиненных. Команда должна расти вместе с вами. В чем отличие команды и подчиненного коллекти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. Правовая регламентация деятельности по осуществлению муниципального контроля. Понятие и виды муниципального контроля согласно 131-ФЗ (наиболее часто реализуемые). Административные регламенты осуществления функций по контролю. Соотношение КоАП с Федеральным законом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Инструменты повышения эффективности муниципального управления. Совершенствование организационных структур. Основные функции управления, их распределение и закрепление правовыми актами. Подходы к установлению численности персонала. Формы разделения труда. Зависимость числа подчиненных от характера основной деятельности руководителя. Организация мониторинга и контрол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авление коллективом в системе муниципального управления:</w:t>
              <w:br/>
              <w:t>– специфика преимущественно мужского, преимущественно женского, смешанного коллектива;</w:t>
              <w:br/>
              <w:t>– от чего зависит управляемость коллективом;</w:t>
              <w:br/>
              <w:t>– мотивация и стимулирование;</w:t>
              <w:br/>
              <w:t>– управление уже сложившимся коллектив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Деловая Мастерская:</w:t>
              <w:br/>
              <w:t>Построение отношений с вышестоящим руководством (определение психотипа руководителя, его жизненных взглядов, стереотипов и потребностей, в том числе на основании физиогномики, формирование общих интересов, использование характерных слов руководителя, дарение уместных подарков, использование «агентов влияния», способность обратить внимание руководителя на свои деловые качеств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4.6.6. 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Взаимодействие со СМИ как обязательный элемент в работе руководителя в системе муниципального управления.</w:t>
              <w:br/>
              <w:t>• Специфика интервью (в т.ч. и блиц-интервью) для телевидения и печатной прессы.</w:t>
              <w:br/>
              <w:t>• Как отвечать на «неудобные» вопросы журналистов.</w:t>
              <w:br/>
              <w:t>• Негласные законы журналистики: что видит и слышит журналист, как он это понимает и интерпретирует, что в результате вы прочтете о себе.</w:t>
              <w:br/>
              <w:t>• Видео-тренинг «Интервью на телевидении» с анализом отснятого материала и рекомендация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административных регламентов в соответствии с Федеральным Законом № 210-ФЗ «Об организации предоставления государственных и муниципальных услуг»: проблемы и решения. Организация деятельности многофункциональных центров (далее МФЦ):  на базе межрайонного МФЦ, управления СПб ГКУ «МФЦ» Санкт-Петербурга под руководством действующих специалистов-практиков. С возможностью осмотра МФЦ, обмен опыт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осударственный заказ. Практика размещения заказа с учетом изменений 2012 - 2013 года. Тенденции развития и реформирования системы размещения государственного заказа. Концепция создания Федеральной контрактной системы. Обзор отличий Федеральной контрактной системы от существующего порядка формирования, размещения и исполнения государственного зака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4.7. Заказчик оставляет за собой право в рабочем порядке внести изменения в учебный план до начала занятий по согласованию с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8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9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0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ю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>
          <w:trHeight w:val="2710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CAA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1:00Z</dcterms:created>
  <dc:creator>ovmsk8</dc:creator>
  <dc:description/>
  <cp:keywords/>
  <dc:language>en-US</dc:language>
  <cp:lastModifiedBy>Мохов Денис Анатольевич</cp:lastModifiedBy>
  <cp:lastPrinted>2012-10-29T14:19:00Z</cp:lastPrinted>
  <dcterms:modified xsi:type="dcterms:W3CDTF">2012-10-29T09:15:00Z</dcterms:modified>
  <cp:revision>23</cp:revision>
  <dc:subject/>
  <dc:title/>
</cp:coreProperties>
</file>