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выполнение работ по содержанию и ремонту элементов благоустрой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дбищ «Северное» и «Окуловское»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b/>
          <w:b/>
          <w:w w:val="102"/>
          <w:sz w:val="22"/>
          <w:szCs w:val="22"/>
        </w:rPr>
      </w:pPr>
      <w:r>
        <w:rPr>
          <w:b/>
          <w:w w:val="102"/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00" w:leader="none"/>
              </w:tabs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00" w:leader="none"/>
              </w:tabs>
              <w:spacing w:lineRule="exact" w:line="274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изводства работ и нормативные треб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мской городской Думы от 29.01.2008 N 4 «Правила благоустройства и содержания территории в городе Перми»;</w:t>
            </w:r>
          </w:p>
          <w:p>
            <w:pPr>
              <w:pStyle w:val="Style24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мской городской Думы от 26.06 2001 N 99 «Об отходах производства и потребления»</w:t>
            </w:r>
          </w:p>
          <w:p>
            <w:pPr>
              <w:pStyle w:val="Style24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мской городской Думы от 22.12.2009 N 322 «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»</w:t>
            </w:r>
          </w:p>
          <w:p>
            <w:pPr>
              <w:pStyle w:val="Style24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мской городской Думы № 112 от 23.09.2003 «Об утверждении положения об организации похоронного дела и порядка деятельности муниципальных кладбищ на территории города Перми»;</w:t>
            </w:r>
          </w:p>
          <w:p>
            <w:pPr>
              <w:pStyle w:val="Style24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Перми от 09.12.2004              №3691 «О мерах по реализации решения Пермской городской Думы от 23.09.2003 № 112 «Об утверждении положения об организации похоронного дела и порядка деятельности муниципальных кладбищ на территории города Перми»;</w:t>
            </w:r>
          </w:p>
          <w:p>
            <w:pPr>
              <w:pStyle w:val="Style24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города Перми от 17.05.2011             № 213 «Методика расчета стоимости работ (услуг) по организации ритуальных услуг и содержанию мест захоронения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начала и оконча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2.2012 по 20.12.2013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период - с 15 апреля по 14 октября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 - с 15 октября по 14 апрел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Городская коммунальная служб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элементов благоустройства городского кладбищ «Северное» и «Окуловск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пункт объекта ремон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, кладбище «Северное», кладбище «Окуловск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аботы объект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работы объект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Особые условия работы объекта: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ограничения доступа посетителей кладбища</w:t>
            </w:r>
          </w:p>
        </w:tc>
      </w:tr>
      <w:tr>
        <w:trPr>
          <w:trHeight w:val="1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Требования к качеству выполняемых работ, применяемых материалов и оборудован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, применяемые материалы и выполняемые работы должны соответствовать требованиям Федеральных законов, ГОСТ, ТУ СНиП, ПБ, ОДН, ВСН, Правил и Положений, а так же другой действующей нормативной и методической документации, определяющей их качество и эксплуатационные характеристики. 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объем работ, нормативы содержания и показатели состояния элементов благоустройства городских кладби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о–экономические показатели: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ладбище «Северное»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тегория кладбища: 1;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имость содержания элементов благоустройства мест погребения: 8,93 руб./м2;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площадь содержания: 1 763 643,1 м2;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проезжей части (без обочин и тротуаров): 200 827,3 м2;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обочины: 36 946,2 м2;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тротуаров и пешеходных дорожек: 3581,0 м2;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тяженность дренажной системы: 16473,1 м.п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-во малых архитектурных форм: 172 шт.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контрольно-пропускного режима работы кладбища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имний период – 4368 час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тний период – 8784 часа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ладбище «Окуловское»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тегория кладбища: 2;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имость содержания элементов благоустройства мест погребения: 2,74 руб./м2;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площадь содержания: 55951,0 м2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проезжей части (без обочин и тротуаров): 7839,2 м2;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рмативы содержания и ремонта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бщественные туалеты должны находиться в чистом и исправном состоянии. Урны на территории общественных туалетов должны быть очищен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Не  допускается  наличие древесных насаждений, поваленных и в аварийном состоянии (аварийные древесные насаждения подлежат сносу в течение 1 суток с момента обнаружения)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Мусоронакопители  и  урны  на  территории кладбища должны быть очищены (мусор должен вывозиться по мере накопления, не реже 1 раза в 3 суток)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Могилы  в  кварталах невостребованных умерших или умерших, чья личность не установлена, должны быть очищены от грязи и мусора, оборудованы холмиком и  надгробием.  Высота  травы  в  пределах  участка  захоронения  не должна превышать    15   см.   Наличие   поросли   сорной   древесно-кустарниковой растительности допускается не более 10% от площади участка захоронения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Обеспечение контрольно-пропускного режима работы кладбищ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Особенности содержания мест погребения в зимний пери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Центральные  дороги кладбищ, межквартальные проезды, подъездные дороги, тротуары  должны  быть  расширены  и  очищены от снега. Допускается наличие ровного снежного наката без наличия ледяных отложе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Центральные  дороги, подъездные дороги, тротуары должны быть обработаны противогололедными  материалами. Обработка проезжей части дорог и тротуаров должна начинаться сразу после снегопад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 Дренажная  система,  лотки  осушительной  системы  до  начала весеннего паводка должны быть очищены от снега и снежно-ледяных образован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 Запрещается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ение химреагентов на пешеходных зонах мест погребения, складирование  счищаемого  с  дорог засоленного снега и льда на могилы, газоны, кустарник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К первоочередным операциям зимней уборки относя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квидация   зимней   скользкости   на  проезжей  части  центральных  и подъездных дорог, на тротуарах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гребание и подметание снег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 снежного  вала  для  последующего  вывоза  (на подъездных дорогах)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операциям второй очереди относя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воз снега с центральных и подъездных дорог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алывание льда и удаление снежно-ледяных образова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работы, обеспечивающие надлежащее содержание мест погребен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Особенности содержания мест погребения в летний пери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Центральные  дороги, межквартальные проезды, подъездные пути, тротуары, проходы  между  могилами  и  иные  территории  общего пользования на места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ребения должны быть очищены от различного рода загрязнен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На  центральных дорогах мест погребения I категории содержания в жаркие дни  (при  температуре  воздуха  выше  +25°С) производится поливка дорожн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ры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Мероприятия  по санитарной обрезке зеленых насаждений, удалению поросли сорной древесно-кустарниковой растительности должны производиться своевременно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При   наличии  на  территории  места  погребения осушительной  системы необходимо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прерывно  производить  обеззараживание дренажных стоков, расходная емкость должна быть заполнена раствором гипохлорита постоянн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жегодно  до 15 сентября производить очистку участка, примыкающего к лоткам, от травы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жегодно до 15 октября производить очистку лотков от ил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ежегодно  весной до  1 мая и осенью до  1 ноября производить очистку колодцев осушительной системы.</w:t>
            </w:r>
          </w:p>
        </w:tc>
      </w:tr>
      <w:tr>
        <w:trPr>
          <w:trHeight w:val="23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содержанию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держанию элементов благоустройства мест погребения в зимний период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1800"/>
              <w:gridCol w:w="1800"/>
            </w:tblGrid>
            <w:tr>
              <w:trPr/>
              <w:tc>
                <w:tcPr>
                  <w:tcW w:w="3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атели состояния элементов благоустройств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«высокому» уровню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гория объекта</w:t>
                  </w:r>
                </w:p>
              </w:tc>
            </w:tr>
            <w:tr>
              <w:trPr/>
              <w:tc>
                <w:tcPr>
                  <w:tcW w:w="3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ирина очистки от снега подъездных и центральных дорог, межквартальных проездов, тротуаров, пешеходных дороже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всю ширину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всю ширину</w:t>
                  </w:r>
                </w:p>
              </w:tc>
            </w:tr>
            <w:tr>
              <w:trPr>
                <w:trHeight w:val="901" w:hRule="atLeast"/>
              </w:trPr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лщина уплотненного слоя снега на проезжей части подъездных и центральных дорог без наличия снежно-ледяных образова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тс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2 см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лщина уплотненного слоя снега на проезжей части межквартальных проездов, тротуарах без наличия снежно-ледяных образова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тс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6с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тс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8см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пустимая толщина рыхлого снега на проезжей части подъездных и центральных дорог во время снегопада и до окончания снегоочистки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4 с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тся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5 см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пустимая толщина рыхлого снега на проезжей части межквартальных проездов, тротуарах во время снегопада и до окончания снегоочистки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6 с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8 см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зжая часть центральных дорог при наличии снежно-ледяных отложений, не обработана противогололедными материалам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ликвидации зимней скользкости (принимается с момента обнаружения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4 час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6 часов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окончания снегоочистки проезжей части дорог, тротуаров (с момента окончания снегопада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6 час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8 часов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переполненных мусоронакопителей и урн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держанию элементов благоустройства мест погребения в летний период.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1800"/>
              <w:gridCol w:w="1800"/>
            </w:tblGrid>
            <w:tr>
              <w:trPr/>
              <w:tc>
                <w:tcPr>
                  <w:tcW w:w="3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атели состояния элементов благоустройства по «высокому» уровню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тегория объекта</w:t>
                  </w:r>
                </w:p>
              </w:tc>
            </w:tr>
            <w:tr>
              <w:trPr/>
              <w:tc>
                <w:tcPr>
                  <w:tcW w:w="3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мусора, грязи, листвы на центральной и подъездной дорогах, межквартальных проездах, тротуарах, площадк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тся наличие смета мусора не более, чем 5% от площади покрыти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аварийных, поваленных деревьев, поросли сорной древесно-кустарниковой растительности на территории кладбищ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тся не более, чем 5 % от площади содержа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тся не более, чем 10% от площади содержани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переполненных урн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ие технической воды для хозяйственно-бытовых целе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выполнение мероприятий по обеззараживанию дренажных сток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выполнение мойки проезжей части подъездных и центральных доро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е выполнение комплексной уборки территории кладбища в весенний период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мусора, грязи вокруг памятников истории и культур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ие ухода за цветниками (при наличии): рыхление, прополка, полив, внесение удобре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держанию могил невостребованных умерших или умерших, чья личность не установлена</w:t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3420"/>
            </w:tblGrid>
            <w:tr>
              <w:trPr/>
              <w:tc>
                <w:tcPr>
                  <w:tcW w:w="3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атели состояния элементов благоустройств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содержания</w:t>
                  </w:r>
                </w:p>
              </w:tc>
            </w:tr>
            <w:tr>
              <w:trPr/>
              <w:tc>
                <w:tcPr>
                  <w:tcW w:w="3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сокий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мусора, грязи, листвы на территории участка захоронения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личие сломанных веток, поваленных деревьев на территории участка захоронения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Высота травы на территории участка захоронения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10 см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ие могильного холм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допускается</w:t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еречень работ по текущему ремонту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  Мелкий  ремонт и покраска малых архитектурных форм - 172 шт.; (туалеты, емкости для воды, ворота, мусоросборники, урны, шлагбаумы, посадочные павильоны, вазоны, скамейки, контейнеры для мусора, цветочницы,  указатели кварталов, столбы освещения, ограждающие конструкции, входные группы, квартальные таблички, указатели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       Ремонт дорожного покрытия картами (выбоины, просадки, промоины) общей площадью – 2129 кв.м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       Засыпка обочин в местах размыва после весеннего снеготаянья, выпадения осадков и  их планировани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       Побелка бортового камня – 1928 п.м.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еспечение контрольно-пропускного режима работы кладбища: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suppressLineNumbers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е обеспечение соблюдения режима работы кладбища;</w:t>
            </w:r>
          </w:p>
          <w:p>
            <w:pPr>
              <w:pStyle w:val="Normal"/>
              <w:keepLines/>
              <w:numPr>
                <w:ilvl w:val="0"/>
                <w:numId w:val="14"/>
              </w:numPr>
              <w:suppressLineNumbers/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пускного режима в соответствии с решением Пермской городской Думы № 112 от 23.09.2003 «Об утверждении положения об организации похоронного дела и порядка деятельности муниципальных кладбищ на территории города Перми»;</w:t>
            </w:r>
          </w:p>
          <w:p>
            <w:pPr>
              <w:pStyle w:val="Normal"/>
              <w:keepLines/>
              <w:numPr>
                <w:ilvl w:val="0"/>
                <w:numId w:val="14"/>
              </w:numPr>
              <w:suppressLineNumbers/>
              <w:tabs>
                <w:tab w:val="clear" w:pos="708"/>
                <w:tab w:val="left" w:pos="698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всеми доступными законными способами;</w:t>
            </w:r>
          </w:p>
          <w:p>
            <w:pPr>
              <w:pStyle w:val="Normal"/>
              <w:keepLines/>
              <w:numPr>
                <w:ilvl w:val="0"/>
                <w:numId w:val="14"/>
              </w:numPr>
              <w:suppressLineNumbers/>
              <w:tabs>
                <w:tab w:val="clear" w:pos="708"/>
                <w:tab w:val="left" w:pos="698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та проезда грузового и легкового транспорта, с обязательной фиксацией гос. номера, марки машины, даты, время и цель поездк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      Кладбища открыты для посещения ежедневно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 мая по 15 сентября с 09:00 час. до 20:00 час. (в праздничные дни и дни массового посещения кладбищ в религиозные праздники до 20:30 час.)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сентября по 30 апреля с 09:00 час. до 18:00 ча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, ремонтные работы (в том числе установка, реконструкция надмогильных сооружений) производятся в рабочие дни с 9:00 час. до 18:00 час. по согласованию с администрацией кладб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нормативной документации.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нимать во всех случаях экстренные меры по предотвращению возможного причинения ущерба, в том числе третьим лицам и их имуществу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езопасност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tabs>
                <w:tab w:val="clear" w:pos="708"/>
                <w:tab w:val="left" w:pos="54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при производстве работ соблюдение норм и правил техники безопасности и охраны труда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еб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 привлечение субподрядной организаци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080" w:right="926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teraturnay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bCs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Список 1 Знак Знак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12">
    <w:name w:val="Список 1 Знак Знак2"/>
    <w:qFormat/>
    <w:rPr>
      <w:sz w:val="24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13">
    <w:name w:val="Заголовок 1 Знак"/>
    <w:qFormat/>
    <w:rPr>
      <w:b/>
      <w:i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112">
    <w:name w:val="Список 1 Знак1"/>
    <w:qFormat/>
    <w:rPr>
      <w:sz w:val="24"/>
      <w:lang w:val="ru-RU" w:bidi="ar-SA"/>
    </w:rPr>
  </w:style>
  <w:style w:type="character" w:styleId="14">
    <w:name w:val="Знак Знак1"/>
    <w:qFormat/>
    <w:rPr>
      <w:sz w:val="24"/>
      <w:lang w:val="ru-RU" w:bidi="ar-SA"/>
    </w:rPr>
  </w:style>
  <w:style w:type="character" w:styleId="24">
    <w:name w:val=" Знак Знак2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3">
    <w:name w:val=" Знак Знак23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Верхний  колонтитул Знак Знак1"/>
    <w:qFormat/>
    <w:rPr>
      <w:lang w:val="ru-RU" w:bidi="ar-SA"/>
    </w:rPr>
  </w:style>
  <w:style w:type="character" w:styleId="22">
    <w:name w:val="Название 2 Знак Знак"/>
    <w:qFormat/>
    <w:rPr>
      <w:lang w:val="ru-RU" w:bidi="ar-SA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5">
    <w:name w:val=" Знак2"/>
    <w:qFormat/>
    <w:rPr>
      <w:sz w:val="24"/>
      <w:lang w:val="ru-RU" w:bidi="ar-SA"/>
    </w:rPr>
  </w:style>
  <w:style w:type="character" w:styleId="Style17">
    <w:name w:val="Верхний  колонтитул Знак Знак"/>
    <w:qFormat/>
    <w:rPr>
      <w:lang w:val="ru-RU" w:bidi="ar-SA"/>
    </w:rPr>
  </w:style>
  <w:style w:type="character" w:styleId="151">
    <w:name w:val="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1">
    <w:name w:val="Знак Знак1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1">
    <w:name w:val="Знак Знак13"/>
    <w:qFormat/>
    <w:rPr>
      <w:b/>
      <w:bCs/>
      <w:sz w:val="28"/>
      <w:szCs w:val="28"/>
      <w:lang w:val="ru-RU" w:bidi="ar-SA"/>
    </w:rPr>
  </w:style>
  <w:style w:type="character" w:styleId="121">
    <w:name w:val="Знак Знак12"/>
    <w:qFormat/>
    <w:rPr>
      <w:b/>
      <w:bCs/>
      <w:i/>
      <w:iCs/>
      <w:sz w:val="26"/>
      <w:szCs w:val="26"/>
      <w:lang w:val="ru-RU" w:bidi="ar-SA"/>
    </w:rPr>
  </w:style>
  <w:style w:type="character" w:styleId="113">
    <w:name w:val="Знак Знак11"/>
    <w:qFormat/>
    <w:rPr>
      <w:b/>
      <w:bCs/>
      <w:sz w:val="22"/>
      <w:szCs w:val="22"/>
      <w:lang w:val="ru-RU" w:bidi="ar-SA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i/>
      <w:iCs/>
      <w:sz w:val="24"/>
      <w:szCs w:val="24"/>
      <w:lang w:val="ru-RU" w:bidi="ar-SA"/>
    </w:rPr>
  </w:style>
  <w:style w:type="character" w:styleId="71">
    <w:name w:val="Знак Знак7"/>
    <w:qFormat/>
    <w:rPr>
      <w:rFonts w:ascii="Arial" w:hAnsi="Arial" w:cs="Arial"/>
      <w:sz w:val="22"/>
      <w:szCs w:val="22"/>
      <w:lang w:val="ru-RU" w:bidi="ar-SA"/>
    </w:rPr>
  </w:style>
  <w:style w:type="character" w:styleId="Style18">
    <w:name w:val="Знак Знак"/>
    <w:qFormat/>
    <w:rPr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31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6">
    <w:name w:val="Знак1"/>
    <w:qFormat/>
    <w:rPr>
      <w:sz w:val="24"/>
      <w:lang w:val="ru-RU" w:bidi="ar-SA"/>
    </w:rPr>
  </w:style>
  <w:style w:type="character" w:styleId="26">
    <w:name w:val="Знак Знак2"/>
    <w:qFormat/>
    <w:rPr>
      <w:sz w:val="24"/>
      <w:lang w:val="ru-RU" w:bidi="ar-SA"/>
    </w:rPr>
  </w:style>
  <w:style w:type="character" w:styleId="82">
    <w:name w:val="Знак Знак8"/>
    <w:qFormat/>
    <w:rPr>
      <w:lang w:val="ru-RU" w:bidi="ar-SA"/>
    </w:rPr>
  </w:style>
  <w:style w:type="character" w:styleId="42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61">
    <w:name w:val="Знак Знак16"/>
    <w:qFormat/>
    <w:rPr>
      <w:b/>
      <w:i/>
      <w:lang w:val="ru-RU" w:bidi="ar-SA"/>
    </w:rPr>
  </w:style>
  <w:style w:type="character" w:styleId="27">
    <w:name w:val="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8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10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170"/>
      <w:jc w:val="both"/>
    </w:pPr>
    <w:rPr>
      <w:rFonts w:ascii="Literaturnaya;Times New Roman" w:hAnsi="Literaturnaya;Times New Roman" w:cs="Literaturnaya;Times New Roman"/>
      <w:sz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Пункт"/>
    <w:basedOn w:val="Normal"/>
    <w:qFormat/>
    <w:pPr>
      <w:jc w:val="both"/>
    </w:pPr>
    <w:rPr>
      <w:sz w:val="24"/>
      <w:szCs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42">
    <w:name w:val="Обычный + 14 пт"/>
    <w:basedOn w:val="Normal"/>
    <w:qFormat/>
    <w:pPr>
      <w:widowControl w:val="false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3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3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3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4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0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1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Style3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1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10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0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1">
    <w:name w:val="xl2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38:00Z</dcterms:created>
  <dc:creator>ump15</dc:creator>
  <dc:description/>
  <cp:keywords/>
  <dc:language>en-US</dc:language>
  <cp:lastModifiedBy>Трофимов Дмитрий Алексеевич</cp:lastModifiedBy>
  <cp:lastPrinted>2012-10-26T08:38:00Z</cp:lastPrinted>
  <dcterms:modified xsi:type="dcterms:W3CDTF">2012-10-26T09:38:00Z</dcterms:modified>
  <cp:revision>2</cp:revision>
  <dc:subject/>
  <dc:title>СОГЛАСОВАНО</dc:title>
</cp:coreProperties>
</file>