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356300007412000067  от 29.10.201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едпроектных работ по капитальному ремонту ул. Буксирная от ул. Сокольской до Западного обх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blag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12062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ард Клеапатра Александр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едпроектных работ по капитальному ремонту ул. Буксирная от ул. Сокольской до Западного обход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21 661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531 Проектно - изыскательские работы (в том числе для строительства будущих лет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е с техническим задание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о выполнения работ: с даты заключения муниципального контракта; Окончание выполнения работ: 15.04.2013 г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 083,05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6 498,3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расчетн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302810000005000009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вого сче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9440181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5744000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3"/>
        <w:gridCol w:w="5098"/>
      </w:tblGrid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.11.2012 10:00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</w:t>
            </w:r>
          </w:p>
        </w:tc>
      </w:tr>
      <w:tr>
        <w:trPr/>
        <w:tc>
          <w:tcPr>
            <w:tcW w:w="482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509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.11.2012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2">
    <w:name w:val=" 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49:00Z</dcterms:created>
  <dc:creator>Ahmed</dc:creator>
  <dc:description/>
  <cp:keywords/>
  <dc:language>en-US</dc:language>
  <cp:lastModifiedBy>Ahmed</cp:lastModifiedBy>
  <dcterms:modified xsi:type="dcterms:W3CDTF">2012-10-30T09:49:00Z</dcterms:modified>
  <cp:revision>8</cp:revision>
  <dc:subject/>
  <dc:title/>
</cp:coreProperties>
</file>