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                                                                                                      о проведении открытого аукциона                                                              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акции №2 от 30.10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9"/>
        <w:gridCol w:w="7364"/>
      </w:tblGrid>
      <w:tr>
        <w:trPr/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6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2000069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36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жного покрытия моста через реку Кама вдоль деформационных швов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6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6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кова Наталья Борисовна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жного покрытия моста через реку Кама вдоль деформационных швов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5 998,00 Российский рубль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1 (Техническое задание)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календарных дней со дня подписа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799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5"/>
        <w:gridCol w:w="8069"/>
      </w:tblGrid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2 10:00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6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33"/>
        <w:gridCol w:w="7128"/>
        <w:gridCol w:w="1735"/>
      </w:tblGrid>
      <w:tr>
        <w:trPr/>
        <w:tc>
          <w:tcPr>
            <w:tcW w:w="107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8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12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Пермблагоустройство»                                                                                     Е.В.Масал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5:00Z</dcterms:created>
  <dc:creator>Hmelnickaya</dc:creator>
  <dc:description/>
  <cp:keywords/>
  <dc:language>en-US</dc:language>
  <cp:lastModifiedBy>Hmelnickaya</cp:lastModifiedBy>
  <dcterms:modified xsi:type="dcterms:W3CDTF">2012-10-30T09:25:00Z</dcterms:modified>
  <cp:revision>1</cp:revision>
  <dc:subject/>
  <dc:title/>
</cp:coreProperties>
</file>