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ткрытого аукциона в электронной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 (</w:t>
      </w:r>
      <w:r>
        <w:rPr>
          <w:b/>
          <w:color w:val="000000"/>
          <w:sz w:val="22"/>
          <w:szCs w:val="22"/>
        </w:rPr>
        <w:t>аппарат для проведения процедур электросна, электроаналгезии) для МБУЗ «Городская клиническая поликлиника №4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20"/>
        <w:gridCol w:w="2543"/>
        <w:gridCol w:w="180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ля проведения процедур электросна, электроаналгез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применения для дозированного воздействия на кору головного мозга импульсным током прямоугольной формы, что  позволяет использовать его для лечения заболеваний, в основе патогенеза которых   лежит  образование застойных огагов возбуждения или торможения в коре полушарий головного мозга, а также нарушений нормальных соотношений корково-подкорковой регуляции соматических функций  организм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ие характеристики: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итание: 220/230 В, 50 Гц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щность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В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каналов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импульса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ямоугольна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ительность  импульса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,2 миллисекунды до 2.0 миллисеку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ота следования импульсов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Гц до 2000Г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ота заполнения импульса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 кГц до 20 кГ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частотной модуля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ота модуляции в режиме частотной модуляции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,0Гц  до 20,Гц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литуда импульсного тока (отдельно в каждом канал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,0 до 12,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литуда дополнительной постоянной составляющей тока (отдельно в каждом канале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,0 до 1,5 м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, штук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словия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онная и техническая документация на русском язык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равилам применения и технической эксплуат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а оборудовани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2 месяце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"/>
    <w:basedOn w:val="Style14"/>
    <w:qFormat/>
    <w:rPr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0:00Z</dcterms:created>
  <dc:creator>Николай</dc:creator>
  <dc:description/>
  <cp:keywords/>
  <dc:language>en-US</dc:language>
  <cp:lastModifiedBy>1</cp:lastModifiedBy>
  <cp:lastPrinted>2012-10-29T10:43:00Z</cp:lastPrinted>
  <dcterms:modified xsi:type="dcterms:W3CDTF">2012-10-29T05:44:00Z</dcterms:modified>
  <cp:revision>6</cp:revision>
  <dc:subject/>
  <dc:title>№ п/п</dc:title>
</cp:coreProperties>
</file>