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Медицинское оборудование (система скрининга сердца компьютерная - Кардиовизор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000,00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3 000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0-24T06:47:00Z</dcterms:modified>
  <cp:revision>10</cp:revision>
  <dc:subject/>
  <dc:title>Приложение №3</dc:title>
</cp:coreProperties>
</file>