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9 ЭА от «30» октября 2012 года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выполнению общеклинических исследований для МБУЗ «Городская клиническая поликлиника № 4»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10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выполнению общеклинических исследований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выполнению общеклинических исследований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343 000,00 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3112 Проведение санитарно - химических и санитарно - бактериологических исследований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Исполнителя: г. Пермь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оказания услуг: с момента заключения гражданско-правового договора и до 31.03.2013 года ежедневно, в выходные и праздничные дни по заявке Заказчика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7 150,00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7 150,00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2 09.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30T15:20:00Z</cp:lastPrinted>
  <dcterms:modified xsi:type="dcterms:W3CDTF">2012-10-30T10:20:00Z</dcterms:modified>
  <cp:revision>76</cp:revision>
  <dc:subject/>
  <dc:title>СОГЛАСОВАНО</dc:title>
</cp:coreProperties>
</file>