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86                                             30.10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проведению культурно-массовых мероприятий, новогоднего приема победителей ежегодного районного конкурса «Признание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mirnova-ip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проведению культурно-массовых мероприятий, новогоднего приема победителей ежегодного районного конкурса «Признание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0000 Услуги по организации занятий спортом;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 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кабрь 2012 (по согласованию с Заказчиком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ую Исполнителем Услугу осуществляется заказчиком по безналичному расчету в течение 10 (десяти) банковских дней с момента подписания акта сдачи-приемки услуг, предоставления счета или счета-фактуры, унифицированного отчета о проведении массового мероприятия 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2 17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2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15:00Z</dcterms:created>
  <dc:creator>1zam</dc:creator>
  <dc:description/>
  <cp:keywords/>
  <dc:language>en-US</dc:language>
  <cp:lastModifiedBy>1zam</cp:lastModifiedBy>
  <cp:lastPrinted>2012-10-30T17:17:00Z</cp:lastPrinted>
  <dcterms:modified xsi:type="dcterms:W3CDTF">2012-10-30T11:17:00Z</dcterms:modified>
  <cp:revision>3</cp:revision>
  <dc:subject/>
  <dc:title/>
</cp:coreProperties>
</file>