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Приложение № 4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Обоснование цены</w:t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цены муниципального контрак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оказание услуг по проведению культурно-массовых мероприятий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годнего приема победителей ежегодного районного конкурса «Признание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5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838"/>
        <w:gridCol w:w="1242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8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ключают в себя: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ю и проведение культурно-массового мероприятия (написание сценария, ведущий, Дед Мороз, Снегурочка, выступления профессиональных коллективов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удожественное, музыкальное оформление (техническое  обеспечение всех мероприятия: полный комплект аппаратуры мощностью не менее 2 кВт, не менее 3-х микрофонов, в т.ч. радио микрофонов, проигрыватели 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 xml:space="preserve"> и мини дисков, высококачественные фонограммы)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печатную продукцию (пригласительные билеты А-5 в цвете не менее 100 шт., фотографии  формата А-4 8 шт. в цвет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увенирной продукции (рамк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ю фуршета на 100 чел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00,00</w:t>
            </w:r>
          </w:p>
        </w:tc>
      </w:tr>
      <w:tr>
        <w:trPr/>
        <w:tc>
          <w:tcPr>
            <w:tcW w:w="8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ТОГО:                                                                                                               100 000,00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ая (максимальная) цена муниципального контракта составляет 100 000,00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25:00Z</dcterms:created>
  <dc:creator>1zam</dc:creator>
  <dc:description/>
  <cp:keywords/>
  <dc:language>en-US</dc:language>
  <cp:lastModifiedBy>1zam</cp:lastModifiedBy>
  <cp:lastPrinted>2012-10-29T15:42:00Z</cp:lastPrinted>
  <dcterms:modified xsi:type="dcterms:W3CDTF">2012-10-29T10:42:00Z</dcterms:modified>
  <cp:revision>4</cp:revision>
  <dc:subject/>
  <dc:title/>
</cp:coreProperties>
</file>