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2000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квера им. Дзержинского в Дзержинском районе г. Перми в рамках долгосрочной целевой программы "Организация и обустройство мест массового отдыха населения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квера им. Дзержинского в Дзержинском районе г. Перми в рамках долгосрочной целевой программы "Организация и обустройство мест массового отдыха населения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88 620,9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30 Озеленение, защитные и плодовые насажд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 к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выполнения работ: г. Пермь, сквер им. Дзержинского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21 декабря 2012. Срок окончания выполнения работ: 20 декабря 2013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9 431,0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8 862,0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муниципального контракта предоставляется в сроки, определенные статьей 41.12 Федерального закона от 21.07.2005 № 94-ФЗ. Обеспечение исполнения муниципального контракта предоставляется участником аукциона, с которым заключается муниципальный контракт, в виде: 1.безотзывной банковской гарантии, выданной банком или иной кредитной организацией, 2.передачи заказчику в залог денежных средств, в том числе в форме вклада (депозита) в размере обеспечения исполне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1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34:00Z</dcterms:created>
  <dc:creator>Burmasova</dc:creator>
  <dc:description/>
  <cp:keywords/>
  <dc:language>en-US</dc:language>
  <cp:lastModifiedBy>Burmasova</cp:lastModifiedBy>
  <dcterms:modified xsi:type="dcterms:W3CDTF">2012-10-30T08:34:00Z</dcterms:modified>
  <cp:revision>1</cp:revision>
  <dc:subject/>
  <dc:title/>
</cp:coreProperties>
</file>