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здравоохранения администрации г.Перми</w:t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Муниципальное бюджетное учреждение здравоохранени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31» октября  2012 года  № 2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о проведении запроса котировок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1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БУЗ «Городская детская клиническая поликлиника №1»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07 г.Пермь ул.Лебедева, 4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rmgdkp</w:t>
            </w:r>
            <w:r>
              <w:rPr>
                <w:sz w:val="18"/>
                <w:szCs w:val="18"/>
              </w:rPr>
              <w:t>1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2) 260-69-0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цин Денис Юрьевич</w:t>
            </w:r>
          </w:p>
        </w:tc>
      </w:tr>
      <w:tr>
        <w:trPr>
          <w:trHeight w:val="478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 2014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ая обработка металлических косоуров лестничных маршей, стропил, обрешетки чердака, ул.Грачева,1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но в локально сметном расчет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БУЗ «ГДКП №1» г. Пермь,  ул. Лебедева, 4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 10 календарных дней со дня подписания муниципального контракта.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Цена товаров  (работ, услуг) является неизменной на все время действия контракта и должна  быть указана 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>
          <w:trHeight w:val="212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710,58 рубле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ул. Лебедева, 42 каб. № 25 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о 16 часов 00 минут  «09» ноября 2012 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9.00 до 17.00 в рабочие дни, пятница с 09.00 до 16.00.</w:t>
            </w:r>
          </w:p>
        </w:tc>
      </w:tr>
      <w:tr>
        <w:trPr>
          <w:trHeight w:val="664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пособ и порядок подачи котировочной заявки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тировочные заявки подаются в по форме Приложения № 1.</w:t>
            </w:r>
          </w:p>
          <w:p>
            <w:pPr>
              <w:pStyle w:val="TextBody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рок подписания победителем запроса котировок муниципального контракт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не ранее чем через 7 (семь) дней и не позднее 10 со дня размещения на официальном сайте Протокола рассмотрения и оценки котировочных заявок </w:t>
            </w:r>
          </w:p>
        </w:tc>
      </w:tr>
      <w:tr>
        <w:trPr>
          <w:trHeight w:val="1716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за выполненные работы производится перечислением денежных средств на расчетный счёт Подрядчика: аванс 30% и окончательный расчет в течение 20 (двадцати) банковских дней с момента подписания обеими сторонами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>
          <w:trHeight w:val="848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55" w:hRule="atLeas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БУЗ «ГДКП №1»                              ______________                      </w:t>
      </w:r>
      <w:r>
        <w:rPr>
          <w:sz w:val="20"/>
          <w:szCs w:val="20"/>
          <w:u w:val="single"/>
        </w:rPr>
        <w:t xml:space="preserve">А.Н. Сенюшкин </w:t>
      </w:r>
    </w:p>
    <w:sectPr>
      <w:footerReference w:type="default" r:id="rId2"/>
      <w:type w:val="nextPage"/>
      <w:pgSz w:w="11906" w:h="16838"/>
      <w:pgMar w:left="1418" w:right="141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33:00Z</dcterms:created>
  <dc:creator>tevelevadb</dc:creator>
  <dc:description/>
  <cp:keywords/>
  <dc:language>en-US</dc:language>
  <cp:lastModifiedBy>Den</cp:lastModifiedBy>
  <cp:lastPrinted>2012-10-01T09:55:00Z</cp:lastPrinted>
  <dcterms:modified xsi:type="dcterms:W3CDTF">2012-10-31T04:56:00Z</dcterms:modified>
  <cp:revision>52</cp:revision>
  <dc:subject/>
  <dc:title>ЗАПРОС КОТИРОВОЧНОЙ ЦЕНЫ</dc:title>
</cp:coreProperties>
</file>