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5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рхидометра – инструмент для измерения объема яичек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рхидометра – инструмент для измерения объема яичек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52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включает в себя все расходы, связанные с поставкой товара, включая затраты на доставку по указанному адресу, разгрузку товара, затраты на возврат тары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222 Средства измерения массы, силы, энергии, линейных и угловых величин, температуры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З «ГДКП № 5» по адресу г. Пермь, ул. Стахановская, 51 (4 этаж, каб. 22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5 дней с момента заключения настоящего Догово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на основании представленных Поставщиком Заказчику счета, накладных, счетов-фактур по итогам поставки, подтверждающих факт поставки и цену поставленного Товара. Отсрочка платежа составляет до 20 рабочих дней с даты приемки Товара. В случае задержки финансирования, оплата производится с момента возобновления финансир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(фондодержание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1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2"/>
        <w:gridCol w:w="60"/>
      </w:tblGrid>
      <w:tr>
        <w:trPr/>
        <w:tc>
          <w:tcPr>
            <w:tcW w:w="1071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31.10.2012г.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_____________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00:00Z</dcterms:created>
  <dc:creator>AVBaklanova</dc:creator>
  <dc:description/>
  <cp:keywords/>
  <dc:language>en-US</dc:language>
  <cp:lastModifiedBy>AVBaklanova</cp:lastModifiedBy>
  <dcterms:modified xsi:type="dcterms:W3CDTF">2012-10-31T08:02:00Z</dcterms:modified>
  <cp:revision>1</cp:revision>
  <dc:subject/>
  <dc:title>Извещение</dc:title>
</cp:coreProperties>
</file>