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_ 2012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>
          <w:trHeight w:val="464" w:hRule="atLeast"/>
        </w:trPr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>
          <w:trHeight w:val="804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кронированию, санитарной обрезке и сносу деревьев по адресу: г. Пермь, ул. Танкистов, 76.</w:t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кронированию, санитарной обрезке и сносу деревьев по адресу: г. Пермь, ул. Танкистов, 76.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9-26T12:16:00Z</cp:lastPrinted>
  <dcterms:modified xsi:type="dcterms:W3CDTF">2012-10-25T08:45:00Z</dcterms:modified>
  <cp:revision>159</cp:revision>
  <dc:subject/>
  <dc:title/>
</cp:coreProperties>
</file>