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_ 2012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>
          <w:trHeight w:val="464" w:hRule="atLeast"/>
        </w:trPr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>
          <w:trHeight w:val="804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кронированию деревьев по адресу: г. Пермь, ул. Стахановская, 11.</w:t>
            </w:r>
          </w:p>
        </w:tc>
      </w:tr>
      <w:tr>
        <w:trPr>
          <w:trHeight w:val="92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кронированию деревьев по адресу: г. Пермь, ул. Стахановская, 11.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9-26T12:16:00Z</cp:lastPrinted>
  <dcterms:modified xsi:type="dcterms:W3CDTF">2012-10-25T06:21:00Z</dcterms:modified>
  <cp:revision>158</cp:revision>
  <dc:subject/>
  <dc:title/>
</cp:coreProperties>
</file>