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дорог общего пользования в пределах административных границ Индустриального района города Перми (кронирование деревьев по адресу: г. Пермь, ул. Семченко, 7,                          ул. Нефтяников, 33).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дорог общего пользования в пределах административных границ Индустриального района города Перми (кронирование деревьев по адресу: г. Пермь, ул. Семченко, 7,                          ул. Нефтяников, 33).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10-25T08:54:00Z</dcterms:modified>
  <cp:revision>160</cp:revision>
  <dc:subject/>
  <dc:title/>
</cp:coreProperties>
</file>