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/>
        <w:t>Приложение 1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№ </w:t>
      </w:r>
      <w:r>
        <w:rPr>
          <w:i/>
          <w:sz w:val="22"/>
          <w:szCs w:val="22"/>
        </w:rPr>
        <w:t>03563001659120000419 от 31.10.2012 г.</w:t>
      </w:r>
    </w:p>
    <w:p>
      <w:pPr>
        <w:pStyle w:val="Normal"/>
        <w:spacing w:lineRule="exact" w:line="240"/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spacing w:lineRule="exact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firstLine="5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на о</w:t>
      </w:r>
      <w:r>
        <w:rPr>
          <w:b/>
          <w:sz w:val="22"/>
          <w:szCs w:val="22"/>
        </w:rPr>
        <w:t>казание образовательных услуг повышения квалификации врачей</w:t>
      </w:r>
    </w:p>
    <w:p>
      <w:pPr>
        <w:pStyle w:val="Normal"/>
        <w:spacing w:lineRule="exact" w:line="240"/>
        <w:ind w:firstLine="5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о циклу тематического усовершенствования «Ультразвуковая диагностика»</w:t>
      </w:r>
    </w:p>
    <w:p>
      <w:pPr>
        <w:pStyle w:val="Normal"/>
        <w:spacing w:lineRule="exact" w:line="240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качеству оказываемых услуг: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Проведение обучения должно осуществляться в соответств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exact" w:line="240"/>
        <w:ind w:left="0" w:hanging="360"/>
        <w:jc w:val="both"/>
        <w:rPr/>
      </w:pPr>
      <w:r>
        <w:rPr>
          <w:sz w:val="22"/>
          <w:szCs w:val="22"/>
        </w:rPr>
        <w:t>с Федеральным Законом Российской Федерации от 10.07.1992 №3266-1 «Об образован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exact" w:line="24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с Федеральным законом от 22.08.1996 №125-ФЗ «О высшем и послевузовском профессиональном образовании» (принят Государственной Думой Российской Федерации РФ 19.07.1996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exact" w:line="24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с Постановлением Правительства Российской Федерации от 26.06.1995 №610 «Об утверждении Типового положения об образовательном учреждении дополнительного профессионального образования (повышения квалификации) специалистов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exact" w:line="24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с Постановлением Госкомвуза Российской Федерации от 27.12.1995 №13 «Об утверждении форм документов государственного образца о повышении квалификации и профессиональной переподготовке специалистов и требований к документам» (Зарегистрировано в Минюсте Российской Федерации 06.02.1996 N 1027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exact" w:line="24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с Постановлением Правительства Российской Федерации от 21.03.2011 №184 «Об утверждении Положения о государственной аккредитации образовательных учреждений и научных организаци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exact" w:line="24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с Приказом Минобразования Российской Федерации от 18.06.1997 №1221 «Об утверждении Требований к содержанию дополнительных профессиональных образовательных программ» (Зарегистрировано в Минюсте Российской Федерации 11.07.1997 N 135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exact" w:line="24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с Приказом Минздравсоцразвития Российской Федерации от 09.12.2008 №705н «Об утверждении Порядка совершенствования профессиональных знаний медицинских и фармацевтических работников» (Зарегистрировано в Минюсте Российской Федерации 03.03.2009 N 13459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exact" w:line="24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с Приказом Минздравсоцразвития Российской Федерации от 23.07.2010 N 541н «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» (Зарегистрировано в Минюсте Российской Федерации 25.08.2010 N 18247).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в объему оказываемых услуг: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Объем курса – 144 академических часа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По окончанию обучения проводится государственная итоговая аттестация, по результатам которой слушателям должны быть выданы свидетельства (удостоверения) о прохождении обучения государственного образца, заверенные печатью государственного образовательного учреждения высшего профессионального образования (дополнительного профессионального образования).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личество слушателей:</w:t>
      </w:r>
      <w:r>
        <w:rPr>
          <w:sz w:val="22"/>
          <w:szCs w:val="22"/>
        </w:rPr>
        <w:t xml:space="preserve"> 1 человек.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540"/>
        <w:jc w:val="both"/>
        <w:rPr/>
      </w:pPr>
      <w:r>
        <w:rPr>
          <w:b/>
          <w:sz w:val="22"/>
          <w:szCs w:val="22"/>
        </w:rPr>
        <w:t xml:space="preserve">Место оказания услуг: </w:t>
      </w:r>
      <w:r>
        <w:rPr>
          <w:sz w:val="22"/>
          <w:szCs w:val="22"/>
        </w:rPr>
        <w:t>Исполнитель оказывает образовательные услуги  в форме  очно-заочного обучения в г. Перми. Заказчик берет на себя обязанность по предоставлению помещения, организации процесса обучения (обеспечение оборудованием и техническими устройствами, необходимыми для оказания услуг).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540"/>
        <w:rPr>
          <w:sz w:val="22"/>
          <w:szCs w:val="22"/>
        </w:rPr>
      </w:pPr>
      <w:r>
        <w:rPr>
          <w:b/>
          <w:sz w:val="22"/>
          <w:szCs w:val="22"/>
        </w:rPr>
        <w:t>Срок оказания услуг:</w:t>
      </w:r>
      <w:r>
        <w:rPr>
          <w:sz w:val="22"/>
          <w:szCs w:val="22"/>
        </w:rPr>
        <w:t xml:space="preserve"> в течение 1 месяца с момента заключения договор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Artpostcontent">
    <w:name w:val="art-postcontent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HTML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А_обычный Знак"/>
    <w:basedOn w:val="Style12"/>
    <w:qFormat/>
    <w:rPr>
      <w:sz w:val="24"/>
      <w:szCs w:val="24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ind w:firstLine="709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xt1">
    <w:name w:val="txt1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26:00Z</dcterms:created>
  <dc:creator>Корягина</dc:creator>
  <dc:description/>
  <cp:keywords/>
  <dc:language>en-US</dc:language>
  <cp:lastModifiedBy>USER</cp:lastModifiedBy>
  <cp:lastPrinted>2012-02-27T13:31:00Z</cp:lastPrinted>
  <dcterms:modified xsi:type="dcterms:W3CDTF">2012-10-30T14:33:00Z</dcterms:modified>
  <cp:revision>16</cp:revision>
  <dc:subject/>
  <dc:title>Извещение о проведении запроса котировок от « 02 » февраля 2011 г</dc:title>
</cp:coreProperties>
</file>