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32"/>
          <w:szCs w:val="32"/>
        </w:rPr>
        <w:t xml:space="preserve">Протокол </w:t>
      </w:r>
      <w:r>
        <w:rPr>
          <w:b/>
          <w:bCs/>
          <w:kern w:val="2"/>
          <w:sz w:val="36"/>
          <w:szCs w:val="36"/>
        </w:rPr>
        <w:t>№035630001401200003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ассмотрения и оценки котировочных заявок</w:t>
      </w:r>
      <w:r>
        <w:rPr/>
        <w:br/>
        <w:t xml:space="preserve">31 ок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Изготовление встроенной мебел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Изготовление встроенной мебели» </w:t>
        <w:br/>
        <w:t>Начальная (максимальная) цена контракта (с указанием валюты): 191 810,00 (сто девяносто одна тысяча восемьсот дес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36 от 24.10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1.10.2012 по адресу: г.Пермь,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2268"/>
        <w:gridCol w:w="3387"/>
        <w:gridCol w:w="4522"/>
      </w:tblGrid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КорпусМебель 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5 г.Пермь ул.Мира,95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Ведянин Алексей Федорович 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район, д.Кондратово, ул.Садовое Кольцо, 5-77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Синергия-Пермь 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 г.Пермь, ул.Беляева,19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удрявцева Елена Николаевна 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 г.Пермь ул.Чистопольская,21-20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руппа ВЕК" 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, ул.Луначарского, 74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502055300 Индивидуальный предприниматель Ведянин Алексей Федорович (Адрес: Пермский район, д.Кондратово, ул.Садовое Кольцо, 5-77).</w:t>
        <w:br/>
        <w:t>Предложение о цене контракта: 138 600,00 (сто тридцать восемь тысяч шес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4900645779 Индивидуальный предприниматель Кудрявцева Елена Николаевна (Адрес: 614101 г.Пермь ул.Чистопольская,21-20).</w:t>
        <w:br/>
        <w:t>Предложение о цене контракта: 160 000,00 (сто шест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6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/Багаутдинова Ирина Вячеславовна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Гуневан Вера Васильевна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Колесникова Татьяна Валерьевна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Пестриков Андрей Викторович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6"/>
      </w:tblGrid>
      <w:tr>
        <w:trPr/>
        <w:tc>
          <w:tcPr>
            <w:tcW w:w="2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76"/>
            </w:tblGrid>
            <w:tr>
              <w:trPr/>
              <w:tc>
                <w:tcPr>
                  <w:tcW w:w="84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47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1.10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1.10.2012 №0356300014012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Изготовление встроенной мебел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322"/>
        <w:gridCol w:w="2323"/>
        <w:gridCol w:w="3128"/>
        <w:gridCol w:w="3143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2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1</w:t>
            </w:r>
          </w:p>
        </w:tc>
        <w:tc>
          <w:tcPr>
            <w:tcW w:w="3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2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5</w:t>
            </w:r>
          </w:p>
        </w:tc>
        <w:tc>
          <w:tcPr>
            <w:tcW w:w="3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2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</w:tc>
        <w:tc>
          <w:tcPr>
            <w:tcW w:w="3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2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3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2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6</w:t>
            </w:r>
          </w:p>
        </w:tc>
        <w:tc>
          <w:tcPr>
            <w:tcW w:w="3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1.10.2012 №0356300014012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Изготовление встроенной мебел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91 810,00 (сто девяносто одна тысяча восемьсот дес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457"/>
        <w:gridCol w:w="35"/>
        <w:gridCol w:w="497"/>
        <w:gridCol w:w="247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2268"/>
        <w:gridCol w:w="3387"/>
        <w:gridCol w:w="4522"/>
      </w:tblGrid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орпусМебель , ИНН 5905239404, КПП 590501001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5 г.Пермь ул.Мира,95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Изготовление встроенной мебели</w:t>
              <w:br/>
              <w:t>Сведения о включенных или не включенных расходах в цену товара, работы, услуги: Все налоги, таможенные пошлины, выплаченные или подлежащие выплате, оплату транспортных расходов, доставку, страхования и прочих расходов, связанных с поставкой товара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едянин Алексей Федорович , ИНН 590502055300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район, д.Кондратово, ул.Садовое Кольцо, 5-77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Изготовление мебели</w:t>
              <w:br/>
              <w:t>Сведения о включенных или не включенных расходах в цену товара, работы, услуги: Изготовление, установка, доставка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инергия-Пермь , ИНН 5905226613, КПП 590501001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 г.Пермь, ул.Беляева,19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Изготовление встроенной мебели</w:t>
              <w:br/>
              <w:t>Сведения о включенных или не включенных расходах в цену товара, работы, услуги: Стоимость включает все расходы, связанные с изготовлением, монтажом и установкой, доставкой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удрявцева Елена Николаевна , ИНН 594900645779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 г.Пермь ул.Чистопольская,21-20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Изготовление астроенной техники</w:t>
              <w:br/>
              <w:t>Сведения о включенных или не включенных расходах в цену товара, работы, услуги: Цена включает все расходы, связанные с изготовлением, монтажом и установкой,доставкой мебели, согласно тех.заданию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уппа ВЕК" , ИНН 5904031890, КПП 590201001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, ул.Луначарского, 74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Изготовление встроенной мебели</w:t>
              <w:br/>
              <w:t>Сведения о включенных или не включенных расходах в цену товара, работы, услуги: Цена договора включает в себя стоимость товара,расходы на перевозку товара (в т.ч. разгрузку по месту поставки товара), расходы на страхование, уплату таможенных пошлин, налогов (в т.ч.НДС),сборов и других обязательных платежей, необходимых для полного исполнения договор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1.10.2012 №0356300014012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Изготовление встроенной мебел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2268"/>
        <w:gridCol w:w="3387"/>
        <w:gridCol w:w="4522"/>
      </w:tblGrid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39404, КПП 590501001, Общество с ограниченной ответственностью КорпусМебель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2055300, Индивидуальный предприниматель Ведянин Алексей Федорович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6613, КПП 590501001, Общество с ограниченной ответственностью Синергия-Пермь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900645779, Индивидуальный предприниматель Кудрявцева Елена Николаевна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31890, КПП 590201001, Общество с ограниченной ответственностью "Группа ВЕК"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1.10.2012 №0356300014012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Изготовление встроенной мебел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2268"/>
        <w:gridCol w:w="3387"/>
        <w:gridCol w:w="4522"/>
      </w:tblGrid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орпусМебель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 000,00 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едянин Алексей Федорович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 600,00 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инергия-Пермь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 000,00 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удрявцева Елена Николаевна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000,00 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уппа ВЕК"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 000,00 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07:00Z</dcterms:created>
  <dc:creator>Olga</dc:creator>
  <dc:description/>
  <cp:keywords/>
  <dc:language>en-US</dc:language>
  <cp:lastModifiedBy>Olga</cp:lastModifiedBy>
  <dcterms:modified xsi:type="dcterms:W3CDTF">2012-10-31T06:11:00Z</dcterms:modified>
  <cp:revision>1</cp:revision>
  <dc:subject/>
  <dc:title>Протокол №0356300014012000036-1</dc:title>
</cp:coreProperties>
</file>