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2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Оказание услуг по оценке рыночной величины годовой арендной платы (размер годовой арендной платы должен быть определен  с учетом платы за долю земельного участка, без учета страховых, коммунальных и эксплуатационных расходов и без учета НДС) за использование муниципального имущества согласно техническому заданию (Приложение № 1 к муниципальному контракту) с  предоставлением оценочного отчета с положительным экспертным заключением на оценочный отче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Оценка рыночной величины годовой арендной платы двух объектов (Приложение № 1 к муниципальному контракту) с предоставлением оценочного отчета с положительным экспертным заключением на оценочный отче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>
          <w:trHeight w:val="84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Предлагаемая претендентом стоимость услуг по оценке рыночной величины годовой арендной платы (размер годовой арендной платы должен быть определен  с учетом платы за долю земельного участка, без учета страховых, коммунальных и эксплуатационных расходов и без учета НДС) должна быть указана в рублях с учетом стоимости оплаты услуг по экспертному заключению оценочного отчета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Оказание услуг по оценке рыночной величины годовой арендной платы (размер годовой арендной платы должен быть определен  с учетом платы за долю земельного участка, без учета страховых, коммунальных и эксплуатационных расходов и без учета НДС) за использование муниципального имущества согласно техническому заданию (Приложение № 1 к муниципальному контракту) с  предоставлением оценочного отчета с положительным экспертным заключением на оценочный отче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Оценка рыночной величины годовой арендной платы двух объектов (Приложение № 1 к муниципальному контракту) с предоставлением оценочного отчета с положительным экспертным заключением на оценочный отче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Предлагаемая претендентом стоимость услуг по оценке рыночной величины годовой арендной платы (размер годовой арендной платы должен быть определен  с учетом платы за долю земельного участка, без учета страховых, коммунальных и эксплуатационных расходов и без учета НДС) должна быть указана в рублях с учетом стоимости оплаты услуг по экспертному заключению оценочного отчета, налогов, сборов и других обязательных платежей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2-10-31T10:13:00Z</cp:lastPrinted>
  <dcterms:modified xsi:type="dcterms:W3CDTF">2012-10-31T04:13:00Z</dcterms:modified>
  <cp:revision>122</cp:revision>
  <dc:subject/>
  <dc:title>СОГЛАСОВАНО</dc:title>
</cp:coreProperties>
</file>