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>от « ____ » _________2012 года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  на оказание услуг по оценке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97" w:hanging="0"/>
        <w:rPr/>
      </w:pPr>
      <w:r>
        <w:rPr>
          <w:b/>
        </w:rPr>
        <w:t>1. Объект оценки: ул. Красноуральская,35.</w:t>
      </w:r>
    </w:p>
    <w:p>
      <w:pPr>
        <w:pStyle w:val="21"/>
        <w:ind w:left="-180" w:right="97" w:hanging="0"/>
        <w:rPr/>
      </w:pPr>
      <w:r>
        <w:rPr>
          <w:b/>
        </w:rPr>
        <w:t>Имущественные права:</w:t>
      </w:r>
      <w:r>
        <w:rPr/>
        <w:t xml:space="preserve"> право собственности 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</w:rPr>
        <w:t>Цель оценки:</w:t>
      </w:r>
      <w:r>
        <w:rPr/>
        <w:t xml:space="preserve"> определение рыночной величины годовой арендной платы (размер годовой арендной платы должен быть определен с учетом платы за долю земельного участка, без учета страховых, коммунальных и эксплуатационных расходов и без учета НДС) за использование муниципального имущества в целях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оценочный отчет. </w:t>
      </w:r>
    </w:p>
    <w:p>
      <w:pPr>
        <w:pStyle w:val="21"/>
        <w:ind w:left="-180" w:right="97" w:hanging="0"/>
        <w:rPr/>
      </w:pPr>
      <w:r>
        <w:rPr>
          <w:b/>
        </w:rPr>
        <w:t>Предполагаемая цель использования:</w:t>
      </w:r>
      <w:r>
        <w:rPr/>
        <w:t xml:space="preserve"> оказание услуг дошкольного образования.  </w:t>
      </w:r>
    </w:p>
    <w:p>
      <w:pPr>
        <w:pStyle w:val="21"/>
        <w:ind w:left="-180" w:right="97" w:hanging="0"/>
        <w:rPr/>
      </w:pPr>
      <w:r>
        <w:rPr>
          <w:b/>
        </w:rPr>
        <w:t>Вид стоимости:</w:t>
      </w:r>
      <w:r>
        <w:rPr/>
        <w:t xml:space="preserve"> рыночная величина годовой арендной платы (размер годовой арендной платы должен быть определен с учетом платы за долю земельного участка, без учета страховых, коммунальных и эксплуатационных расходов и без учета НДС) за использование муниципального имущества в целях эффективного использования, сохранения в техническом исправном состоянии.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ата оценки: </w:t>
      </w:r>
      <w:r>
        <w:rPr/>
        <w:t xml:space="preserve">на текущую дату;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опущенные ограничения: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Cs/>
        </w:rPr>
        <w:t>учетом срока аренды 25 лет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Экспертиза: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соответствие с  Федеральным законом от 29.07.1998 № 135-ФЗ «Об оценочной деятельности в Российской Федерации».</w:t>
      </w:r>
    </w:p>
    <w:p>
      <w:pPr>
        <w:pStyle w:val="21"/>
        <w:ind w:left="-180" w:right="97" w:hanging="0"/>
        <w:rPr/>
      </w:pPr>
      <w:r>
        <w:rPr/>
        <w:t xml:space="preserve"> </w:t>
      </w:r>
      <w:r>
        <w:rPr>
          <w:b/>
          <w:bCs/>
        </w:rPr>
        <w:t>Объекты оценки</w:t>
      </w:r>
      <w:r>
        <w:rPr/>
        <w:t>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42"/>
        <w:gridCol w:w="4037"/>
        <w:gridCol w:w="1620"/>
        <w:gridCol w:w="16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35" w:right="-443" w:firstLine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ансовая стоимость </w:t>
            </w:r>
          </w:p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88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 стоимость</w:t>
            </w:r>
          </w:p>
        </w:tc>
      </w:tr>
      <w:tr>
        <w:trPr>
          <w:trHeight w:val="23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 по ул. Красноуральская,3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этажное нежилое здание (подземных этажей 1) общей площадью 1 947,9 кв.м, холодный пристрой (лит.а7), крыльца (лит.а-а6), склад (лит.Г), заборы (1,2), ворота (3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  на оказание услуг по оценке </w:t>
      </w:r>
    </w:p>
    <w:p>
      <w:pPr>
        <w:pStyle w:val="21"/>
        <w:ind w:left="-180" w:right="97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97" w:hanging="0"/>
        <w:rPr/>
      </w:pPr>
      <w:r>
        <w:rPr>
          <w:b/>
        </w:rPr>
        <w:t>2. Объект оценки: ул.. Кировоградская, 178 (детский оздоровительный лагерь «Фортуна»).</w:t>
      </w:r>
    </w:p>
    <w:p>
      <w:pPr>
        <w:pStyle w:val="21"/>
        <w:ind w:left="-180" w:right="97" w:hanging="0"/>
        <w:rPr/>
      </w:pPr>
      <w:r>
        <w:rPr>
          <w:b/>
        </w:rPr>
        <w:t>Имущественные права:</w:t>
      </w:r>
      <w:r>
        <w:rPr/>
        <w:t xml:space="preserve"> право собственности 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</w:rPr>
        <w:t>Цель оценки:</w:t>
      </w:r>
      <w:r>
        <w:rPr/>
        <w:t xml:space="preserve"> определение рыночной величины годовой арендной платы (размер годовой арендной платы должен быть определен  с учетом платы за долю земельного участка, без учета страховых, коммунальных и эксплуатационных расходов и без учета НДС) за использование муниципального имущества в целях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оценочный отчет. </w:t>
      </w:r>
    </w:p>
    <w:p>
      <w:pPr>
        <w:pStyle w:val="21"/>
        <w:ind w:left="-180" w:right="97" w:hanging="0"/>
        <w:rPr/>
      </w:pPr>
      <w:r>
        <w:rPr>
          <w:b/>
        </w:rPr>
        <w:t>Предполагаемая цель использования:</w:t>
      </w:r>
      <w:r>
        <w:rPr/>
        <w:t xml:space="preserve"> </w:t>
      </w:r>
    </w:p>
    <w:p>
      <w:pPr>
        <w:pStyle w:val="21"/>
        <w:ind w:left="-180" w:right="97" w:hanging="0"/>
        <w:rPr/>
      </w:pPr>
      <w:r>
        <w:rPr/>
        <w:t>оказание услуг по осуществлению в каникулярный период времени организации оздоровления, отдыха и занятости детей в (детский оздоровительный лагерь) по следующим форм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етский оздоровительный лагер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лагерь дневного пребывания либо лагерь досуга и отдых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туристический лагерь палаточного тип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казание услуг по осуществлению во внеканикулярный период работу с детским и взрослым населением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еятельность по организации отдыха, досуга и туриз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физкультурно-оздоровительная и спортивная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ероприятия по военно-патриотическому воспита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ультурно-просветительные мероприят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оведение семинаров, совещаний, конференций, форумов, выстав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оведение образовательно-досуговых и культурно-массовых мероприятий.</w:t>
      </w:r>
    </w:p>
    <w:p>
      <w:pPr>
        <w:pStyle w:val="21"/>
        <w:ind w:left="-180" w:right="97" w:hanging="0"/>
        <w:rPr/>
      </w:pPr>
      <w:r>
        <w:rPr>
          <w:b/>
        </w:rPr>
        <w:t>Вид стоимости:</w:t>
      </w:r>
      <w:r>
        <w:rPr/>
        <w:t xml:space="preserve"> рыночная величина годовой арендной платы (размер годовой арендной платы должен быть определен с учетом платы за долю земельного участка, без учета страховых, коммунальных и эксплуатационных расходов и без учета НДС) за использование муниципального имущества в целях эффективного использования, сохранения в техническом исправном состоянии.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ата оценки: </w:t>
      </w:r>
      <w:r>
        <w:rPr/>
        <w:t xml:space="preserve">на текущую дату;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опущенные ограничения: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Cs/>
        </w:rPr>
        <w:t>учетом срока аренды 25 лет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Экспертиза: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соответствие с  Федеральным законом от 29.07.1998 № 135-ФЗ «Об оценочной деятельности в Российской Федерации».</w:t>
      </w:r>
    </w:p>
    <w:p>
      <w:pPr>
        <w:pStyle w:val="21"/>
        <w:ind w:left="-180" w:right="97" w:hanging="0"/>
        <w:rPr/>
      </w:pPr>
      <w:r>
        <w:rPr/>
        <w:t xml:space="preserve"> </w:t>
      </w:r>
      <w:r>
        <w:rPr>
          <w:b/>
          <w:bCs/>
        </w:rPr>
        <w:t>Объекты оценки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68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Перечень объектов недвижимого имуществ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1-этажное здание столовой (лит. В) общей площадью 228,2 кв. </w:t>
              <w:br/>
              <w:t xml:space="preserve">м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2-этажное здание административного корпуса (лит. О, о, о1)  </w:t>
              <w:br/>
              <w:t xml:space="preserve">общей площадью 130,0 кв. м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2-этажное здание спального корпуса № 2 (лит. З, З1, з, з1,  </w:t>
              <w:br/>
              <w:t xml:space="preserve">з2, з3, з4, з5) общей площадью 247,6 кв. м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2-этажное здание спального корпуса № 5 (лит. М, м, м1, м2,  </w:t>
              <w:br/>
              <w:t xml:space="preserve">м3, 3) общей площадью 377,8 кв. м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2-этажное здание медицинского корпуса (лит. Л, л, л1, л2,   </w:t>
              <w:br/>
              <w:t xml:space="preserve">л3, л4, 4, 7) общей площадью 79,2 кв. м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1-этажное здание спального корпуса № 4 (лит. К, к, Г17)     </w:t>
              <w:br/>
              <w:t xml:space="preserve">общей площадью 169,7 кв. м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1-этажное здание спального корпуса № 3 (лит. И, и, и1, и2,  </w:t>
              <w:br/>
              <w:t xml:space="preserve">Г16) общей площадью 99,0 кв. м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1-этажное здание прачечной (лит. Жж, ж1, ж2, Г1-Г5, 8) общей</w:t>
              <w:br/>
              <w:t xml:space="preserve">площадью 61,4 кв. м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1-этажное здание спального корпуса № 1 (лит. Д, д, д1, Г14, </w:t>
              <w:br/>
              <w:t xml:space="preserve">Г15) общей площадью 170,5 кв. м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1-этажное здание спального корпуса для сотрудников (лит. Е, </w:t>
              <w:br/>
              <w:t xml:space="preserve">е, е1, е2, е3, е4) общей площадью 41,6 кв. м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1-этажное здание клуба (лит. Б, б-б2) общей площадью 257,6  </w:t>
              <w:br/>
              <w:t xml:space="preserve">кв. м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1-этажное здание (сторожка) (лит. А, а, Г6-Г11, 2, 5) общей </w:t>
              <w:br/>
              <w:t xml:space="preserve">площадью 22,4 кв. м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Перечень объектов движимого имущества (оборудование)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шилка металлическая, инвентарный номер 104101020455, 2004 года    </w:t>
              <w:br/>
              <w:t xml:space="preserve">выпуска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напорная башня, инвентарный номер 104101040518, 1989 года       </w:t>
              <w:br/>
              <w:t xml:space="preserve">выпуска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р из сетки-рабицы, инвентарный номер 104101040458, 1998 года    </w:t>
              <w:br/>
              <w:t xml:space="preserve">выпуска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помпа, инвентарный номер 104101040483, 2002 года выпуск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 0,8 мс, инвентарный номер 104101060548, 2007 года выпуск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ая плита 4-конфорочная, инвентарный номер 104101040461,  </w:t>
              <w:br/>
              <w:t xml:space="preserve">1997 года выпуска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ая камера КХ-6, инвентарный номер 104101040462, 1984 года  </w:t>
              <w:br/>
              <w:t xml:space="preserve">выпуска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 для воды, инвентарный номер 104101040517, 1989 года выпуска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 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ая сковорода, инвентарный номер 104101040473, 1990 года  </w:t>
              <w:br/>
              <w:t xml:space="preserve">выпуска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 для воды ATV-500, инвентарный номер 104101040165, 2004 года     </w:t>
              <w:br/>
              <w:t xml:space="preserve">выпуска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мармит 3-секционный, инвентарный номер 104101040474,  </w:t>
              <w:br/>
              <w:t xml:space="preserve">1985 года выпуска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мармит, инвентарный номер 104101040475, 1985 года     </w:t>
              <w:br/>
              <w:t xml:space="preserve">выпуска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ясорубка, инвентарный номер 104101040477, 1990 года выпуска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ечистка МОП-300, инвентарный номер 104101040497, 2003 года  </w:t>
              <w:br/>
              <w:t xml:space="preserve">выпуска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ставни, инвентарный номер 104101060429, 2005 года выпуск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ЭЦВ 6-6,5-60, инвентарный номер 104101040484, 2002 года       </w:t>
              <w:br/>
              <w:t xml:space="preserve">выпуска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рубка М-75, инвентарный номер 104101040171, 2005 года выпуска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ик "Саратов" 1614М, инвентарный номер 104101040525, 2003   </w:t>
              <w:br/>
              <w:t xml:space="preserve">года выпуска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разделочный (2 шт.), инвентарный номер 104101060260, 2005 года </w:t>
              <w:br/>
              <w:t xml:space="preserve">выпуска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 6-10-80, инвентарный номер 104101040496, 2003 года выпуск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ка из нержавейки, инвентарный номер 104101040481, 1994 года      </w:t>
              <w:br/>
              <w:t xml:space="preserve">выпуска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ка из нержавейки, инвентарный номер 104101040480, 2002 года      </w:t>
              <w:br/>
              <w:t xml:space="preserve">выпуска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нагреватель "ISEA", инвентарный номер 104101060563, 2006 года   </w:t>
              <w:br/>
              <w:t xml:space="preserve">выпуска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юзи, инвентарный номер 104101040523, 1995 года выпуск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юзи, инвентарный номер 104101040514, 1995 года выпуск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пила "Дружба", инвентарный номер 104101040159, 2003 года выпуск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ектор (4 шт.), инвентарный номер 204101060566, 2008 года выпуск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8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угловой, инвентарный номер 104101060418, 2005 года выпуска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нагреватель электрический САО С400, инвентарный номер           </w:t>
              <w:br/>
              <w:t xml:space="preserve">104101040520, 1995 года выпуска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нагреватель электрический САО С400, инвентарный номер           </w:t>
              <w:br/>
              <w:t xml:space="preserve">104101040463, 1995 года выпуска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, инвентарный номер 104101040576, 2006 года выпуска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6-местный (16 шт.), инвентарный номер 104101060261, 2005 года  </w:t>
              <w:br/>
              <w:t xml:space="preserve">выпуска                                                             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исполнения муниципального контракта на оказание услуг по оценке Заказчиком  переданы все необходимые документы Исполнителю. </w:t>
      </w:r>
    </w:p>
    <w:p>
      <w:pPr>
        <w:pStyle w:val="Normal"/>
        <w:jc w:val="both"/>
        <w:rPr/>
      </w:pPr>
      <w:r>
        <w:rPr/>
        <w:t>Исполнитель претензий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Заказчика</w:t>
        <w:tab/>
        <w:tab/>
        <w:tab/>
        <w:tab/>
        <w:tab/>
        <w:t xml:space="preserve">          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>
          <w:b/>
          <w:b/>
          <w:bCs/>
        </w:rPr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1"/>
    <w:qFormat/>
    <w:pPr>
      <w:widowControl w:val="false"/>
      <w:numPr>
        <w:ilvl w:val="0"/>
        <w:numId w:val="2"/>
      </w:numPr>
      <w:textAlignment w:val="baselin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User</cp:lastModifiedBy>
  <cp:lastPrinted>2012-10-30T11:37:00Z</cp:lastPrinted>
  <dcterms:modified xsi:type="dcterms:W3CDTF">2012-10-30T09:08:00Z</dcterms:modified>
  <cp:revision>321</cp:revision>
  <dc:subject/>
  <dc:title>Котировочная заявка</dc:title>
</cp:coreProperties>
</file>