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right"/>
        <w:rPr>
          <w:sz w:val="22"/>
        </w:rPr>
      </w:pPr>
      <w:r>
        <w:rPr>
          <w:sz w:val="22"/>
        </w:rPr>
        <w:t>Приложение № 3</w:t>
      </w:r>
    </w:p>
    <w:p>
      <w:pPr>
        <w:pStyle w:val="Normal"/>
        <w:spacing w:before="0" w:after="0"/>
        <w:ind w:firstLine="567"/>
        <w:jc w:val="right"/>
        <w:rPr>
          <w:sz w:val="22"/>
        </w:rPr>
      </w:pPr>
      <w:r>
        <w:rPr>
          <w:sz w:val="22"/>
        </w:rPr>
        <w:t xml:space="preserve">к документации об открытом аукционе </w:t>
      </w:r>
    </w:p>
    <w:p>
      <w:pPr>
        <w:pStyle w:val="Normal"/>
        <w:spacing w:before="0" w:after="0"/>
        <w:ind w:firstLine="567"/>
        <w:jc w:val="right"/>
        <w:rPr>
          <w:sz w:val="22"/>
        </w:rPr>
      </w:pPr>
      <w:r>
        <w:rPr>
          <w:sz w:val="22"/>
        </w:rPr>
        <w:t>в электронной форме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right"/>
        <w:rPr>
          <w:sz w:val="22"/>
        </w:rPr>
      </w:pPr>
      <w:r>
        <w:rPr>
          <w:sz w:val="22"/>
        </w:rPr>
        <w:t>от «30» октября 2012 г. № 0856300000212000089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right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sz w:val="22"/>
        </w:rPr>
      </w:pPr>
      <w:r>
        <w:rPr>
          <w:rFonts w:eastAsia="Times New Roman"/>
          <w:b/>
          <w:bCs/>
          <w:sz w:val="26"/>
          <w:szCs w:val="26"/>
          <w:lang w:eastAsia="ru-RU"/>
        </w:rPr>
        <w:t>Муниципальный контракт №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br/>
      </w:r>
      <w:r>
        <w:rPr>
          <w:sz w:val="22"/>
        </w:rPr>
        <w:t>на выполнение работ по монтажу автоматизированной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                                       </w:t>
      </w:r>
      <w:r>
        <w:rPr>
          <w:sz w:val="22"/>
        </w:rPr>
        <w:t>системы управления дорожным движение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5193"/>
      </w:tblGrid>
      <w:tr>
        <w:trPr>
          <w:trHeight w:val="272" w:hRule="atLeast"/>
        </w:trPr>
        <w:tc>
          <w:tcPr>
            <w:tcW w:w="49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 Пермь</w:t>
            </w:r>
          </w:p>
        </w:tc>
        <w:tc>
          <w:tcPr>
            <w:tcW w:w="519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___»____________2012 г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sz w:val="22"/>
        </w:rPr>
      </w:pPr>
      <w:r>
        <w:rPr>
          <w:sz w:val="24"/>
          <w:szCs w:val="24"/>
        </w:rPr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с одной стороны, и ____________________________________________________ именуемый в дальнейшем «Подрядчик», в лице ____________________________, действующего на основании ________________________ с другой стороны, именуемые в дальнейшем Стороны заключили настоящий муниципальный контракт (далее - контракт) по итогам открытого аукциона в электронной форме (Протокол подведения итогов открытого аукциона в электронной форме №__________ от «__» ___________ 2012 г.) о нижеследующем: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Предмет контракта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1.1. В целях реализации мероприятия «Развитие комплекса технических средств видеонаблюдения и управления дорожным движением» </w:t>
      </w:r>
      <w:r>
        <w:rPr>
          <w:sz w:val="24"/>
          <w:szCs w:val="24"/>
          <w:lang w:eastAsia="ru-RU"/>
        </w:rPr>
        <w:t xml:space="preserve">ведомственной целевой программы «Организация дорожного движения в городе Перми», утвержденной Постановлением Администрации г. Перми от 26.11.2009 № 910 (с изменениями) 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Заказчик поручает, а Подрядчик принимает на себя обязательство выполнить работы </w:t>
      </w:r>
      <w:r>
        <w:rPr>
          <w:rFonts w:eastAsia="Times New Roman"/>
          <w:kern w:val="2"/>
          <w:sz w:val="24"/>
          <w:szCs w:val="24"/>
          <w:lang w:eastAsia="ar-SA"/>
        </w:rPr>
        <w:t xml:space="preserve">по </w:t>
      </w:r>
      <w:r>
        <w:rPr>
          <w:sz w:val="24"/>
          <w:szCs w:val="24"/>
        </w:rPr>
        <w:t>монтажу автоматизированной                                         системы управления дорожным движением</w:t>
      </w:r>
      <w:r>
        <w:rPr>
          <w:rFonts w:eastAsia="Times New Roman"/>
          <w:color w:val="000000"/>
          <w:sz w:val="24"/>
          <w:szCs w:val="24"/>
          <w:lang w:val="en-US" w:eastAsia="en-US"/>
        </w:rPr>
        <w:t>, в соответствии с техническим заданием (Приложение № 1 к контракту), являющимся его его неотъемлемой частью, а Заказчик обязуется принять результат работ и оплатить его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firstLine="792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1.2.Подрядчик обеспечивает выполнение работ, указанных в п. 1.1. настоящего контракта, в соответствии с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hanging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а) техническим заданием (Приложение № 1)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hanging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б) локальным сметным расчетом (Приложение № 2)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hanging="0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в) требованиями действующих нормативных актов, технической документации, в том числе соответствующих СНИПов, ГОСТов.</w:t>
      </w:r>
    </w:p>
    <w:p>
      <w:pPr>
        <w:pStyle w:val="Style19"/>
        <w:keepNext w:val="true"/>
        <w:widowControl w:val="false"/>
        <w:numPr>
          <w:ilvl w:val="0"/>
          <w:numId w:val="0"/>
        </w:numPr>
        <w:autoSpaceDE w:val="false"/>
        <w:ind w:left="0" w:firstLine="792"/>
        <w:jc w:val="both"/>
        <w:outlineLvl w:val="0"/>
        <w:rPr>
          <w:color w:val="000000"/>
          <w:sz w:val="24"/>
          <w:szCs w:val="24"/>
          <w:highlight w:val="green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1.3. Место выполнения работ:</w:t>
      </w:r>
      <w:r>
        <w:rPr>
          <w:bCs/>
          <w:kern w:val="2"/>
          <w:lang w:eastAsia="ar-SA"/>
        </w:rPr>
        <w:t xml:space="preserve"> </w:t>
      </w:r>
      <w:r>
        <w:rPr>
          <w:bCs/>
          <w:kern w:val="2"/>
          <w:sz w:val="24"/>
          <w:szCs w:val="24"/>
          <w:lang w:eastAsia="ar-SA"/>
        </w:rPr>
        <w:t>указано в техническом задании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highlight w:val="green"/>
          <w:lang w:val="en-US" w:eastAsia="ru-RU"/>
        </w:rPr>
      </w:pPr>
      <w:r>
        <w:rPr>
          <w:rFonts w:eastAsia="Times New Roman"/>
          <w:color w:val="000000"/>
          <w:sz w:val="24"/>
          <w:szCs w:val="24"/>
          <w:highlight w:val="green"/>
          <w:lang w:val="en-US"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Сроки выполнения работ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2.1. Сроки выполнения работ: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/>
      </w:pPr>
      <w:r>
        <w:rPr>
          <w:rFonts w:eastAsia="Times New Roman"/>
          <w:sz w:val="24"/>
          <w:szCs w:val="24"/>
          <w:lang w:eastAsia="ru-RU"/>
        </w:rPr>
        <w:t xml:space="preserve">- начало </w:t>
      </w:r>
      <w:r>
        <w:rPr>
          <w:rFonts w:eastAsia="Times New Roman"/>
          <w:color w:val="000000"/>
          <w:sz w:val="24"/>
          <w:szCs w:val="24"/>
          <w:lang w:val="en-US" w:eastAsia="en-US"/>
        </w:rPr>
        <w:t>выполнения работ – с момента подписания настоящего муниципального контракта;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окончание выполнения работ - 24.12.2012 г. 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Стоимость работ и порядок расчетов</w:t>
      </w:r>
    </w:p>
    <w:p>
      <w:pPr>
        <w:pStyle w:val="22"/>
        <w:numPr>
          <w:ilvl w:val="1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тоимость работ, подлежащих выполнению по контракту (цена контракта) формируется на основании сметной стоимости работ, указанной в локальном сметном расчете Заказчика, путем ее умножения на коэффициент снижения, и составляет _____________________ рублей (_______________), (в том числе НДС/без НДС).</w:t>
      </w:r>
    </w:p>
    <w:p>
      <w:pPr>
        <w:pStyle w:val="22"/>
        <w:numPr>
          <w:ilvl w:val="1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Цена контракта соответствует цене, предложенной участником размещения заказа, признанным победителем открытого аукциона в электронной форме, и является твердой на весь период действия контракта в рамках оговоренного объема работ, согласно техническому заданию и локальному сметному расчету Заказчика с учетом коэффициента снижения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Коэффициент снижения, рассчитанный как частное от деления цены контракта, предложенной победителем открытого аукциона в электронной форме, на начальную (максимальную) цену контракта составляет: ________.                          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тоимость работ входят в том числе расходы на техническое проектирование, </w:t>
      </w:r>
      <w:r>
        <w:rPr>
          <w:sz w:val="24"/>
          <w:szCs w:val="24"/>
          <w:lang w:val="en-US" w:eastAsia="en-US"/>
        </w:rPr>
        <w:t>монтаж оборудования,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приобретение необходимых материалов и комплектующих, расходы на подключение, настройку технических и программных средств, расходы, связанные с получением необходимых согласований технической документации и производимых работ, подключением к сети энергоснабжения, уплата налогов, сборов и другие расходы, связанные с выполнением работ по контракту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имость фактически выполненных и подлежащих оплате работ определяется на основании подписанных Заказчиком акта о приемке выполненных работ (форма КС-2 Госкомстата РФ), справки о стоимости выполненных работ и затрат (форма КС-3 Госкомстат РФ), счета на оплату и счета-фактуры (при наличии), локального сметного расчета с учетом примененных Заказчиком и подлежащих удержанию неустоек и штрафов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sz w:val="24"/>
          <w:szCs w:val="24"/>
        </w:rPr>
        <w:t>3.5. Оплата выполненных работ осуществляется путем безналичного перечисления денежных средств на расчетный счет Подрядчика в течение 20 (двадцати) рабочих дней после подписания Сторонами акта приемки выполненных работ и предоставления Заказчику счета и счета-фактуры (при наличии).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Оплата по контракту третьим лицам не допускается.</w:t>
      </w:r>
    </w:p>
    <w:p>
      <w:pPr>
        <w:pStyle w:val="22"/>
        <w:numPr>
          <w:ilvl w:val="1"/>
          <w:numId w:val="1"/>
        </w:numPr>
        <w:tabs>
          <w:tab w:val="clear" w:pos="709"/>
          <w:tab w:val="left" w:pos="142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В случае начисления Подрядчику неустойки, предусмотренной п. 8.2 настоящего контракта, оплата стоимости выполненных Подрядчиком работ производится за вычетом начисленных сумм неустойки. Обязательство по перечислению неустойки по контракту в бюджет города Перми исполняет Заказчик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142" w:leader="none"/>
          <w:tab w:val="left" w:pos="1276" w:leader="none"/>
        </w:tabs>
        <w:autoSpaceDE w:val="false"/>
        <w:spacing w:before="0" w:after="0"/>
        <w:ind w:left="0" w:firstLine="792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Работы, выполненные с отклонениями от  требований нормативно-правовых актов, технического задания и иных исходных данных или иными недостатками не подлежат оплате Заказчиком до устранения Подрядчиком замечаний и недостатков, выявленных Заказчиком в ходе приемки работ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1134" w:leader="none"/>
          <w:tab w:val="left" w:pos="1276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3.8. Источник финансирования: бюджет города Перм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>
          <w:rFonts w:eastAsia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Гарантийные обязательств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ом устанавливаются гарантийный срок на выполненные работы – 12 (Двенадцать) месяцев с момента подписания Заказчиком акта о приемке выполненных работ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выявления дефектов и недостатков в выполненной работе в течение гарантийного срока Подрядчик за свой счет устраняет дефекты и недостатки в течение 5 (Пяти) календарных дней со дня получения соответствующего требования Заказчика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Порядок приемки работ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уведомляет Заказчика о выполнении работ не позднее 1 (Одного) рабочего дня следующего за днем окончания выполнения работ. Одновременно с уведомлением Подрядчик предоставляет Заказчику следующие документы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комплект проектной и иной документации, предусмотренной техническим заданием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акт о приемке выполненных работ (форма КС-2 Госкомстата РФ)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правку о стоимости выполненных работ и затрат (форма КС-3 Госкомстат РФ)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чет на оплату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счет-фактуру (при наличии)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течение 3 (Трех) рабочих дней, следующих за днем получения уведомления, Заказчик с участием Подрядчика производит приемку выполненных работ либо направляет Подрядчику мотивированный отказ от приемки выполненных работ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обнаружения в выполненной работе дефектов, отступлений от требований настоящего контракта сторонами составляется акт обнаружения недостатков, в котором указываются согласованные сторонами сроки их устранения. Согласованные сроки устранения выявленных дефектов не могут превышать 5 (Пяти) рабочих дней.</w:t>
      </w:r>
    </w:p>
    <w:p>
      <w:pPr>
        <w:pStyle w:val="3"/>
        <w:numPr>
          <w:ilvl w:val="1"/>
          <w:numId w:val="5"/>
        </w:numPr>
        <w:spacing w:before="0" w:after="0"/>
        <w:ind w:left="0" w:firstLine="709"/>
        <w:contextualSpacing/>
        <w:jc w:val="both"/>
        <w:rPr/>
      </w:pPr>
      <w:r>
        <w:rPr/>
        <w:t>Акт приемки выполненных работ подписывается Заказчиком только после устранения Подрядчиком всех недостатков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уклонения Подрядчика от участия в приемке выполненных работ, фиксации выявленных недостатков в выполненной работе Заказчик вправе провести приемку в одностороннем порядке, самостоятельно определить сроки устранения недостатков в выполненной работе, подписать акт обнаружения недостатков направить его Подрядчику по почте заказным письмом с уведомлением о вручении или по факсу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Работы считаются принятыми с момента подписания Заказчиком акта о приемке выполненных работ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ава и обязанности Подрядчика</w:t>
      </w:r>
    </w:p>
    <w:p>
      <w:pPr>
        <w:pStyle w:val="3"/>
        <w:numPr>
          <w:ilvl w:val="1"/>
          <w:numId w:val="5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обязан:</w:t>
      </w:r>
    </w:p>
    <w:p>
      <w:pPr>
        <w:pStyle w:val="ConsPlusNormal"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. Обеспечить производство работ и качество их выполнения в полном соответствии с Техническим заданием, условиями настоящего контракта, при соблюдении требований нормативной документации (СНиП, ГОСТ и т.д.), предъявляемых к данному виду работ.</w:t>
      </w:r>
    </w:p>
    <w:p>
      <w:pPr>
        <w:pStyle w:val="ConsPlusNormal"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2. Выполнить работы в объеме и в сроки, предусмотренные настоящим контрактом, и сдать результаты работ Заказчику в установленный настоящим контрактом срок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4"/>
          <w:szCs w:val="24"/>
        </w:rPr>
        <w:t>До начала выполнения работ направить Заказчику приказ, иной документ о назначении своего уполномоченного представителя для руководства выполнением работ по контракту, участия в приемке выполненных работ, взаимодействия с Заказчиком для решения иных вопросов связанных с исполнением настоящего контракта, с закреплением в указанном приказе образца подписи уполномоченного представителя Исполнителя. В случае назначения нового уполномоченного представителя письменно уведомить об этом Заказчика с приложением соответствующего документа</w:t>
      </w:r>
      <w:r>
        <w:rPr>
          <w:bCs/>
          <w:sz w:val="24"/>
          <w:szCs w:val="24"/>
        </w:rPr>
        <w:t>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еспечить в месте выполнения работ безопасность движения транспортных средств, соблюдение при выполнении работ необходимых мероприятий по технике безопасности, охране окружающей среды, сохранности зеленых насаждений, объектов муниципальной собственности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ести журнал производства работ с начала производства работ до их завершения в полном объеме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исполнительную документацию по  работам для осуществления контроля за ходом выполнения работ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и за свой счет устранять недостатки и дефекты, выявленные при приемке результатов работ и в течение гарантийных сроков эксплуатации объекта, установленных разделом 4 настоящего контракта.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беспечить выполнение гарантийных обязательств, предусмотренных настоящим контрактом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141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медленно предупредить Заказчика о не зависящих от Подрядчика обстоятельствах, которые грозят годности или прочности результатов выполняемой работы либо создают невозможность ее завершения в срок и до получения от него указаний приостановить работу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содержание и уборку места производства работ и прилегающей непосредственно к нему территории. 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ировать Заказчика о заключении договоров субподряда со специализированными организациями, привлекаемыми для выполнения работ по настоящему Контракту, и обеспечивать контроль за ходом выполняемых ими работ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сти ответственность перед Заказчиком за работы, выполненные субподрядными организациями.</w:t>
      </w:r>
    </w:p>
    <w:p>
      <w:pPr>
        <w:pStyle w:val="3"/>
        <w:numPr>
          <w:ilvl w:val="1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вправе:</w:t>
      </w:r>
    </w:p>
    <w:p>
      <w:pPr>
        <w:pStyle w:val="24"/>
        <w:numPr>
          <w:ilvl w:val="2"/>
          <w:numId w:val="4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лучения претензии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одного рабочего дня с момента получения претензии.</w:t>
      </w:r>
    </w:p>
    <w:p>
      <w:pPr>
        <w:pStyle w:val="24"/>
        <w:numPr>
          <w:ilvl w:val="2"/>
          <w:numId w:val="4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ть от Заказчика исполнения возложенных настоящим контрактом обязательств.</w:t>
      </w:r>
    </w:p>
    <w:p>
      <w:pPr>
        <w:pStyle w:val="24"/>
        <w:numPr>
          <w:ilvl w:val="2"/>
          <w:numId w:val="4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для выполнения работ субподрядные организации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ава и обязанности Заказчик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Заказчик обязан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нять выполненные работы, соответствующие требованиям настоящего контракта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исьменно уведомить Подрядчика о выявленных в ходе приемки работ, а также в течение гарантийного срока недостатках в выполненной работе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платить принятые работы в соответствии с настоящим контракто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Заказчик вправе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оизводить проверку журнала производства работ, иной исполнительной документации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Ответственность сторон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лучае просрочки исполнения Заказчиком обязательства, предусмотренного контрактом, Подрядчик в праве потребовать уплату неустойки,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,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1/300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(Одной трехсотой) действующей на день уплаты неустойки ставки рефинансирования Центрального банка Российской Федерации от невыплаченной в срок суммы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За просрочку выполнения работ, предусмотренных настоящим контрактом Подрядчику устанавливается неустойка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0,1 %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от общей стоимости работ за каждый день просрочки, начиная со дня, следующего за днем истечения установленного контрактом срока окончания выполнения работ до дня фактического выполнения работ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лучае просрочки Подрядчиком устранения дефектов и недостатков в выполненной работе в течение гарантийного срока Подрядчик уплачивает Заказчику неустойку за каждый день просрочки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1000 (Одной тысячи) рублей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свобождаются от уплаты неустойки (штрафа, пеней)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Действие и расторжение контракт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Настоящий контракт вступает в силу с момента его подписания сторонами и действует до исполнения обязательств обеими Сторон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hanging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Форс-мажор</w:t>
      </w:r>
    </w:p>
    <w:p>
      <w:pPr>
        <w:pStyle w:val="Style19"/>
        <w:numPr>
          <w:ilvl w:val="1"/>
          <w:numId w:val="5"/>
        </w:numPr>
        <w:tabs>
          <w:tab w:val="clear" w:pos="709"/>
          <w:tab w:val="left" w:pos="-142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Стороны освобождаются от ответственности за частичное или полное неисполнение обязательств по настоящему контракту в случае, если неисполнение явилось следствием наступления обстоятельств непреодолимой силы, за которые стороны не отвечают, и предотвратить неблагоприятное воздействие которых они не имеют возможности: наводнением, пожаром, землетрясением, иными стихийными бедствиями, военными действиями и т.д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sz w:val="24"/>
          <w:szCs w:val="24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незамедлительно письменно уведомить другую Сторону о наступлении упомянутых обстоятельств с указанием их характера,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19"/>
        <w:numPr>
          <w:ilvl w:val="1"/>
          <w:numId w:val="5"/>
        </w:numPr>
        <w:tabs>
          <w:tab w:val="clear" w:pos="709"/>
          <w:tab w:val="left" w:pos="-142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ри рассмотрении споров, связанных с обстоятельствами непреодолимой силы, сторона, ссылающаяся на эти обстоятельства, обязана представить документальное подтверждение их наступления. Свидетельство, выданное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142" w:leader="none"/>
          <w:tab w:val="left" w:pos="1276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уведомление о наступлении обстоятельств непреодолимой силы лишает Стороны права ссылаться на них при невыполнении условий контракта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Заключительные полож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5 (Пять) календарных дней с момента ее получени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Реквизиты сторон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Заказчик: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 xml:space="preserve">муниципальное казенное учреждение 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«Пермская дирекция дорожного движения»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614000, г. Пермь, ул. Пермская, 2а, тел./факс 212-47-51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 xml:space="preserve">В УФК по Пермскому краю (ДФ г. Перми, МКУ 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«ПермДДД» л/сч № 02945018892)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 xml:space="preserve">Р/счет  40204810300000000006 в ГРКЦ ГУ Банка России по Пермскому краю г. Пермь 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 xml:space="preserve">ИНН 5906107231, КПП 590201001, 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БИК 04577300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jc w:val="both"/>
              <w:rPr>
                <w:rFonts w:eastAsia="Times New Roman"/>
                <w:b/>
                <w:b/>
                <w:bCs/>
                <w:color w:val="000000"/>
                <w:w w:val="107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w w:val="107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Подрядчик: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_________________________/М.Л. Кис/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 xml:space="preserve">М.п.   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_________________________/______________/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 xml:space="preserve">М.п.   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0" w:gutter="0" w:header="0" w:top="568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  <w:t>Заказчик ______________ / М.Л. Кис/                           Подрядчик _______________/__________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15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3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36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1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8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36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1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8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Calibri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Абзац списка2"/>
    <w:basedOn w:val="Normal"/>
    <w:qFormat/>
    <w:pPr>
      <w:spacing w:before="0" w:after="0"/>
      <w:ind w:left="708" w:hanging="0"/>
    </w:pPr>
    <w:rPr>
      <w:sz w:val="24"/>
      <w:szCs w:val="24"/>
    </w:rPr>
  </w:style>
  <w:style w:type="paragraph" w:styleId="3">
    <w:name w:val="Абзац списка3"/>
    <w:basedOn w:val="Normal"/>
    <w:qFormat/>
    <w:pPr>
      <w:spacing w:before="0" w:after="0"/>
      <w:ind w:left="708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60" w:after="12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ind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9:42:00Z</dcterms:created>
  <dc:creator>kshirinkina</dc:creator>
  <dc:description/>
  <cp:keywords/>
  <dc:language>en-US</dc:language>
  <cp:lastModifiedBy>kshirinkina</cp:lastModifiedBy>
  <cp:lastPrinted>2012-10-04T20:01:00Z</cp:lastPrinted>
  <dcterms:modified xsi:type="dcterms:W3CDTF">2012-10-30T12:14:00Z</dcterms:modified>
  <cp:revision>12</cp:revision>
  <dc:subject/>
  <dc:title/>
</cp:coreProperties>
</file>