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документации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б открытом аукционе в электронной форме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25» октября 2012 года  №0856300000212000085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Приложение № 1 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___ 2012 г. №____________)</w:t>
      </w:r>
    </w:p>
    <w:p>
      <w:pPr>
        <w:pStyle w:val="31"/>
        <w:keepNext w:val="false"/>
        <w:ind w:left="709" w:righ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3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 xml:space="preserve">на выполнение работ по строительству светофорного объекта </w:t>
      </w:r>
      <w:r>
        <w:rPr>
          <w:rFonts w:eastAsia="Calibri"/>
          <w:b/>
          <w:szCs w:val="24"/>
        </w:rPr>
        <w:t>на пересечении ул. Куйбышева и ул. Седова   в Свердловском районе в городе Перми</w:t>
      </w:r>
    </w:p>
    <w:p>
      <w:pPr>
        <w:pStyle w:val="Normal1"/>
        <w:ind w:left="851" w:hanging="425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851" w:hanging="425"/>
        <w:contextualSpacing/>
        <w:jc w:val="both"/>
        <w:rPr>
          <w:b/>
          <w:b/>
        </w:rPr>
      </w:pPr>
      <w:r>
        <w:rPr>
          <w:b/>
        </w:rPr>
        <w:t>Разработка проектной документации</w:t>
      </w:r>
    </w:p>
    <w:p>
      <w:pPr>
        <w:pStyle w:val="Normal"/>
        <w:numPr>
          <w:ilvl w:val="1"/>
          <w:numId w:val="4"/>
        </w:numPr>
        <w:ind w:left="851" w:hanging="425"/>
        <w:jc w:val="both"/>
        <w:rPr/>
      </w:pPr>
      <w:r>
        <w:rPr>
          <w:rFonts w:eastAsia="Calibri"/>
          <w:sz w:val="24"/>
          <w:szCs w:val="24"/>
        </w:rPr>
        <w:t xml:space="preserve">Разработать проект по строительству светофорного объекта на пересечении ул. Куйбышева и ул. Седова   в Свердловском районе в городе Перми с учетом обустройства места выполнения работ дорожными знаками, ограждениями и дорожной разметкой, в соответствии с ГОСТ Р 52289-2004 «Технические средства организации движения. Правила применения дорожных знаков, разметки, светофоров, дорожных ограждений и направляющих устройств» (с изменением № 1), ГОСТ Р 52282-2004 «Технические средства организации дорожного движения. Светофоры дорожные. Типы, основные параметры, общие технические требования, методы испытаний», ГОСТ Р 52290-2004 «Технические средства организации движения. знаки дорожные. Общие технические требования» и ГОСТ Р 50597-1993 «Автомобильные дороги и улицы. Требования к эксплуатационному состоянию, допустимому по условиям обеспечения безопасности дорожного движения». Состав и оформление проекта принять в соответствии с Положением о составе разделов проектной документации и требованиях к ее содержанию, утвержденным Постановлением Правительства Российской Федерации от 16.02.2008 № 87 и ГОСТ Р 21.1101-2009 «Система проектной документации для строительства. Основные требования к проектной и рабочей документации». Согласовать проект с отделом ГИБДД Управления </w:t>
        <w:br/>
        <w:t>МВД России по г. Перми, балансодержателем автодороги, утвердить у Заказчика.</w:t>
      </w:r>
    </w:p>
    <w:p>
      <w:pPr>
        <w:pStyle w:val="Normal"/>
        <w:numPr>
          <w:ilvl w:val="1"/>
          <w:numId w:val="4"/>
        </w:numPr>
        <w:ind w:left="851" w:hanging="425"/>
        <w:jc w:val="both"/>
        <w:rPr/>
      </w:pPr>
      <w:r>
        <w:rPr>
          <w:rFonts w:eastAsia="Calibri"/>
          <w:sz w:val="24"/>
          <w:szCs w:val="24"/>
        </w:rPr>
        <w:t>Проектная документация на строительство светофорного объекта должна содержать проект организации дорожного движения, с соответствующими изменениями, согласованный и утвержденный в установленном порядке (Заказчик, отдел ГИБДД Управления МВД России по г. Перми, балансодержатель автодороги, Департамент дорог и транспорта администрации г. Перми). Изменения в проекте организации дорожного движения должны быть выполнены в масштабе 1:500. Документы, входящие в состав проекта организации дорожного движения должны быть выполнены в соответствии с порядком разработки и утверждения проектов организации дорожного движения на автомобильных дорогах, утвержденным приказом Федерального дорожного агентства от 7 августа 2006  г. № 01-29/5313.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425"/>
        <w:contextualSpacing/>
        <w:jc w:val="both"/>
        <w:rPr/>
      </w:pPr>
      <w:r>
        <w:rPr/>
        <w:t xml:space="preserve">Получить технические условия на проведение работ от всех собственников объектов, попадающих в зону проведения работ. </w:t>
      </w:r>
    </w:p>
    <w:p>
      <w:pPr>
        <w:pStyle w:val="ListParagraph"/>
        <w:numPr>
          <w:ilvl w:val="1"/>
          <w:numId w:val="4"/>
        </w:numPr>
        <w:spacing w:before="0" w:after="0"/>
        <w:ind w:left="851" w:hanging="425"/>
        <w:contextualSpacing/>
        <w:jc w:val="both"/>
        <w:rPr/>
      </w:pPr>
      <w:r>
        <w:rPr/>
        <w:t>По окончании работ передать Заказчику комплект проектной документации в двух экземплярах на бумажном носителе и в электронном виде.</w:t>
      </w:r>
    </w:p>
    <w:p>
      <w:pPr>
        <w:pStyle w:val="ListParagraph"/>
        <w:spacing w:lineRule="exact" w:line="320" w:before="0" w:after="0"/>
        <w:ind w:left="851" w:hanging="425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>
          <w:b/>
        </w:rPr>
        <w:t>Место выполнения работ</w:t>
      </w:r>
      <w:r>
        <w:rPr/>
        <w:t>.</w:t>
      </w:r>
    </w:p>
    <w:p>
      <w:pPr>
        <w:pStyle w:val="ListParagraph"/>
        <w:spacing w:lineRule="exact" w:line="320" w:before="0" w:after="0"/>
        <w:ind w:left="851" w:hanging="425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>Выполнить работы по строительству светофорного на пересечении ул. Куйбышева и ул. Седова   в Свердловском районе в городе Перми.</w:t>
      </w:r>
    </w:p>
    <w:p>
      <w:pPr>
        <w:pStyle w:val="ListParagraph"/>
        <w:spacing w:lineRule="exact" w:line="320" w:before="0" w:after="0"/>
        <w:ind w:left="851" w:hanging="425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>
          <w:b/>
        </w:rPr>
        <w:t>Подготовка к выполнению работ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Разработать план производства работ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Разработать и согласовать в установленном порядке схемы движения транспорта при производстве работ, связанных с ограничением движения транспортных средств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 xml:space="preserve">Согласовать в установленном порядке производство земляных работ. </w:t>
      </w:r>
    </w:p>
    <w:p>
      <w:pPr>
        <w:pStyle w:val="ListParagraph"/>
        <w:spacing w:lineRule="exact" w:line="320" w:before="0" w:after="0"/>
        <w:ind w:left="851" w:hanging="425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851" w:hanging="425"/>
        <w:contextualSpacing/>
        <w:jc w:val="both"/>
        <w:rPr>
          <w:b/>
          <w:b/>
        </w:rPr>
      </w:pPr>
      <w:r>
        <w:rPr>
          <w:b/>
        </w:rPr>
        <w:t>Объем и технические требования к выполняемым работам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Оборудовать светофорный объект транспортными светофорами (исполнение Т.1 по ГОСТ Р 52282-2004 с диаметром выходной апертуры сигналов светофоров 300 мм) для всех направлений движения транспорта и пешеходными светофорами для всех направлений движения пешеходов (исполнение П.1 по ГОСТ Р 52282-2004) согласно разработанной проектной документации. Светофоры должны соответствовать ГОСТ Р 52282-2004, СНиП 2.05.02-85 и «Правил устройства электроустановок», с техническим характеристиками, представленными в приложении № 1 к техническому заданию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 xml:space="preserve">Оборудовать светофорный объект дорожным контроллером типа «КДУ 3.2» или эквивалентным. 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Дорожный контроллер установить в монтажный шкаф уличного всепогодного вандалоустойчивого исполнения. Монтажный шкаф оборудовать необходимым оборудованием электропитания (в т.ч. электрозащиты и учета электроэнергии). Монтажный шкаф разместить в непосредственной близости от светофорного объекта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Оборудовать светофорный объект устройством звукового сопровождения для слабовидящих пешеходов  (далее - УЗС), предназначенным для обеспечения безопасности слабовидящих граждан при пересечении проезжей части в зоне регулируемого пешеходного перехода за счёт получения ими информации о режиме работы светофора с помощью звукового сигнала.</w:t>
      </w:r>
      <w:r>
        <w:rPr>
          <w:rFonts w:eastAsia="Times New Roman"/>
          <w:lang w:eastAsia="ar-SA"/>
        </w:rPr>
        <w:t xml:space="preserve"> </w:t>
      </w:r>
      <w:r>
        <w:rPr/>
        <w:t>В утреннее и вечернее время суток звуковой сигнал излучается на пониженной громкости, в ночное время суток – отключается полностью.  Установить устройства звукового сопровождения, дублирующие сигналы светофоров, в соответствии  с ГОСТ Р 51648-2000 «Сигналы звуковые и осязательные, дублирующие сигналы светофора, для слепых и слепоглухих людей», ГОСТ 17187-81 «Шумомеры. Общие технические требования и методы испытаний»,  ГОСТ 23457-86 «Технические средства организации дорожного движения. Правила применения», иными действующими правовыми актами, с техническим характеристиками, представленными в приложении № 1 к техническому заданию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Оборудовать светофорный объект табло обратного отчета времени (ТООВ) для обеспечения пешеходов информацией о времени, оставшемся до окончания действия разрешающего и запрещающего сигналов светофора,  с техническими характеристиками, представленными в приложении № 1 к техническому заданию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Выполнить работы по подключению светофорных секций светофорного объекта, табло обратного отчета времени,  устройством звукового сопровождения для слабовидящих пешеходов к дорожному контроллеру.</w:t>
      </w:r>
    </w:p>
    <w:p>
      <w:pPr>
        <w:pStyle w:val="ListParagraph"/>
        <w:numPr>
          <w:ilvl w:val="1"/>
          <w:numId w:val="4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 xml:space="preserve">Выполнить необходимые согласования и получить разрешение на подключение светофорного объекта к постоянному электропитанию. Выполнить работы по подключению светофорного объекта к электропитанию. </w:t>
      </w:r>
    </w:p>
    <w:p>
      <w:pPr>
        <w:pStyle w:val="Normal"/>
        <w:numPr>
          <w:ilvl w:val="1"/>
          <w:numId w:val="4"/>
        </w:numPr>
        <w:spacing w:lineRule="auto" w:line="276"/>
        <w:ind w:left="851" w:hanging="42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бустроить в месте выполнения работ по строительству светофорного объекта пешеходные переходы техническими средствами организации дорожного движения (дорожными знаками, ограждениями и т.п.)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eastAsia="Calibri"/>
          <w:sz w:val="24"/>
          <w:szCs w:val="24"/>
        </w:rPr>
        <w:t>Выполнение работ производится только при наличии свидетельств о допуске, выданных в установленном порядке саморегулируемой организацией, согласно 3 раздела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я на безопасность объектов капитального строительства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«Виды работ по строительству, реконструкции и капитальному ремонту»:</w:t>
      </w:r>
    </w:p>
    <w:p>
      <w:pPr>
        <w:pStyle w:val="ListParagraph"/>
        <w:spacing w:lineRule="auto" w:line="276" w:before="0" w:after="0"/>
        <w:ind w:left="851" w:hanging="142"/>
        <w:contextualSpacing/>
        <w:jc w:val="both"/>
        <w:rPr/>
      </w:pPr>
      <w:r>
        <w:rPr>
          <w:rFonts w:eastAsia="Times New Roman"/>
        </w:rPr>
        <w:t xml:space="preserve">      </w:t>
      </w:r>
      <w:r>
        <w:rPr/>
        <w:t>-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(п. 32);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76" w:before="0" w:after="0"/>
        <w:ind w:left="851" w:hanging="0"/>
        <w:contextualSpacing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-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(п. 33).  </w:t>
      </w:r>
    </w:p>
    <w:p>
      <w:pPr>
        <w:pStyle w:val="ListParagraph"/>
        <w:spacing w:lineRule="exact" w:line="320" w:before="0" w:after="0"/>
        <w:ind w:left="851" w:hanging="425"/>
        <w:contextualSpacing/>
        <w:jc w:val="both"/>
        <w:rPr/>
      </w:pPr>
      <w:r>
        <w:rPr/>
        <w:t>4.10.Технические характеристики используемого при выполнении работ оборудования установлены в приложении к настоящему техническому заданию.</w:t>
      </w:r>
    </w:p>
    <w:p>
      <w:pPr>
        <w:pStyle w:val="ListParagraph"/>
        <w:spacing w:lineRule="exact" w:line="32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851" w:hanging="425"/>
        <w:contextualSpacing/>
        <w:jc w:val="both"/>
        <w:rPr>
          <w:b/>
          <w:b/>
        </w:rPr>
      </w:pPr>
      <w:r>
        <w:rPr>
          <w:b/>
        </w:rPr>
        <w:t>Ввод светофорного объекта в эксплуатацию</w:t>
      </w:r>
    </w:p>
    <w:p>
      <w:pPr>
        <w:pStyle w:val="ListParagraph"/>
        <w:spacing w:lineRule="exact" w:line="320" w:before="0" w:after="0"/>
        <w:ind w:left="851" w:hanging="425"/>
        <w:contextualSpacing/>
        <w:jc w:val="both"/>
        <w:rPr/>
      </w:pPr>
      <w:r>
        <w:rPr/>
        <w:t>5.1. Провести пуско-наладочные работы.</w:t>
      </w:r>
    </w:p>
    <w:p>
      <w:pPr>
        <w:pStyle w:val="ListParagraph"/>
        <w:numPr>
          <w:ilvl w:val="1"/>
          <w:numId w:val="5"/>
        </w:numPr>
        <w:spacing w:lineRule="exact" w:line="320" w:before="0" w:after="0"/>
        <w:ind w:left="851" w:hanging="425"/>
        <w:contextualSpacing/>
        <w:jc w:val="both"/>
        <w:rPr/>
      </w:pPr>
      <w:r>
        <w:rPr/>
        <w:t>Создать и оформить в виде документа и библиотеки программы координации (в графической и табличной формах с подробными комментариями) светофорного объекта. Согласовать программы координации с отделом ГИБДД Управления МВД России по городу Перми, утвердить у Заказчика, оформить приложением к паспорту светофорного объекта.</w:t>
      </w:r>
    </w:p>
    <w:p>
      <w:pPr>
        <w:pStyle w:val="ListParagraph"/>
        <w:spacing w:lineRule="exact" w:line="320" w:before="0" w:after="0"/>
        <w:ind w:left="851" w:hanging="425"/>
        <w:contextualSpacing/>
        <w:jc w:val="both"/>
        <w:rPr/>
      </w:pPr>
      <w:r>
        <w:rPr/>
        <w:t>5.3.Произвести запуск светофорного объекта в эксплуатацию.</w:t>
      </w:r>
    </w:p>
    <w:p>
      <w:pPr>
        <w:pStyle w:val="ListParagraph"/>
        <w:spacing w:lineRule="exact" w:line="320" w:before="0" w:after="0"/>
        <w:ind w:left="851" w:hanging="425"/>
        <w:contextualSpacing/>
        <w:jc w:val="both"/>
        <w:rPr/>
      </w:pPr>
      <w:r>
        <w:rPr/>
        <w:t>5.4.Разработать и передать Заказчику паспорт светофорного объекта. Паспорт светофорного объекта должен содержать перечень установленного оборудования, с местом расположения оборудования и номеров производителя оборудования. В паспорте предусмотреть возможность отображения в дальнейшем информации о проводимых работах, замене, ремонте оборудования, изменения режима работы.</w:t>
      </w:r>
    </w:p>
    <w:p>
      <w:pPr>
        <w:pStyle w:val="ListParagraph"/>
        <w:spacing w:lineRule="exact" w:line="320" w:before="0" w:after="0"/>
        <w:ind w:left="851" w:hanging="425"/>
        <w:contextualSpacing/>
        <w:jc w:val="both"/>
        <w:rPr/>
      </w:pPr>
      <w:r>
        <w:rPr/>
        <w:t>5.5. Установить срок тестовой эксплуатации светофорного объекта, в течение которого Подрядчик выполняет работы по изменению режима работы светофорного объекта по требованию Заказчика – 2 (Два) месяца с момента подписания Заказчиком акта приемки выполненных работ по строительству светофорного объекта.</w:t>
      </w:r>
    </w:p>
    <w:p>
      <w:pPr>
        <w:pStyle w:val="ListParagraph"/>
        <w:spacing w:lineRule="exact" w:line="320" w:before="0" w:after="0"/>
        <w:ind w:left="851" w:hanging="425"/>
        <w:contextualSpacing/>
        <w:jc w:val="both"/>
        <w:rPr/>
      </w:pPr>
      <w:r>
        <w:rPr/>
        <w:t>5.6.Установить гарантийный срок на выполненные работы – 12  (Двенадцать) месяцев с момента подписания Заказчиком акта приемки выполненных работ по строительству светофорного объекта.</w:t>
      </w:r>
    </w:p>
    <w:p>
      <w:pPr>
        <w:pStyle w:val="ListParagraph"/>
        <w:spacing w:lineRule="exact" w:line="320" w:before="0" w:after="0"/>
        <w:ind w:left="851" w:hanging="425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pacing w:lineRule="exact" w:line="320" w:before="0" w:after="0"/>
        <w:ind w:left="851" w:hanging="425"/>
        <w:contextualSpacing/>
        <w:jc w:val="both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ListParagraph"/>
        <w:spacing w:lineRule="exact" w:line="320" w:before="0" w:after="0"/>
        <w:ind w:left="851" w:hanging="425"/>
        <w:contextualSpacing/>
        <w:jc w:val="both"/>
        <w:rPr/>
      </w:pPr>
      <w:r>
        <w:rPr/>
        <w:t>6.1. Начало выполнения работ – с момента подписания контракта.</w:t>
      </w:r>
    </w:p>
    <w:p>
      <w:pPr>
        <w:pStyle w:val="ListParagraph"/>
        <w:spacing w:lineRule="exact" w:line="320" w:before="0" w:after="0"/>
        <w:ind w:left="851" w:hanging="425"/>
        <w:contextualSpacing/>
        <w:jc w:val="both"/>
        <w:rPr/>
      </w:pPr>
      <w:r>
        <w:rPr/>
        <w:t>6.2. Окончания выполнения  работ - не позднее 15 декаб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ListParagraph"/>
        <w:spacing w:lineRule="exact" w:line="320" w:before="0" w:after="0"/>
        <w:ind w:lef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exact" w:line="320" w:before="0" w:after="0"/>
        <w:ind w:left="0" w:hanging="0"/>
        <w:contextualSpacing/>
        <w:jc w:val="right"/>
        <w:rPr/>
      </w:pPr>
      <w:r>
        <w:rPr/>
      </w:r>
    </w:p>
    <w:p>
      <w:pPr>
        <w:pStyle w:val="ListParagraph"/>
        <w:spacing w:lineRule="exact" w:line="320" w:before="0" w:after="0"/>
        <w:ind w:left="0" w:hanging="0"/>
        <w:contextualSpacing/>
        <w:jc w:val="right"/>
        <w:rPr/>
      </w:pPr>
      <w:r>
        <w:rPr/>
      </w:r>
    </w:p>
    <w:p>
      <w:pPr>
        <w:pStyle w:val="ListParagraph"/>
        <w:spacing w:lineRule="exact" w:line="320" w:before="0" w:after="0"/>
        <w:ind w:left="0" w:hanging="0"/>
        <w:contextualSpacing/>
        <w:jc w:val="right"/>
        <w:rPr/>
      </w:pPr>
      <w:r>
        <w:rPr/>
      </w:r>
    </w:p>
    <w:p>
      <w:pPr>
        <w:pStyle w:val="ListParagraph"/>
        <w:spacing w:lineRule="exact" w:line="320" w:before="0" w:after="0"/>
        <w:ind w:left="0" w:hanging="0"/>
        <w:contextualSpacing/>
        <w:jc w:val="right"/>
        <w:rPr/>
      </w:pPr>
      <w:r>
        <w:rPr/>
        <w:t>Приложение № 1</w:t>
      </w:r>
    </w:p>
    <w:p>
      <w:pPr>
        <w:pStyle w:val="ListParagraph"/>
        <w:spacing w:lineRule="exact" w:line="320" w:before="0" w:after="0"/>
        <w:ind w:left="0" w:hanging="0"/>
        <w:contextualSpacing/>
        <w:jc w:val="right"/>
        <w:rPr/>
      </w:pPr>
      <w:r>
        <w:rPr/>
        <w:t>к техническому задан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ХНИЧЕСКИЕ ХАРАКТЕРИСТИКИ ОБОРУДОВАНИЯ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14"/>
        <w:gridCol w:w="6841"/>
      </w:tblGrid>
      <w:tr>
        <w:trPr>
          <w:trHeight w:val="7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хнические характерис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онтроллер типа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«КДУ 3.2» или эквивалент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 Режим работы – непрерывный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 Рабочий диапазон температуры окружающей среды ( от - 40 С до + 60 С) #;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3.  Рабочий диапазон атмосферного давления</w:t>
              <w:br/>
              <w:t xml:space="preserve"> (от 460 до 780 мм.рт.ст.) #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 Амплитуда вибрационный нагрузки 0,1 мм в диапазоне частот (от 5 Гц до 25 Гц) #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 Рабочий диапазон напряжения питания сети переменного тока (от 175 В до 242 В) # с частотой (от 49 Гц до 51 Гц) #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 Количество подключаемых групп светофорных ламп не менее 24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. Количество групп (красных ламп), контролируемых по выходному току не менее 8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.  Количество групп (зеленых ламп), контролируемых на наличие сетевого напряжения  менее 8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.Максимальный выходной ток по любой выходной группе не более 2,0 А;</w:t>
              <w:br/>
              <w:t>10.  Максимальный выходной ток, коммутируемый в любой момент времени не более 20А;</w:t>
              <w:br/>
              <w:t>11. Максимальная потребляемая мощность не более 30 Вт;</w:t>
              <w:br/>
              <w:t>12. Масса не более 15 кг;</w:t>
              <w:br/>
              <w:t>13.  Средняя наработка на отказ 10000 час;</w:t>
              <w:br/>
              <w:t>14. Среднее время восстановления не более 1 час;</w:t>
              <w:br/>
              <w:t>15. Средний срок службы не менее 8 лет;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6.  Гарантийный срок эксплуатации – не менее 12 месяцев со дня ввода в эксплуатацию.</w:t>
            </w: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оличество – 1 шт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9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ветофор светодиодный «СКДС» или эквивалент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сточник света - светоизлучающие диоды; 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рпус - ударопрочный поликарбонат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требляемая мощность излучающего элемента не более 40 Ватт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аметр выходной апертуры сигналов светофоров  –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 менее 300 мм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лиматическое исполнение светофоров УХЛ по ГОСТ 15150-69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епень защиты от воздействия внешних факторов IP 54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работка на отказ не менее 50 000 часов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 светофоры  изготовителем должен быть установлен гарантийный срок не менее 12 месяцев с момента ввода в эксплуатацию;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жим работы – непрерывный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оличество – 18 шт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абло обратного отчета времени (ТООВ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абочий диапазон температуры окружающей среды </w:t>
              <w:br/>
              <w:t>(от - 60 С до + 70 С) #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Рабочий диапазон напряжения питания сети переменного тока 220 В  с частотой (от 49 Гц до 51 Гц) #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Двухразрядное цифровое табло обратного отсчета времени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 мигания сигнала светофора мигание значения на  ТООВ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ратный отсчет производится до «нуля» с шагом 1 сек.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вод индикации на светодиодное  табло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сота цифр не менее 200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рок службы не менее 10 лет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арантийный срок эксплуатации не менее 24 месяцев;</w:t>
            </w:r>
          </w:p>
          <w:p>
            <w:pPr>
              <w:pStyle w:val="Normal"/>
              <w:numPr>
                <w:ilvl w:val="0"/>
                <w:numId w:val="6"/>
              </w:numPr>
              <w:ind w:left="71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жим работы – непрерывный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оличество – 4 шт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стройство звукового сопровождения для слабовидящих пешеходов (УЗС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1. Диапазон напряжение питания переменного тока частотой 50 Гц  (от 187 до 242 В)</w:t>
            </w:r>
            <w:r>
              <w:rPr>
                <w:b/>
                <w:bCs/>
                <w:iCs/>
                <w:sz w:val="24"/>
                <w:szCs w:val="24"/>
              </w:rPr>
              <w:t xml:space="preserve"> #</w:t>
            </w:r>
            <w:r>
              <w:rPr>
                <w:bCs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 Потребляемая мощность, не более 2 Вт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 Уровень звука сигнала перехода при максимальном уровне громкости, 90 дБА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 Частота звукового сигнала перехода (2300±50)#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 Частота повторения звукового сигнала перехода не менее 2 Гц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. Климатическое исполнение УХЛ по ГОСТ 15150-69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. Диапазон рабочих температур (от -60 до +45 °С) #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. Допустимая относительная влажность при температуре +25°С  не более 98%</w:t>
            </w:r>
            <w:r>
              <w:rPr>
                <w:b/>
                <w:bCs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. Степень защиты оболочки УЗС по ГОСТ 14254 IP33;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. Срок службы не менее 10 лет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оличество – 2 шт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е используемое при выполнении работ оборудование должно быть новым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bCs/>
          <w:i/>
          <w:iCs/>
          <w:sz w:val="24"/>
          <w:szCs w:val="24"/>
        </w:rPr>
        <w:t>Отметкой «#»  указан диапазон, конкретным показателем которого может являться диапазон показателей, указанный заказчиком либо иной более широкий диапазон в состав которого входит диапазон, указанный заказчиком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7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7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I">
    <w:name w:val="Глава I"/>
    <w:basedOn w:val="Heading1"/>
    <w:qFormat/>
    <w:pPr>
      <w:numPr>
        <w:ilvl w:val="0"/>
        <w:numId w:val="2"/>
      </w:numPr>
      <w:spacing w:before="0" w:after="0"/>
      <w:jc w:val="left"/>
      <w:outlineLvl w:val="9"/>
    </w:pPr>
    <w:rPr>
      <w:i w:val="false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7:40:00Z</dcterms:created>
  <dc:creator>ump15</dc:creator>
  <dc:description/>
  <cp:keywords/>
  <dc:language>en-US</dc:language>
  <cp:lastModifiedBy>kshirinkina</cp:lastModifiedBy>
  <cp:lastPrinted>2012-09-13T17:08:00Z</cp:lastPrinted>
  <dcterms:modified xsi:type="dcterms:W3CDTF">2012-10-25T05:15:00Z</dcterms:modified>
  <cp:revision>38</cp:revision>
  <dc:subject/>
  <dc:title>СОГЛАСОВАНО</dc:title>
</cp:coreProperties>
</file>