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30» октября 2012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оказание услуг по организационно-техническому обеспечению конкурса на лучшее оформление предприятий потребительского рынка города Перми к Новому  2013 году</w:t>
      </w:r>
    </w:p>
    <w:p>
      <w:pPr>
        <w:pStyle w:val="Normal"/>
        <w:ind w:left="-900" w:firstLine="54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81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частие предприятий потребительского рынка в конкурсе бесплатно.</w:t>
            </w:r>
          </w:p>
          <w:p>
            <w:pPr>
              <w:pStyle w:val="Normal"/>
              <w:jc w:val="both"/>
              <w:rPr/>
            </w:pPr>
            <w:r>
              <w:rPr/>
              <w:t>2.Порядок проведения конкурса и номинации устанавливается в соответствии с «Положением о ежегодном конкурсе на лучшее оформление предприятий потребительского рынка города к Новому году», утвержденным Постановлением администрации города от 20.11.2008      № 1088.</w:t>
            </w:r>
          </w:p>
          <w:p>
            <w:pPr>
              <w:pStyle w:val="Normal"/>
              <w:jc w:val="both"/>
              <w:rPr/>
            </w:pPr>
            <w:r>
              <w:rPr/>
              <w:t>3. Общее количество привлеченных предприятий потребительского рынка для участия в конкурсе –  не менее 4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казанию информацион-ной поддерж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информационной компании конкурса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оздание и размещение трех пресс-релизов  о предстоящем конкурсе  в средствах массов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нформирование предприятий потребительского рынка города Перми о проведении конкурса (рассылка информационных писем и бланков заявок, организация выездов непосредственно на предприятия). Документально подтвержденная база рассылки – 100 адресов потенциальных участников конкурса; </w:t>
            </w:r>
          </w:p>
          <w:p>
            <w:pPr>
              <w:pStyle w:val="Normal"/>
              <w:jc w:val="both"/>
              <w:rPr/>
            </w:pPr>
            <w:r>
              <w:rPr/>
              <w:t>2. Консультирование потенциальных участников по условиям конкурса.</w:t>
            </w:r>
          </w:p>
          <w:p>
            <w:pPr>
              <w:pStyle w:val="Normal"/>
              <w:jc w:val="both"/>
              <w:rPr/>
            </w:pPr>
            <w:r>
              <w:rPr/>
              <w:t>3. Сбор заявок, формирование базы данных участников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Информирование всех участников конкурса о дате, месте и времени проведения церемонии награж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изготовлению дипломов и по организации поощрения  участников и победителей конкурс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ипломы для победителей 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-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указание номинаци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12 ед.</w:t>
            </w:r>
          </w:p>
          <w:p>
            <w:pPr>
              <w:pStyle w:val="Normal"/>
              <w:jc w:val="both"/>
              <w:rPr/>
            </w:pPr>
            <w:r>
              <w:rPr/>
              <w:t>2. Дипломы для участников 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-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80 ед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согласование с Заказчиком дизайн-макетов дипломов.</w:t>
            </w:r>
          </w:p>
          <w:p>
            <w:pPr>
              <w:pStyle w:val="Normal"/>
              <w:jc w:val="both"/>
              <w:rPr/>
            </w:pPr>
            <w:r>
              <w:rPr/>
              <w:t>4.  Наименование победителей и участников конкурса в дипломах оформляется в печатном виде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рамок для дипломов для победителей и участников конкурса. Согласование образцов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Призовой фонд для поощрения победителей конкурса (для денежного вознаграждения и (или) приобретения ценных призов (по согласованию с заказчиком): 120 тысяч рублей.</w:t>
            </w:r>
          </w:p>
          <w:p>
            <w:pPr>
              <w:pStyle w:val="Normal"/>
              <w:jc w:val="both"/>
              <w:rPr/>
            </w:pPr>
            <w:r>
              <w:rPr/>
              <w:t>7. Приобретение призов и доставка на церемонию награждения.</w:t>
            </w:r>
          </w:p>
          <w:p>
            <w:pPr>
              <w:pStyle w:val="Normal"/>
              <w:jc w:val="both"/>
              <w:rPr/>
            </w:pPr>
            <w:r>
              <w:rPr/>
              <w:t>8. Приобретение памятных сувениров (по согласованию с заказчиком) для участников конкурса.</w:t>
            </w:r>
          </w:p>
          <w:p>
            <w:pPr>
              <w:pStyle w:val="Normal"/>
              <w:jc w:val="both"/>
              <w:rPr/>
            </w:pPr>
            <w:r>
              <w:rPr/>
              <w:t>9. Приобретение цветов для победителей и участников конкурса.</w:t>
            </w:r>
          </w:p>
          <w:p>
            <w:pPr>
              <w:pStyle w:val="Normal"/>
              <w:jc w:val="both"/>
              <w:rPr/>
            </w:pPr>
            <w:r>
              <w:rPr/>
              <w:t>10. Доставка призов, памятных сувениров и дипломов до всех победителей и участников конкурса (в случае отсутствия на церемонии награждени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 работы оргкомитета и конкурсной комисс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согласование с Заказчиком состава оргкомитета в количестве 5-7 чел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и согласование с Заказчиком состава конкурсной комиссии в количестве 5 чел.</w:t>
            </w:r>
          </w:p>
          <w:p>
            <w:pPr>
              <w:pStyle w:val="Normal"/>
              <w:jc w:val="both"/>
              <w:rPr/>
            </w:pPr>
            <w:r>
              <w:rPr/>
              <w:t>3. Привлечение в качестве экспертов специалистов отраслевых Ассоциаций, общественных организаций, профессионалов из медиаагентств (художников, дизайнеров) – 2-3 чел.</w:t>
            </w:r>
          </w:p>
          <w:p>
            <w:pPr>
              <w:pStyle w:val="Normal"/>
              <w:jc w:val="both"/>
              <w:rPr/>
            </w:pPr>
            <w:r>
              <w:rPr/>
              <w:t>4. Разработка и согласование с Заказчиком формы оценочного листа. Подготовка оценочных листов в  необходимом количестве.</w:t>
            </w:r>
          </w:p>
          <w:p>
            <w:pPr>
              <w:pStyle w:val="Normal"/>
              <w:jc w:val="both"/>
              <w:rPr/>
            </w:pPr>
            <w:r>
              <w:rPr/>
              <w:t>5. Разработка и согласование с Заказчиком формы итоговой ведомости. Подготовка итоговой ведомости по 8-ми номинациям.</w:t>
            </w:r>
          </w:p>
          <w:p>
            <w:pPr>
              <w:pStyle w:val="Normal"/>
              <w:jc w:val="both"/>
              <w:rPr/>
            </w:pPr>
            <w:r>
              <w:rPr/>
              <w:t>6. Организация посещения предприятий – участников конкурса членами конкурсной комиссии для их оценки в соответствии с утвержденными критериями (предоставление автотранспортного средства).</w:t>
            </w:r>
          </w:p>
          <w:p>
            <w:pPr>
              <w:pStyle w:val="Normal"/>
              <w:jc w:val="both"/>
              <w:rPr/>
            </w:pPr>
            <w:r>
              <w:rPr/>
              <w:t>7. Информация о графике (дате и времени) посещения предприятий – конкурсантов является конфиденциальной.</w:t>
            </w:r>
          </w:p>
          <w:p>
            <w:pPr>
              <w:pStyle w:val="Normal"/>
              <w:jc w:val="both"/>
              <w:rPr/>
            </w:pPr>
            <w:r>
              <w:rPr/>
              <w:t>8. Фотосъемка предприятий - участников конкурса для подготовки 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9. Предоставление заказчику отчета (на бумажном носителе с приложением фотоматериалов) по выполнению каждого мероприятия настоящего Технического задания о проведении конкур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проведения церемонии награждения победителей и участников конкур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ие места проведения церемонии награждения:</w:t>
            </w:r>
          </w:p>
          <w:p>
            <w:pPr>
              <w:pStyle w:val="Normal"/>
              <w:jc w:val="both"/>
              <w:rPr/>
            </w:pPr>
            <w:r>
              <w:rPr/>
              <w:t>- вместимость помещения от 100 чел.,</w:t>
            </w:r>
          </w:p>
          <w:p>
            <w:pPr>
              <w:pStyle w:val="Normal"/>
              <w:jc w:val="both"/>
              <w:rPr/>
            </w:pPr>
            <w:r>
              <w:rPr/>
              <w:t>- местонахождение помещения – в центральных районах города Пер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гласование помещения для проведения церемонии награждения с Заказчиком. 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и проведение фуршета для участников и победителей (от 50 человек) конкурса. Согласование меню фуршета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одготовка презентации победителей и участников конкурса и показ на церемонии награждения. </w:t>
            </w:r>
          </w:p>
          <w:p>
            <w:pPr>
              <w:pStyle w:val="Normal"/>
              <w:jc w:val="both"/>
              <w:rPr/>
            </w:pPr>
            <w:r>
              <w:rPr/>
              <w:t>5. Разработка и согласование с Заказчиком сценария проведения церемонии награждения, включая презентации победителей конкурса.</w:t>
            </w:r>
          </w:p>
          <w:p>
            <w:pPr>
              <w:pStyle w:val="Normal"/>
              <w:jc w:val="both"/>
              <w:rPr/>
            </w:pPr>
            <w:r>
              <w:rPr/>
              <w:t>6. Подбор и предоставление  профессионального ведущего (классический конферанс). Согласование кандидатуры ведущего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Оформление зала и сцены для создания праздничной атмосферы (композиции из цветов, воздушных шаров и иными современными элементами оформления).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профессионального звука в соответствии с акустическими условиями помещения (акустическая аппаратура, радиомикрофоны, световое оборудование)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церемонии награждения концертными номерами (не менее 3-х) и развлекательным конкурс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46:00Z</dcterms:created>
  <dc:creator>Dyachenko</dc:creator>
  <dc:description/>
  <cp:keywords/>
  <dc:language>en-US</dc:language>
  <cp:lastModifiedBy>Dyachenko</cp:lastModifiedBy>
  <dcterms:modified xsi:type="dcterms:W3CDTF">2012-10-30T11:43:00Z</dcterms:modified>
  <cp:revision>6</cp:revision>
  <dc:subject/>
  <dc:title/>
</cp:coreProperties>
</file>