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онно-техническому обеспечению конкурса на лучшее оформление предприятий потребительского рынка города Перми к Новому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_dpi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влова Эл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онно-техническому обеспечению конкурса на лучшее оформление предприятий потребительского рынка города Перми к Новому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сформирована на основании расчетов и коммерческих предложений (приложение № 4 к настоящему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все затраты Исполнителя, возникшие у него в процессе выполнения муниципального контракта и в соответствии с требованиями Технического задания (Приложение № 2 к настоящему извещению), включая все выплаченные или подлежащие выплате налоги и сборы, транспортные расходы, стоимость материалов, заработную плату, страховки и прочие расходы Исполнителя, которые могут возникнуть в процессе оказания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10000 Услуги в области коммерческой деятельности: услуги в области права; услуги в составлении счетов, бухгалтерского учета и ревизии; услуги в области налогообложения; услуги по исследованию конъюнктуры рынка и выявлению общественного мнения; консультационные 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муниципальным контрактом и техническим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25 дека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утем перечисления денежных средств на расчетный счет Исполнителя в течение 5 (пяти) рабочих дней с момента подписания Заказчиком акта сдачи-приемки оказанных услуг, при наличии соответствующего счета на оплату и (или) счета-фактуры и предоставления Исполнителем отчета в соответствии с Техническим заданием (Приложение № 1 к муниципальному контракту). Основанием подписания акта сдачи-приемки оказанных услуг является выполнение Исполнителем всех условий Технического задания, прописанных в Приложении № 1 к муниципальному контрак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1 0412 3450300 62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2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28:00Z</dcterms:created>
  <dc:creator>Dyachenko</dc:creator>
  <dc:description/>
  <cp:keywords/>
  <dc:language>en-US</dc:language>
  <cp:lastModifiedBy>Dyachenko</cp:lastModifiedBy>
  <dcterms:modified xsi:type="dcterms:W3CDTF">2012-10-30T12:29:00Z</dcterms:modified>
  <cp:revision>2</cp:revision>
  <dc:subject/>
  <dc:title/>
</cp:coreProperties>
</file>