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30» октября 2012 г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оказание услуг по организационно-техническому обеспечению конкурса на лучшее оформление предприятий потребительского рынка города Перми к Новому 2013 год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33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азание услуг по организационно-техническому обеспечению конкурса на лучшее оформление предприятий потребительского рынка города Перми к Новому 2013 году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включает в себя все затраты Исполнителя, возникшие у него в процессе выполнения муниципального контракта и в соответствии с требованиями Технического задания (Приложение № 2 к извещению о проведении запроса котировок), включая все  выплаченные или подлежащие выплате налоги и сборы, транспортные расходы, стоимость материалов, заработную плату, страховки и прочие  расходы Исполнителя, которые могут возникнуть в процессе оказания услуг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азание услуг по организационно-техническому обеспечению конкурса на лучшее оформление предприятий потребительского рынка города Перми к Новому 2013 году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включает в себя все затраты Исполнителя, возникшие у него в процессе выполнения муниципального контракта и в соответствии с требованиями Технического задания (Приложение № 2 к извещению о проведении запроса котировок), включая все  выплаченные или подлежащие выплате налоги и сборы, транспортные расходы, стоимость материалов, заработную плату, страховки и прочие  расходы Исполнителя, которые могут возникнуть в процессе оказания услуг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5:31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2-10-30T06:25:00Z</dcterms:modified>
  <cp:revision>24</cp:revision>
  <dc:subject/>
  <dc:title>КОТИРОВОЧНАЯ ЗАЯВКА</dc:title>
</cp:coreProperties>
</file>