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№84 ЭА от «31» октября  2012 года 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открытого аукциона в электронной форме</w:t>
      </w:r>
    </w:p>
    <w:p>
      <w:pPr>
        <w:pStyle w:val="TextBody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на право заключения гражданско-правового  договора</w:t>
      </w:r>
    </w:p>
    <w:p>
      <w:pPr>
        <w:pStyle w:val="TextBody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на поставку стоматологических установок 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БУЗ «Городская клиническая поликлиника №5»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right="-365" w:hanging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4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www.sberbank-ast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ое бюджетное учреждение здравоохранения «Городская клиническая поликлиника №5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u w:val="single"/>
                <w:lang w:val="en-US"/>
              </w:rPr>
              <w:t>omzidd</w:t>
            </w:r>
            <w:r>
              <w:rPr>
                <w:color w:val="0000FF"/>
                <w:sz w:val="22"/>
                <w:szCs w:val="22"/>
                <w:u w:val="single"/>
              </w:rPr>
              <w:t>@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  <w:u w:val="single"/>
              </w:rPr>
              <w:t>.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1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(342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81-37-73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)281-37-7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120"/>
              <w:ind w:left="283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вощекова Ольга Ивано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аво заключения гражданско-правового договора на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оставку стоматологических установок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ля МБУЗ «Городская клиническая поликлиника №5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(две) штуки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Куйбышева, 111 (кабинет № 417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гражданско-правового догово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99 100,00 (Двести девяносто девять тысяч сто рублей, 00 копеек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08» ноября  2012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1» часов «00» минут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09» ноября  2012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12» ноября  2012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Главный врач МБУЗ «ГКП №5»                       _____________                              О.В. Сластихина  </w:t>
      </w:r>
    </w:p>
    <w:p>
      <w:pPr>
        <w:pStyle w:val="Normal"/>
        <w:tabs>
          <w:tab w:val="clear" w:pos="708"/>
          <w:tab w:val="left" w:pos="232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43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 Знак Знак2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9:33:00Z</dcterms:created>
  <dc:creator>ОМТС</dc:creator>
  <dc:description/>
  <cp:keywords/>
  <dc:language>en-US</dc:language>
  <cp:lastModifiedBy>459</cp:lastModifiedBy>
  <cp:lastPrinted>2012-10-30T18:50:00Z</cp:lastPrinted>
  <dcterms:modified xsi:type="dcterms:W3CDTF">2012-10-30T12:53:00Z</dcterms:modified>
  <cp:revision>31</cp:revision>
  <dc:subject/>
  <dc:title>ИЗВЕЩЕНИЕ от 21 февраля 2011 года №3ЭА</dc:title>
</cp:coreProperties>
</file>