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стоматологических установок</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стоматологических установок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99 100,00 (Двести девяносто девять тысяч сто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дв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99 100,00 рублей;</w:t>
            </w:r>
          </w:p>
          <w:p>
            <w:pPr>
              <w:pStyle w:val="ConsPlusNormal"/>
              <w:widowControl/>
              <w:ind w:hanging="0"/>
              <w:jc w:val="both"/>
              <w:rPr/>
            </w:pPr>
            <w:r>
              <w:rPr>
                <w:rFonts w:cs="Times New Roman" w:ascii="Times New Roman" w:hAnsi="Times New Roman"/>
                <w:sz w:val="22"/>
                <w:szCs w:val="22"/>
              </w:rPr>
              <w:t>-Поставщик №2- 316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318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41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ь)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 (кабинет №417).</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 982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но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 но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center"/>
        <w:rPr>
          <w:b/>
          <w:b/>
          <w:sz w:val="22"/>
          <w:szCs w:val="22"/>
        </w:rPr>
      </w:pPr>
      <w:r>
        <w:rPr>
          <w:b/>
          <w:sz w:val="22"/>
          <w:szCs w:val="22"/>
        </w:rPr>
        <w:t>Техническое задание.</w:t>
      </w:r>
    </w:p>
    <w:p>
      <w:pPr>
        <w:pStyle w:val="Normal"/>
        <w:widowControl w:val="false"/>
        <w:ind w:firstLine="567"/>
        <w:jc w:val="right"/>
        <w:rPr>
          <w:b/>
          <w:b/>
          <w:sz w:val="22"/>
          <w:szCs w:val="22"/>
          <w:highlight w:val="yellow"/>
        </w:rPr>
      </w:pPr>
      <w:r>
        <w:rPr>
          <w:b/>
          <w:sz w:val="22"/>
          <w:szCs w:val="22"/>
          <w:highlight w:val="yellow"/>
        </w:rPr>
      </w:r>
    </w:p>
    <w:tbl>
      <w:tblPr>
        <w:tblW w:w="8320" w:type="dxa"/>
        <w:jc w:val="left"/>
        <w:tblInd w:w="-20" w:type="dxa"/>
        <w:tblLayout w:type="fixed"/>
        <w:tblCellMar>
          <w:top w:w="0" w:type="dxa"/>
          <w:left w:w="108" w:type="dxa"/>
          <w:bottom w:w="0" w:type="dxa"/>
          <w:right w:w="108" w:type="dxa"/>
        </w:tblCellMar>
      </w:tblPr>
      <w:tblGrid>
        <w:gridCol w:w="717"/>
        <w:gridCol w:w="3690"/>
        <w:gridCol w:w="2052"/>
        <w:gridCol w:w="1861"/>
      </w:tblGrid>
      <w:tr>
        <w:trPr>
          <w:trHeight w:val="12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п/п</w:t>
            </w:r>
          </w:p>
        </w:tc>
        <w:tc>
          <w:tcPr>
            <w:tcW w:w="369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и функциональные характеристики</w:t>
            </w:r>
          </w:p>
        </w:tc>
        <w:tc>
          <w:tcPr>
            <w:tcW w:w="205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ачественные характеристики товара</w:t>
            </w:r>
          </w:p>
        </w:tc>
        <w:tc>
          <w:tcPr>
            <w:tcW w:w="1861"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Наличие функции или предполагаемая величина параметра</w:t>
            </w:r>
          </w:p>
        </w:tc>
      </w:tr>
      <w:tr>
        <w:trPr>
          <w:trHeight w:val="10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именование </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матологическая установка с нижней подачей инструментов</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дель</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Минздравсоцразвития России</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ГОСТ РФ</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робное техническое описание на русском языке</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369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ехнические характеристики:</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авление воздуха, бар</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3 - 3,2 </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авление воды (холодная), бар</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 0,7</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редача вращения</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требляемая мощность, Вт</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00</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w:t>
            </w:r>
          </w:p>
        </w:tc>
        <w:tc>
          <w:tcPr>
            <w:tcW w:w="369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ресло пациента:</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питание, В</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240</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нтегрировано с гидроблоком</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ьная регулировка положения сиденья и спинки</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оковое расположение подъёмного механизма кресла относительно гидроблок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Электромеханический механизм подъёма кресла с функцией памяти на 2 положения</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Артикуляционный подголовник с тремя степенями свободы для взрослого и детского приём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еханическая регулировка высоты подголовник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Возможность управления креслом (подъём и опускание спинки и кресла) с блока врача и с помощью джойстика встроенного в основание кресл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локировка управления креслом при работе инструметов</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pPr>
            <w:r>
              <w:rPr>
                <w:sz w:val="22"/>
                <w:szCs w:val="22"/>
              </w:rPr>
              <w:t>8.1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Грузоподъёмность, не менее кг</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85</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Аварийная остановка движения спинки, при встрече с препятствие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Анатомическая бесшовная обивк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ведение коммуникаций через выносной коммуникационный блок</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4</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т подлокотников (левый и правый)</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Блок врач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Нижняя подача инструментов</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лок врача на пантографическом плече на 5 инструметов, с панелью управления с набором функций управления креслом и гидроблоко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движением кресла вверх</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движением кресла вниз</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движением спинки вниз</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движением спинки вверх</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омывом плевательницы</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наполнением холодной водой стакана пациент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наполнением подогретой водой стакана пациент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включения/выключения светильник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включением/выключением модуля фиброоптики</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нопка управления включения/выключения негатоскопа для прицельных интраоральных рентгенограм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Негатоскоп на подвижной ножке встроенной в заднюю плоскость панели управления</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7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Встроенный манометр рабочего давления воздуха на каждый выбранный инструмен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икровыключатели защищённые влагозащитной плёнкой с обозначениями</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В комплект входи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Трёхфункциональный спре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Встраиваемый скалер</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Встраиваемая полимеризационная ламп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одуль для подключения турбинного наконечника с фиброоптико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Шланг с пневматическим микромоторо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Встраиваемая полимеризационная ламп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Встраиваемая проводная полимеризационная лампа с линзовой технологией, без использования световод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аксимальная длина волны, не менее н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ощность излучения, не менее мВт/квадратный сантиметр</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 20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Режим работы, не менее</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родолжительность полимеризации, не менее режимов</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Оптическая линза, встроенная в рабочую часть лампы, улучшающая фокусировку светового поток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Отсутствие свето-фильтрационного защитного экран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Отсутствие световод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Угол поворота рабочей части лампы, не менее градусов</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Цветной жидкокристалический диспле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Функция автоматического выключения</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Литиево-ионный аккумулятор,В</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3,7</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Габаритные размеры:                                  - длина, не более мм                                              - диаметр, не более                                    - масса, не более                                            -вес, не более гр</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10                            105                             68                             13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Встраиваемый ультразвуковой скалер:</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лок управления и шланг</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ъёмеый автоклавируемый наконечник</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пециальный динамометрический автоклавируемый ключ</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Автоклавируемые насадки, не менее</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 xml:space="preserve">Габаритные размеры:                                  - длина, не более мм                                              - диаметр, не более                                    - масса, не более </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60                                  54                                       34</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Блок ассистента на подвижном кронштейне:</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ылесос эжекторного тип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люноотсос эжекторного тип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истолет вода/воздух/спре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Держатели пылесоса и слюноотсоса выполнены из легкосплавного металл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Гидроблок оснащён:</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ерамической поворотной плевательнице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 xml:space="preserve">Регулировкой наполнения стакана-водой </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Регулируемым смывом воды в плевательнице</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истемой автономной подачи воды на инструменты</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едалью управления инструментами</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ойлером для подогрева воды</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Фильтром сжатого воздуха с автоматическим сливом конденсат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c>
          <w:tcPr>
            <w:tcW w:w="369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даль:</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авная регулировка скорости вращения инструмента</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Светильник:</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естеневой светильник с закрытой конструкцией головной части, с возможностью перемещения в трёх взаимо перпендикулярных плоскостях</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Напряжение на лампе, В</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ощность лампы, не менее В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Холодный све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Яркость, не менее люкс</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20 00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Стул ассистент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В основании звёздочки кресла-роликов, не менее ш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Фиксатор высоты сиденья</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оворотно-опорный абдоминальный упор</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истема газ-лиф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есшовная обивка из прочного и экологически чистого материала на основе вулканизированного каучук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Цвет стула соответствует цвету кресла установки</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Антимикробная, антибактериальная, антимикоидная гигиен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Стул врач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В основании звёздочки кресла-роликов, не менее ш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Фиксатор высоты  и наклона сиденья</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Возможность наклона спинки, не менее %</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ягкая повороно-опорная анатомическая спинка "обратного упора" с фиксаторо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истема газ-лиф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есшовная обивка из прочного и экологически чистого материала на основе вулканизированного каучук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Антимикробная, антибактериальная, антимикоидная гигиен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Цвет стула соответствует цвету кресла установки</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Микромотор пневматически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икромотор пневматический с частотой вращения до 667с-1, с максимальной мощностью не менее Вт</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Регулирование частоты вращения обеспечивается регуляторо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Режим работы поворотно-кратковременны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 xml:space="preserve">Габаритные размеры:                                  - длина, не более мм                                              - диаметр, не более                                    - масса, не более </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10                            23                              0,08</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w:t>
            </w:r>
          </w:p>
        </w:tc>
        <w:tc>
          <w:tcPr>
            <w:tcW w:w="369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конечник турбинный с фрикционным патроном</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Частота вращения режущего инструмента, не менее об./мин.</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 000</w:t>
            </w:r>
          </w:p>
        </w:tc>
        <w:tc>
          <w:tcPr>
            <w:tcW w:w="18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асса, не более кг</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Габаритный размер, не более м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Наконечник углово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 частотой вращения, не менее об./мин</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40 00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 внутренней системой охлаждения</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Раздельной подачи воды и воздуха от установки</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 карданной передачей и эвольвентным зацепление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Габаритные размеры, не менее м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w:t>
            </w:r>
          </w:p>
        </w:tc>
        <w:tc>
          <w:tcPr>
            <w:tcW w:w="3690" w:type="dxa"/>
            <w:tcBorders>
              <w:bottom w:val="single" w:sz="4" w:space="0" w:color="000000"/>
              <w:right w:val="single" w:sz="4" w:space="0" w:color="000000"/>
            </w:tcBorders>
            <w:vAlign w:val="bottom"/>
          </w:tcPr>
          <w:p>
            <w:pPr>
              <w:pStyle w:val="Normal"/>
              <w:rPr>
                <w:b/>
                <w:b/>
                <w:bCs/>
                <w:sz w:val="22"/>
                <w:szCs w:val="22"/>
              </w:rPr>
            </w:pPr>
            <w:r>
              <w:rPr>
                <w:b/>
                <w:bCs/>
                <w:sz w:val="22"/>
                <w:szCs w:val="22"/>
              </w:rPr>
              <w:t>Наконечник прямой</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 частотой вращения, не менее об./мин</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40 000</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 внутренней системой охлаждения</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 карданной передачей и эвольвентным зацепление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Габаритные размеры, не менее мм</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Доставка, проведение погрузочно-разгрузочных работ оборудования до кабинет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онтаж, установка и ввод в эксплуатацию</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Обучение медицинского и технического персонал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Гарантийные обязательства с момента ввода в эксплуатацию, не менее месяцев</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ервисное обслуживание в течении гарантийного срока</w:t>
            </w:r>
          </w:p>
        </w:tc>
        <w:tc>
          <w:tcPr>
            <w:tcW w:w="2052"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861"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widowControl w:val="false"/>
        <w:tabs>
          <w:tab w:val="clear" w:pos="708"/>
          <w:tab w:val="left" w:pos="567" w:leader="none"/>
          <w:tab w:val="left" w:pos="709" w:leader="none"/>
        </w:tabs>
        <w:autoSpaceDE w:val="false"/>
        <w:jc w:val="center"/>
        <w:rPr>
          <w:b/>
          <w:b/>
          <w:bCs/>
          <w:color w:val="000000"/>
          <w:sz w:val="22"/>
          <w:szCs w:val="22"/>
        </w:rPr>
      </w:pPr>
      <w:r>
        <w:rPr>
          <w:b/>
          <w:bCs/>
          <w:color w:val="000000"/>
          <w:sz w:val="22"/>
          <w:szCs w:val="22"/>
        </w:rPr>
      </w:r>
    </w:p>
    <w:p>
      <w:pPr>
        <w:pStyle w:val="Normal"/>
        <w:widowControl w:val="false"/>
        <w:jc w:val="center"/>
        <w:rPr>
          <w:b/>
          <w:b/>
          <w:bCs/>
          <w:color w:val="000000"/>
          <w:sz w:val="22"/>
          <w:szCs w:val="22"/>
        </w:rPr>
      </w:pPr>
      <w:r>
        <w:rPr>
          <w:b/>
          <w:bCs/>
          <w:color w:val="000000"/>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оставку стоматологических установок</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 именуемый в дальнейшем Поставщик, в лице _________, действующего на основании 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стоматологические установки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кабинет №417).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rPr>
            </w:pPr>
            <w:r>
              <w:rPr>
                <w:bCs/>
                <w:sz w:val="22"/>
                <w:szCs w:val="22"/>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0-30T18:48:00Z</cp:lastPrinted>
  <dcterms:modified xsi:type="dcterms:W3CDTF">2012-10-30T12:53:00Z</dcterms:modified>
  <cp:revision>23</cp:revision>
  <dc:subject/>
  <dc:title>СОГЛАСОВАНО</dc:title>
</cp:coreProperties>
</file>