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56"/>
        <w:gridCol w:w="2170"/>
        <w:gridCol w:w="1792"/>
        <w:gridCol w:w="718"/>
        <w:gridCol w:w="916"/>
      </w:tblGrid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ждународное непатентованное название (МНН)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мед глазные капл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-5м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г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фатоксим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токси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г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ги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г №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Хлорамфеникол+метилураци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меколь мазь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2,0мл №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-10,0мл №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-200м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-200м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ларитромицин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итромиц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г №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моксициллин+клавулановая кислот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125мг №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10-24T09:18:00Z</cp:lastPrinted>
  <dcterms:modified xsi:type="dcterms:W3CDTF">2012-10-30T12:46:00Z</dcterms:modified>
  <cp:revision>64</cp:revision>
  <dc:subject/>
  <dc:title>Приложение №2</dc:title>
</cp:coreProperties>
</file>