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669ЭА от «31» октя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монтажу системы вентиляци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в МБУЗ «Городская стоматологическая поликлиника № 1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0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roseltorg.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работ по монтажу системы вентиляции согласно Технического задания (приложение №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8 464,16руб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11.2012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0 (время местно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11.2012г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3.11.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stomat1@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25:00Z</dcterms:created>
  <dc:creator>Glav-med</dc:creator>
  <dc:description/>
  <cp:keywords/>
  <dc:language>en-US</dc:language>
  <cp:lastModifiedBy>Сметанин ДГ</cp:lastModifiedBy>
  <cp:lastPrinted>2012-11-01T09:25:00Z</cp:lastPrinted>
  <dcterms:modified xsi:type="dcterms:W3CDTF">2012-11-01T03:26:00Z</dcterms:modified>
  <cp:revision>6</cp:revision>
  <dc:subject/>
  <dc:title>ИЗВЕЩЕНИЕ № __ от «___» __________ 201_ года</dc:title>
</cp:coreProperties>
</file>