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2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и вводится в эксплуатацию в течение 30-и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646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2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Безотзывная банковская гарантия, выданная банком или иной кредитной организацией, обеспечивающая все обязательства участника размещения заказа по договору В случае передачи заказчику в залог денежных средств в качестве обеспечения исполнения договора, перечисление участником открытого аукциона в электронной форме, с которым заключается договор, производится по следующим реквизитам: Наименование кредитной организации РКЦ Пермь г.Пермь Адрес кредитной организации 614070, Г. ПЕРМЬ, БУЛЬВАР ГАГАРИНА, 44 БИК * 045744000 Лицевой счет 06920003672 Расчетный счет * 40701810300003000001 Назначение платежа Обеспечение исполнения договора, извещение от 01.11.2012 № 0356300146912000021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55:00Z</dcterms:created>
  <dc:creator>Сметанин ДГ</dc:creator>
  <dc:description/>
  <cp:keywords/>
  <dc:language>en-US</dc:language>
  <cp:lastModifiedBy>Сметанин ДГ</cp:lastModifiedBy>
  <dcterms:modified xsi:type="dcterms:W3CDTF">2012-11-01T03:55:00Z</dcterms:modified>
  <cp:revision>1</cp:revision>
  <dc:subject/>
  <dc:title>Извещение</dc:title>
</cp:coreProperties>
</file>