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 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и и объем программного обеспечения, право пользования которым предоставляется Заказчик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752"/>
        <w:gridCol w:w="3544"/>
        <w:gridCol w:w="155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характеристики программ для ЭВ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алляций</w:t>
            </w:r>
          </w:p>
        </w:tc>
      </w:tr>
      <w:tr>
        <w:trPr>
          <w:trHeight w:val="6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Microsoft SQL Server Standard Core Edition 2012 Russian Government OPEN 2 License No Level Core Licens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  приобретается с целью обеспечения отказоустойчивости работ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 xml:space="preserve"> сервера, используемого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Microsoft Office 2010 Russian Government OPEN 1 License Level 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приобретается в связи с необходимостью обеспечения взаимодействия с программным обеспечением, используемым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Microsoft Windows Professional 8 Sngl OPEN 1 License No Level Legalization Get Genuine wCO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  лицензирование операционной системы, используемой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Microsoft Windows Server CAL 2008 Russian Government OPEN 1 License Level A User C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виваленты не допустимы -лицензирование клиентского доступа к серверам, используемым заказчиком; способ лицензиров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License</w:t>
            </w:r>
            <w:r>
              <w:rPr/>
              <w:t xml:space="preserve"> (</w:t>
            </w:r>
            <w:r>
              <w:rPr>
                <w:lang w:val="en-US"/>
              </w:rPr>
              <w:t>OL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1:35:00Z</dcterms:created>
  <dc:creator>SvetlakovaTS</dc:creator>
  <dc:description/>
  <cp:keywords/>
  <dc:language>en-US</dc:language>
  <cp:lastModifiedBy>Бочкарева Екатерина Владимировна</cp:lastModifiedBy>
  <cp:lastPrinted>2012-06-01T13:32:00Z</cp:lastPrinted>
  <dcterms:modified xsi:type="dcterms:W3CDTF">2012-11-01T04:04:00Z</dcterms:modified>
  <cp:revision>15</cp:revision>
  <dc:subject/>
  <dc:title>Извещение о конкурсе</dc:title>
</cp:coreProperties>
</file>