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 к извещению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/>
        <w:t xml:space="preserve"> </w:t>
      </w:r>
      <w:r>
        <w:rPr/>
        <w:t>о проведении 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2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Лицензия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ного обеспечения (далее – Программа)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3 (Трех) календарных дней с момента заключения Контракта право использования Программы на срок, предусмотренный типовым соглашением правооблада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полнения всех обязательств Сторонами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» в рамках мероприятия «Организация модернизации информационной системы «Учет избирателей» с объединением существующих разрозненных баз данных» (п.1.9.1.)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есвоевременную оплату Контракта Сублицензиат по требованию Лицензиата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по требованию Сублицензиата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2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36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Microsoft SQL Server Standard Core Edition 2012 Russian Government OPEN 2 License No Level Core Licen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Microsoft Office 2010 Russian Government OPEN 1 License Level 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Microsoft Windows Professional 8 Sngl OPEN 1 License No Level Legalization Get Genuine wCO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Microsoft Windows Server CAL 2008 Russian Government OPEN 1 License Level A User C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5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mp15</dc:creator>
  <dc:description/>
  <cp:keywords/>
  <dc:language>en-US</dc:language>
  <cp:lastModifiedBy>Бочкарева Екатерина Владимировна</cp:lastModifiedBy>
  <cp:lastPrinted>2012-08-30T10:02:00Z</cp:lastPrinted>
  <dcterms:modified xsi:type="dcterms:W3CDTF">2012-11-01T03:48:00Z</dcterms:modified>
  <cp:revision>83</cp:revision>
  <dc:subject/>
  <dc:title>СОГЛАСОВАНО</dc:title>
</cp:coreProperties>
</file>