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2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Лицензия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ного обеспечения (далее – Программа)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3 (Трех) календарных дней с момента заключения Контракта право использования Программы на срок, предусмотренный типовым соглашением правооблада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полнения всех обязательств Сторонами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» в рамках мероприятия «Организация проведения аттестаций информационных систем персональных данных» (п.1.4.2.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несвоевременную оплату Контракта Сублицензиат по требованию Лицензиата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по требованию Сублицензиата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2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36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1С:Предприятие 8.2 Лицензия на сервер (x86-6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енный программный комплекс "1С:Предприятие 8.2z" (x86-6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5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8:00Z</dcterms:created>
  <dc:creator>ump15</dc:creator>
  <dc:description/>
  <dc:language>en-US</dc:language>
  <cp:lastModifiedBy>Панкова Елена Владимировна</cp:lastModifiedBy>
  <cp:lastPrinted>2012-08-30T10:02:00Z</cp:lastPrinted>
  <dcterms:modified xsi:type="dcterms:W3CDTF">2012-11-01T09:08:00Z</dcterms:modified>
  <cp:revision>2</cp:revision>
  <dc:subject/>
  <dc:title>СОГЛАСОВАНО</dc:title>
</cp:coreProperties>
</file>