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(электромонтажные работы) в зданиях МБУЗ "ГДП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(электромонтажные работы) в зданиях МБУЗ "ГДП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83 431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о-сметным расчето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Репина, 70 а; ул. А. Веденеева, 80; ул. М. Толбухина, 9,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(шестидесяти) календарных дней с момента заключения договора, в соответствии с графиком выполнения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4 171,5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4 171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3 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5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3:00Z</dcterms:created>
  <dc:creator>1</dc:creator>
  <dc:description/>
  <cp:keywords/>
  <dc:language>en-US</dc:language>
  <cp:lastModifiedBy>1</cp:lastModifiedBy>
  <dcterms:modified xsi:type="dcterms:W3CDTF">2012-11-02T03:24:00Z</dcterms:modified>
  <cp:revision>1</cp:revision>
  <dc:subject/>
  <dc:title/>
</cp:coreProperties>
</file>