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12621200005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содержанию и ремонту улично-дорожной сети: снос, кронирование и санитарная прочистка деревьев - обрезка древесных насаждений на газонах в Мотовилихинском районе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"Благоустройство Мотовилих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пешкин Юрий Анатоль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содержанию и ремонту улично-дорожной сети: снос, кронирование и санитарная прочистка деревьев - обрезка древесных насаждений на газонах в Мотовилихинском районе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86 115,8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348 Уход за деревьями и кустарниками озелен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озможно определит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20"/>
              <w:gridCol w:w="1182"/>
              <w:gridCol w:w="1865"/>
            </w:tblGrid>
            <w:tr>
              <w:trPr/>
              <w:tc>
                <w:tcPr>
                  <w:tcW w:w="38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186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38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полнение работ по содержанию и ремонту улично-дорожной сети: снос, кронирование и санитарная прочистка деревьев - обрезка древесных насаждений на газонах в Мотовилихинском районе г. Перми.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86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86 115,8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86 115,84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омента заключения договора до 14.12.2012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 305,79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.11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1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11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.10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4:41:00Z</dcterms:created>
  <dc:creator>svyatovec-ip</dc:creator>
  <dc:description/>
  <cp:keywords/>
  <dc:language>en-US</dc:language>
  <cp:lastModifiedBy>svyatovec-ip</cp:lastModifiedBy>
  <dcterms:modified xsi:type="dcterms:W3CDTF">2012-11-01T04:41:00Z</dcterms:modified>
  <cp:revision>2</cp:revision>
  <dc:subject/>
  <dc:title/>
</cp:coreProperties>
</file>