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31.10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1 885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48 Уход за деревьями и кустарниками озеле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0"/>
              <w:gridCol w:w="1182"/>
              <w:gridCol w:w="1865"/>
            </w:tblGrid>
            <w:tr>
              <w:trPr/>
              <w:tc>
                <w:tcPr>
                  <w:tcW w:w="3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8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и ремонту улично-дорожной сети: снос, кронирование и санитарная прочистка деревьев - обрезка древесных насаждений на газонах в Мотовилихинском районе г. Перми.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141 885,2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1 885,2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до 14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094,2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28:00Z</dcterms:created>
  <dc:creator>svyatovec-ip</dc:creator>
  <dc:description/>
  <cp:keywords/>
  <dc:language>en-US</dc:language>
  <cp:lastModifiedBy>svyatovec-ip</cp:lastModifiedBy>
  <dcterms:modified xsi:type="dcterms:W3CDTF">2012-11-01T05:28:00Z</dcterms:modified>
  <cp:revision>2</cp:revision>
  <dc:subject/>
  <dc:title/>
</cp:coreProperties>
</file>