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31.10.2012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2120000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улично-дорожной сети: снос, кронирование и санитарная прочистка деревьев - обрезка древесных насаждений на газонах в Мотовилихинском районе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улично-дорожной сети: снос, кронирование и санитарная прочистка деревьев - обрезка древесных насаждений на газонах в Мотовилихинском районе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215 517,6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48 Уход за деревьями и кустарниками озелен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20"/>
              <w:gridCol w:w="1182"/>
              <w:gridCol w:w="1865"/>
            </w:tblGrid>
            <w:tr>
              <w:trPr/>
              <w:tc>
                <w:tcPr>
                  <w:tcW w:w="3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18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полнение работ по содержанию и ремонту улично-дорожной сети: снос, кронирование и санитарная прочистка деревьев - обрезка древесных насаждений на газонах в Мотовилихинском районе г. Перми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215 517,6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215 517,6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до 14.12.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 775,8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1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0:00:00Z</dcterms:created>
  <dc:creator>опер4</dc:creator>
  <dc:description/>
  <cp:keywords/>
  <dc:language>en-US</dc:language>
  <cp:lastModifiedBy>опер4</cp:lastModifiedBy>
  <dcterms:modified xsi:type="dcterms:W3CDTF">2012-11-01T10:00:00Z</dcterms:modified>
  <cp:revision>2</cp:revision>
  <dc:subject/>
  <dc:title/>
</cp:coreProperties>
</file>