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бъектов озеленения общего пользования в пределах административных границ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объектов озеленения общего пользования в пределах административных границ Мотовилих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23 297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00"/>
              <w:gridCol w:w="1182"/>
              <w:gridCol w:w="1985"/>
            </w:tblGrid>
            <w:tr>
              <w:trPr/>
              <w:tc>
                <w:tcPr>
                  <w:tcW w:w="3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ремонту объектов озеленения общего пользования в пределах административных границ Мотовилихинского района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823 297,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23 297,17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15 дека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164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49:00Z</dcterms:created>
  <dc:creator>опер4</dc:creator>
  <dc:description/>
  <cp:keywords/>
  <dc:language>en-US</dc:language>
  <cp:lastModifiedBy>опер4</cp:lastModifiedBy>
  <dcterms:modified xsi:type="dcterms:W3CDTF">2012-10-31T08:49:00Z</dcterms:modified>
  <cp:revision>2</cp:revision>
  <dc:subject/>
  <dc:title/>
</cp:coreProperties>
</file>