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/>
      </w:pPr>
      <w:r>
        <w:rPr/>
        <w:t>Извещение о проведении запроса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ер извещения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35630000041200009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запроса котировок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шприцов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особ размещения заказа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прос котировок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бюджетное учреждение здравоохранения "Городская стоматологическая поликлиника № 2"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нахождения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Контактная информация</w:t>
      </w:r>
    </w:p>
    <w:p>
      <w:pPr>
        <w:pStyle w:val="Title1"/>
        <w:rPr>
          <w:sz w:val="22"/>
          <w:szCs w:val="22"/>
        </w:rPr>
      </w:pPr>
      <w:r>
        <w:rPr>
          <w:sz w:val="22"/>
          <w:szCs w:val="22"/>
        </w:rPr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чтовый адрес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p2@perm.ru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елефон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акс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+7 (342) 2631276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нтактное лицо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пелина Марина Васильевна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едмет контракта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ставка шприцов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чальная (максимальная) цена контракта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7 936,00 Российский рубль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основание максимальной цены контракта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бщая стоимость товара включает в себя все расходы, связанные с выполнением поставок, транспортные расходы, расходы страхования, расходы, связанные с доставкой и разгрузкой товаров в их конечном пункте назначения, выплаченные или подлежащие выплате налоговые, таможенные и прочие платежи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лассификация товаров, работ, услуг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23966 Изделия вспомогательного назначения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гласно Техническому заданию (Приложение № 1)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-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Товар поставляется партиями: первая партия товара поставляется в течение 10 календарных дней с момента подписания договора, вторая партия товара поставляется до 10 декабря 2012 г.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Заказчик» оплачивает поставленную партию товара путем перечисления денежных средств на расчетный счет «Поставщика» в течение 20 (двадцати) банковских дней с момента поставки товара и передачи «Заказчику» оформленных надлежащим образом: счета, счет-фактуры, товарно-транспортных накладных, подписанный акт приемки-передачи товара, заверенных надлежащим образом копий регистрационных удостоверений и сертификатов соответствия на товар, инструкции по медицинскому применению материала от производителя (на русском языке).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Особенности размещения заказ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7230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Код бюджетной классификации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сточник финансирования заказа: </w:t>
            </w:r>
          </w:p>
        </w:tc>
        <w:tc>
          <w:tcPr>
            <w:tcW w:w="72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ства от предпринимательской деятельности (рыночная продажа услуг) и средства от ОМС </w:t>
            </w:r>
          </w:p>
        </w:tc>
      </w:tr>
    </w:tbl>
    <w:p>
      <w:pPr>
        <w:pStyle w:val="Heading3"/>
        <w:rPr>
          <w:sz w:val="22"/>
          <w:szCs w:val="22"/>
        </w:rPr>
      </w:pPr>
      <w:r>
        <w:rPr>
          <w:sz w:val="22"/>
          <w:szCs w:val="22"/>
        </w:rPr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409"/>
        <w:gridCol w:w="8"/>
        <w:gridCol w:w="7146"/>
        <w:gridCol w:w="76"/>
      </w:tblGrid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есто подачи котировочных заявок: </w:t>
            </w:r>
          </w:p>
        </w:tc>
        <w:tc>
          <w:tcPr>
            <w:tcW w:w="723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йская Федерация, 614070, Пермский край, Пермь г, Студенческая, 32, каб 33 - приемная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начала подачи котировочных заявок (время местное): </w:t>
            </w:r>
          </w:p>
        </w:tc>
        <w:tc>
          <w:tcPr>
            <w:tcW w:w="723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2 14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23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2.11.2012 14:00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Форма котировочной заявки: </w:t>
            </w:r>
          </w:p>
        </w:tc>
        <w:tc>
          <w:tcPr>
            <w:tcW w:w="723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ложение № 3 </w:t>
            </w:r>
          </w:p>
        </w:tc>
      </w:tr>
      <w:tr>
        <w:trPr/>
        <w:tc>
          <w:tcPr>
            <w:tcW w:w="2409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230" w:type="dxa"/>
            <w:gridSpan w:val="3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  <w:tr>
        <w:trPr/>
        <w:tc>
          <w:tcPr>
            <w:tcW w:w="2417" w:type="dxa"/>
            <w:gridSpan w:val="2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публиковано: </w:t>
            </w:r>
          </w:p>
        </w:tc>
        <w:tc>
          <w:tcPr>
            <w:tcW w:w="7146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02.11.2012 </w:t>
            </w:r>
          </w:p>
        </w:tc>
        <w:tc>
          <w:tcPr>
            <w:tcW w:w="76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4:03:00Z</dcterms:created>
  <dc:creator>каб39</dc:creator>
  <dc:description/>
  <cp:keywords/>
  <dc:language>en-US</dc:language>
  <cp:lastModifiedBy>каб39</cp:lastModifiedBy>
  <cp:lastPrinted>2012-11-02T09:07:00Z</cp:lastPrinted>
  <dcterms:modified xsi:type="dcterms:W3CDTF">2012-11-02T04:09:00Z</dcterms:modified>
  <cp:revision>1</cp:revision>
  <dc:subject/>
  <dc:title>Извещение о проведении запроса котировок</dc:title>
</cp:coreProperties>
</file>