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728"/>
        <w:gridCol w:w="8187"/>
      </w:tblGrid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818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07412000070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818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роекта "Строительство сетей наружного освещения на объектах внешнего благоустройства в рамках ВЦП "Светлый город"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818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818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728"/>
        <w:gridCol w:w="8187"/>
      </w:tblGrid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818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казенное учреждение "Пермблагоустройство"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818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818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Ленина, 25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728"/>
        <w:gridCol w:w="8187"/>
      </w:tblGrid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818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818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ermblag@permregion.ru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818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20624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818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20624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818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кова Наталья Борисовна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8187" w:type="dxa"/>
            <w:tcBorders/>
            <w:tcMar>
              <w:right w:w="5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728"/>
        <w:gridCol w:w="8187"/>
      </w:tblGrid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818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роекта "Строительство сетей наружного освещения на объектах внешнего благоустройства в рамках ВЦП "Светлый город"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818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049 688,00 Российский рубль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818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0030 Благоустройство территории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818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о техническому заданию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728"/>
        <w:gridCol w:w="8187"/>
      </w:tblGrid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18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18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15.03.2013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728"/>
        <w:gridCol w:w="8187"/>
      </w:tblGrid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818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993,76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15"/>
      </w:tblGrid>
      <w:tr>
        <w:trPr/>
        <w:tc>
          <w:tcPr>
            <w:tcW w:w="109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728"/>
        <w:gridCol w:w="8187"/>
      </w:tblGrid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818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728"/>
        <w:gridCol w:w="8187"/>
      </w:tblGrid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818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11.2012 10:00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818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.11.2012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818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.11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728"/>
        <w:gridCol w:w="8187"/>
      </w:tblGrid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81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.11.201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>Директор «МКУ Пермблагоустройство»                                                                                    Е.В.Масалев</w:t>
      </w:r>
    </w:p>
    <w:sectPr>
      <w:type w:val="nextPage"/>
      <w:pgSz w:w="11906" w:h="16838"/>
      <w:pgMar w:left="567" w:right="42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9:45:00Z</dcterms:created>
  <dc:creator>Hmelnickaya</dc:creator>
  <dc:description/>
  <cp:keywords/>
  <dc:language>en-US</dc:language>
  <cp:lastModifiedBy>Hmelnickaya</cp:lastModifiedBy>
  <cp:lastPrinted>2012-11-02T15:32:00Z</cp:lastPrinted>
  <dcterms:modified xsi:type="dcterms:W3CDTF">2012-11-02T09:45:00Z</dcterms:modified>
  <cp:revision>2</cp:revision>
  <dc:subject/>
  <dc:title/>
</cp:coreProperties>
</file>