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45-12 от 08.11.2012 г.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762"/>
      </w:tblGrid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выполнение работ по  капитальному ремонту – 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устройство вытяжной вентиляции в помещениях временного хранения отходов и грязного белья, кондиционирование воздуха в процедурных кабинетах в здании  женской консультации №2 по ул.Грачева, 12, лит. «Е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тавлены в  локальном сметном расчете и техническом задании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иды и сроки выполнения работ указаны в техническом задании, составленным Заказчиком.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jc w:val="both"/>
              <w:rPr>
                <w:rFonts w:ascii="Courier New" w:hAnsi="Courier New" w:cs="Courier New"/>
                <w:spacing w:val="-2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6 762,42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Грачева,12 Лит.«Е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rFonts w:ascii="Courier New" w:hAnsi="Courier New" w:cs="Courier New"/>
                <w:spacing w:val="-2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Максимальный срок выполнения работ – 30 календарных дней с учётом подготовки и сдачи исполнительной документации, паспортов на вентиляционные системы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все расходы на выполнение работ, в том числе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б.№2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08» _ноября__2012_г. по «19» ноября__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 19 ноябр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9 ноября 2012 г.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течение 20 дней после предоставления Подрядчиком надлежаще оформленного акта сдачи-приемки результата работ и счета – фактуры на выполненные работы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           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3. Локальный сметный расчет № 01-02-0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4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11-07T16:01:00Z</cp:lastPrinted>
  <dcterms:modified xsi:type="dcterms:W3CDTF">2012-11-07T10:01:00Z</dcterms:modified>
  <cp:revision>86</cp:revision>
  <dc:subject/>
  <dc:title>Котировка</dc:title>
</cp:coreProperties>
</file>