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</w:t>
      </w:r>
      <w:r>
        <w:rPr>
          <w:rFonts w:cs="Times New Roman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</w:t>
      </w:r>
      <w:r>
        <w:rPr>
          <w:rFonts w:cs="Times New Roman"/>
          <w:spacing w:val="-2"/>
          <w:sz w:val="22"/>
          <w:szCs w:val="22"/>
        </w:rPr>
        <w:t>Главный врач МБУЗ «ГП №7»</w:t>
      </w:r>
    </w:p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</w:t>
      </w:r>
      <w:r>
        <w:rPr>
          <w:rFonts w:cs="Times New Roman"/>
          <w:spacing w:val="-2"/>
          <w:sz w:val="22"/>
          <w:szCs w:val="22"/>
        </w:rPr>
        <w:t>Шеина Ю.В.</w:t>
      </w:r>
    </w:p>
    <w:p>
      <w:pPr>
        <w:pStyle w:val="Normal"/>
        <w:shd w:fill="FFFFFF" w:val="clear"/>
        <w:spacing w:before="29" w:after="0"/>
        <w:ind w:left="4262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/>
          <w:spacing w:val="-2"/>
          <w:sz w:val="22"/>
          <w:szCs w:val="22"/>
        </w:rPr>
        <w:t xml:space="preserve">1.Техническое задание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на капитальный ремонт – устройство вытяжной вентиляции в  помещениях временного хранения отходов и грязного белья, кондиционирование воздуха в процедурных кабинетах в здании женской консультации № 2 ул. Грачёва,12 лит. «Е»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</w:t>
      </w:r>
      <w:r>
        <w:rPr>
          <w:rFonts w:cs="Times New Roman"/>
          <w:spacing w:val="-2"/>
          <w:sz w:val="22"/>
          <w:szCs w:val="22"/>
        </w:rPr>
        <w:t xml:space="preserve">Состав и объём работ определён проектно-сметной документацией шифр 260\1-2-12-ОВ .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Место выполнения работ: г. Пермь, ул. Грачёва, 12 «Е» 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Максимальная цена договора – 256 762,42 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Сметная стоимость –  256 762,42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Максимальный срок выполнения работ – 30 календарных дней с учётом подготовки и сдачи исполнительной документации, паспортов на вентиляционные системы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Гарантийный срок на выполненные работы –24 месяца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В состав работ  входят следующие основные виды работ: 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1560"/>
        <w:gridCol w:w="1134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3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: до 0,025 т</w:t>
            </w:r>
            <w:r>
              <w:rPr>
                <w:i/>
                <w:iCs/>
                <w:sz w:val="14"/>
                <w:szCs w:val="14"/>
              </w:rPr>
              <w:br/>
              <w:t>НР (515,58 руб.): 98%=128%*0,9 * 0,85 от ФОТ</w:t>
              <w:br/>
              <w:t>СП (294,6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в шумоизолированном корпусе L=65M3/ч U=220B I=0.27A N=0,061 кВт,   n=1130 об/мин P=270Па IRE 125А Цена:14140/3.08*1,045 *1,02 (4,5%-транспортные расходы;2%-заготовительно-складские расходы)=4797,50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МХ125  "Арктика"  Цена:123/4,04*1,045 *1,02 (4,5%-транспортные расходы;2%-заготовительно-складские расходы)=32,43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умоглушителей вентиляционных трубчатых круглого сечения типа: ГТК 1-1, диаметр обечайки 125 мм</w:t>
            </w:r>
            <w:r>
              <w:rPr>
                <w:i/>
                <w:iCs/>
                <w:sz w:val="14"/>
                <w:szCs w:val="14"/>
              </w:rPr>
              <w:br/>
              <w:t>НР (129,57 руб.): 98%=128%*0,9 * 0,85 от ФОТ</w:t>
              <w:br/>
              <w:t>СП (74,04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глушитель круглый Арктика CSA 125/600</w:t>
              <w:br/>
              <w:br/>
              <w:t xml:space="preserve">  Цена:1300/4,04*1,045 *1,02 (4,5%-транспортные расходы;2%-заготовительно-складские расходы)=342,70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иффузора</w:t>
            </w:r>
            <w:r>
              <w:rPr>
                <w:i/>
                <w:iCs/>
                <w:sz w:val="14"/>
                <w:szCs w:val="14"/>
              </w:rPr>
              <w:br/>
              <w:t>НР (175,74 руб.): 98%=128%*0,9 * 0,85 от ФОТ</w:t>
              <w:br/>
              <w:t>СП (100,4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узор универсальный ДПУ-М 125"Арктос"             Цена:189/4,04*1,045 *1,02 (4,5%-транспортные расходы;2%-заготовительно-складские расходы)=49,82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: диаметром до 355 мм</w:t>
            </w:r>
            <w:r>
              <w:rPr>
                <w:i/>
                <w:iCs/>
                <w:sz w:val="14"/>
                <w:szCs w:val="14"/>
              </w:rPr>
              <w:br/>
              <w:t>НР (122,45 руб.): 98%=128%*0,9 * 0,85 от ФОТ</w:t>
              <w:br/>
              <w:t>СП (69,97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RSK125         Цена:253,62/4,04*1,045 *1,02 (4,5%-транспортные расходы;2%-заготовительно-складские расходы)=66,86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воздушных (сухих) производительностью: до 10 тыс.м3/час</w:t>
            </w:r>
            <w:r>
              <w:rPr>
                <w:i/>
                <w:iCs/>
                <w:sz w:val="14"/>
                <w:szCs w:val="14"/>
              </w:rPr>
              <w:br/>
              <w:t>НР (1314,78 руб.): 98%=128%*0,9 * 0,85 от ФОТ</w:t>
              <w:br/>
              <w:t>СП (751,3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иль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ФЛК125   Цена:760/4,04*1,045 *1,02 (4,5%-транспортные расходы;2%-заготовительно-складские расходы)=200,35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из листовой оцинкованной стали и алюминия класса П (плотные) толщиной: 0,7 мм, диаметром от 500 до 560 мм</w:t>
            </w:r>
            <w:r>
              <w:rPr>
                <w:i/>
                <w:iCs/>
                <w:sz w:val="14"/>
                <w:szCs w:val="14"/>
              </w:rPr>
              <w:br/>
              <w:t>НР (78,25 руб.): 98%=128%*0,9 * 0,85 от ФОТ</w:t>
              <w:br/>
              <w:t>СП (44,7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  <w:r>
              <w:rPr>
                <w:i/>
                <w:iCs/>
                <w:sz w:val="12"/>
                <w:szCs w:val="12"/>
              </w:rPr>
              <w:br/>
              <w:t>0.5/1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й стали толщиной 0,7 мм, диаметром от 500 до 56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  <w:r>
              <w:rPr>
                <w:i/>
                <w:iCs/>
                <w:sz w:val="14"/>
                <w:szCs w:val="14"/>
              </w:rPr>
              <w:br/>
              <w:t>НР (2076,88 руб.): 98%=128%*0,9 * 0,85 от ФОТ</w:t>
              <w:br/>
              <w:t>СП (1186,79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  <w:r>
              <w:rPr>
                <w:i/>
                <w:iCs/>
                <w:sz w:val="12"/>
                <w:szCs w:val="12"/>
              </w:rPr>
              <w:br/>
              <w:t>10,5/1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й стали толщиной 0,7 мм, диаметром от 500 до 56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, устанавливаемый на резьбовых соединениях, масса: до 1,5 кг (установка лючка питометрического А1К 151.000 А9-57)</w:t>
            </w:r>
            <w:r>
              <w:rPr>
                <w:i/>
                <w:iCs/>
                <w:sz w:val="14"/>
                <w:szCs w:val="14"/>
              </w:rPr>
              <w:br/>
              <w:t>НР (165,4 руб.): 68%=80%*0,85 от ФОТ</w:t>
              <w:br/>
              <w:t>СП (116,76 руб.): 48%=60%*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ок питометрический А1К 151.000 А9-57          Цена:100/4,04*1,045 *1,02 (4,5%-транспортные расходы;2%-заготовительно-складские расходы)=26,36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1,0 час (Комплексная огнезащитная система «ET Vent 60» Общая толщина покрытия -5-6 мм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без материалов МАТ=0 к расх.</w:t>
              <w:br/>
              <w:t>НР (2643,62 руб.): 77%=100%*0,9 * 0,85 от ФОТ</w:t>
              <w:br/>
              <w:t>СП (1647,97 руб.): 48%=70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  <w:r>
              <w:rPr>
                <w:i/>
                <w:iCs/>
                <w:sz w:val="12"/>
                <w:szCs w:val="12"/>
              </w:rPr>
              <w:br/>
              <w:t>10,5/10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огнезащитная система МБОР-5Ф  Общая толщина покрытия -5 мм          Цена:179/4,04*1,045 *1,02 (4,5%-транспортные расходы;2%-заготовительно-складские расходы)=47,19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  <w:r>
              <w:rPr>
                <w:i/>
                <w:iCs/>
                <w:sz w:val="12"/>
                <w:szCs w:val="12"/>
              </w:rPr>
              <w:br/>
              <w:t>10,5*1,1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</w:t>
            </w:r>
            <w:r>
              <w:rPr>
                <w:i/>
                <w:iCs/>
                <w:sz w:val="14"/>
                <w:szCs w:val="14"/>
              </w:rPr>
              <w:br/>
              <w:t>НР (513,5 руб.): 77%=100%*0,9 * 0,85 от ФОТ</w:t>
              <w:br/>
              <w:t>СП (320,1 руб.): 48%=70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базальтовый огнезащитный рулонный ( мбор 5ф удельные вес 20кг/м3 )  толщ. 5 мм           Цена:214/1,18/4,04*1,045 *1,02 (4,5%-транспортные расходы;2%-заготовительно-складские расходы)=47,81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</w:t>
            </w:r>
            <w:r>
              <w:rPr>
                <w:i/>
                <w:iCs/>
                <w:sz w:val="12"/>
                <w:szCs w:val="12"/>
              </w:rPr>
              <w:br/>
              <w:t>1,06*1,1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: до 0,025 т</w:t>
            </w:r>
            <w:r>
              <w:rPr>
                <w:i/>
                <w:iCs/>
                <w:sz w:val="14"/>
                <w:szCs w:val="14"/>
              </w:rPr>
              <w:br/>
              <w:t>НР (515,58 руб.): 98%=128%*0,9 * 0,85 от ФОТ</w:t>
              <w:br/>
              <w:t>СП (294,6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в шумоизолированном корпусе L=215M3/ч U=220B I=0.68A N=0,157 кВт,   n=2200 об/мин P=380Па IRE 160C Цена:11465/3.08*1,045 *1,02 (4,5%-транспортные расходы;2%-заготовительно-складские расходы)=3964.36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МХ160  "Арктика"  Цена:135/4,04*1,045 *1,02 (4,5%-транспортные расходы;2%-заготовительно-складские расходы)=35,59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умоглушителей вентиляционных трубчатых круглого сечения типа: ГТК 1-2, диаметр обечайки 200 мм</w:t>
            </w:r>
            <w:r>
              <w:rPr>
                <w:i/>
                <w:iCs/>
                <w:sz w:val="14"/>
                <w:szCs w:val="14"/>
              </w:rPr>
              <w:br/>
              <w:t>НР (129,57 руб.): 98%=128%*0,9 * 0,85 от ФОТ</w:t>
              <w:br/>
              <w:t>СП (74,04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глушитель круглый Арктика CSA 160/600</w:t>
              <w:br/>
              <w:br/>
              <w:t xml:space="preserve">  Цена:1568/4,04*1,045 *1,02 (4,5%-транспортные расходы;2%-заготовительно-складские расходы)=413,35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  <w:r>
              <w:rPr>
                <w:i/>
                <w:iCs/>
                <w:sz w:val="14"/>
                <w:szCs w:val="14"/>
              </w:rPr>
              <w:br/>
              <w:t>НР (527,12 руб.): 98%=128%*0,9 * 0,85 от ФОТ</w:t>
              <w:br/>
              <w:t>СП (301,21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нерегулируемая АМР 150х150 "Арктос"             Цена:451/4,04*1,045 *1,02 (4,5%-транспортные расходы;2%-заготовительно-складские расходы)=118,89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: диаметром до 355 мм</w:t>
            </w:r>
            <w:r>
              <w:rPr>
                <w:i/>
                <w:iCs/>
                <w:sz w:val="14"/>
                <w:szCs w:val="14"/>
              </w:rPr>
              <w:br/>
              <w:t>НР (122,45 руб.): 98%=128%*0,9 * 0,85 от ФОТ</w:t>
              <w:br/>
              <w:t>СП (69,97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RSK160         Цена:390/4,04*1,045 *1,02 (4,5%-транспортные расходы;2%-заготовительно-складские расходы)=102,81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воздушных (сухих) производительностью: до 10 тыс.м3/час</w:t>
            </w:r>
            <w:r>
              <w:rPr>
                <w:i/>
                <w:iCs/>
                <w:sz w:val="14"/>
                <w:szCs w:val="14"/>
              </w:rPr>
              <w:br/>
              <w:t>НР (1314,78 руб.): 98%=128%*0,9 * 0,85 от ФОТ</w:t>
              <w:br/>
              <w:t>СП (751,3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иль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ФЛК160   Цена:973/4,04*1,045 *1,02 (4,5%-транспортные расходы;2%-заготовительно-складские расходы)=256,50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штампованных нерегулируемых (РШ), номер 150, размер 200х200 мм</w:t>
            </w:r>
            <w:r>
              <w:rPr>
                <w:i/>
                <w:iCs/>
                <w:sz w:val="14"/>
                <w:szCs w:val="14"/>
              </w:rPr>
              <w:br/>
              <w:t>НР (140,64 руб.): 98%=128%*0,9 * 0,85 от ФОТ</w:t>
              <w:br/>
              <w:t>СП (80,37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нерегулируемые марка РШ-150, размер 200х2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4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наружная нерегулируемая  АРН 200х200  Цена:638/4,04*1,045 *1,02 (4,5%-транспортные расходы;2%-заготовительно-складские расходы)=168,19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  <w:r>
              <w:rPr>
                <w:i/>
                <w:iCs/>
                <w:sz w:val="14"/>
                <w:szCs w:val="14"/>
              </w:rPr>
              <w:br/>
              <w:t>НР (197,78 руб.): 98%=128%*0,9 * 0,85 от ФОТ</w:t>
              <w:br/>
              <w:t>СП (113,0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  <w:r>
              <w:rPr>
                <w:i/>
                <w:iCs/>
                <w:sz w:val="12"/>
                <w:szCs w:val="12"/>
              </w:rPr>
              <w:br/>
              <w:t>1/1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  <w:r>
              <w:rPr>
                <w:i/>
                <w:iCs/>
                <w:sz w:val="14"/>
                <w:szCs w:val="14"/>
              </w:rPr>
              <w:br/>
              <w:t>НР (452,49 руб.): 98%=128%*0,9 * 0,85 от ФОТ</w:t>
              <w:br/>
              <w:t>СП (258,56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  <w:r>
              <w:rPr>
                <w:i/>
                <w:iCs/>
                <w:sz w:val="12"/>
                <w:szCs w:val="12"/>
              </w:rPr>
              <w:br/>
              <w:t>2,5/1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й стали толщиной 0,5 мм, периметром до 10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периметром до 600 мм</w:t>
            </w:r>
            <w:r>
              <w:rPr>
                <w:i/>
                <w:iCs/>
                <w:sz w:val="14"/>
                <w:szCs w:val="14"/>
              </w:rPr>
              <w:br/>
              <w:t>НР (197,78 руб.): 98%=128%*0,9 * 0,85 от ФОТ</w:t>
              <w:br/>
              <w:t>СП (113,0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  <w:r>
              <w:rPr>
                <w:i/>
                <w:iCs/>
                <w:sz w:val="12"/>
                <w:szCs w:val="12"/>
              </w:rPr>
              <w:br/>
              <w:t>1/10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й стали толщиной 0,5 мм, периметром до 6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, устанавливаемый на резьбовых соединениях, масса: до 1,5 кг (установка лючка питометрического А1К 151.000 А9-57)</w:t>
            </w:r>
            <w:r>
              <w:rPr>
                <w:i/>
                <w:iCs/>
                <w:sz w:val="14"/>
                <w:szCs w:val="14"/>
              </w:rPr>
              <w:br/>
              <w:t>НР (165,4 руб.): 68%=80%*0,85 от ФОТ</w:t>
              <w:br/>
              <w:t>СП (116,76 руб.): 48%=60%*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ок питометрический А1К 151.000 А9-57          Цена:100/4,04*1,045 *1,02 (4,5%-транспортные расходы;2%-заготовительно-складские расходы)=26,36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 типовых: без секции орошения производительностью до 40 тыс.м3/час</w:t>
            </w:r>
            <w:r>
              <w:rPr>
                <w:i/>
                <w:iCs/>
                <w:sz w:val="14"/>
                <w:szCs w:val="14"/>
              </w:rPr>
              <w:br/>
              <w:t>НР (14851,79 руб.): 98%=128%*0,9 * 0,85 от ФОТ</w:t>
              <w:br/>
              <w:t>СП (8486,74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с настенным внутренним блоком  LU-H07KFa2/LS-Y07KFA2  Цена:15300/3.08*1,045 *1,02 (4,5%-транспортные расходы;2%-заготовительно-складские расходы)=5290.42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 для наружного блока</w:t>
            </w:r>
            <w:r>
              <w:rPr>
                <w:i/>
                <w:iCs/>
                <w:sz w:val="14"/>
                <w:szCs w:val="14"/>
              </w:rPr>
              <w:br/>
              <w:t>НР (36,97 руб.): 98%=128%*0,9 * 0,85 от ФОТ</w:t>
              <w:br/>
              <w:t>СП (21,1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  <w:r>
              <w:rPr>
                <w:i/>
                <w:iCs/>
                <w:sz w:val="12"/>
                <w:szCs w:val="12"/>
              </w:rPr>
              <w:br/>
              <w:t>5/10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убок медных к сплит -системе</w:t>
            </w:r>
            <w:r>
              <w:rPr>
                <w:i/>
                <w:iCs/>
                <w:sz w:val="14"/>
                <w:szCs w:val="14"/>
              </w:rPr>
              <w:br/>
              <w:t>НР (1348,13 руб.): 98%=128%*0,9 * 0,85 от ФОТ</w:t>
              <w:br/>
              <w:t>СП (770,36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медная (М) 1/4х0,030х15 (6,35) (бухта 15 м-1017 руб )за 1 м-Цена:67,8/4,04*1,045 *1,02 (4,5%-транспортные расходы;2%-заготовительно-складские расходы)=17,87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медная (М) 3/8х0,032х15 (9,52) (бухта 15 м-1705 руб )за 1 м-Цена:113,67/4,04*1,045 *1,02 (4,5%-транспортные расходы;2%-заготовительно-складские расходы)=29,97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</w:t>
            </w:r>
            <w:r>
              <w:rPr>
                <w:i/>
                <w:iCs/>
                <w:sz w:val="14"/>
                <w:szCs w:val="14"/>
              </w:rPr>
              <w:br/>
              <w:t>НР (294,41 руб.): 77%=100%*0,9 * 0,85 от ФОТ</w:t>
              <w:br/>
              <w:t>СП (183,53 руб.): 48%=70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  <w:r>
              <w:rPr>
                <w:i/>
                <w:iCs/>
                <w:sz w:val="12"/>
                <w:szCs w:val="12"/>
              </w:rPr>
              <w:br/>
              <w:t>8/1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8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полиэтиленовая термоусаживаемая, толщина стенки 1-1,5 мм, внутренний диаметр 20-60 мм, «Терморад ТТ-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ланга для дренажа Ду 16 мм</w:t>
            </w:r>
            <w:r>
              <w:rPr>
                <w:i/>
                <w:iCs/>
                <w:sz w:val="14"/>
                <w:szCs w:val="14"/>
              </w:rPr>
              <w:br/>
              <w:t>НР (101,11 руб.): 98%=128%*0,9 * 0,85 от ФОТ</w:t>
              <w:br/>
              <w:t>СП (57,78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дренажный для кондиционеров за бухту -1219,87 за бухту      (50 м)   -за 1 метр    Цена:24,40/4,04*1,045 *1,02 (4,5%-транспортные расходы;2%-заготовительно-складские расходы)=6,43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  <w:r>
              <w:rPr>
                <w:i/>
                <w:iCs/>
                <w:sz w:val="14"/>
                <w:szCs w:val="14"/>
              </w:rPr>
              <w:br/>
              <w:t>НР (101,99 руб.): 81%=95%*0,85 от ФОТ</w:t>
              <w:br/>
              <w:t>СП (65,47 руб.): 52%=65%*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  <w:r>
              <w:rPr>
                <w:i/>
                <w:iCs/>
                <w:sz w:val="12"/>
                <w:szCs w:val="12"/>
              </w:rPr>
              <w:br/>
              <w:t>20/100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: ВВГ 3х2,5</w:t>
              <w:br/>
              <w:br/>
              <w:t xml:space="preserve"> Цена:22/4,04*1,045 *1,02 (4,5%-транспортные расходы;2%-заготовительно-складские расходы)=5,8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 типовых: без секции орошения производительностью до 40 тыс.м3/час</w:t>
            </w:r>
            <w:r>
              <w:rPr>
                <w:i/>
                <w:iCs/>
                <w:sz w:val="14"/>
                <w:szCs w:val="14"/>
              </w:rPr>
              <w:br/>
              <w:t>НР (14851,79 руб.): 98%=128%*0,9 * 0,85 от ФОТ</w:t>
              <w:br/>
              <w:t>СП (8486,74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с настенным внутренним блоком  LU-H07KFa2/LS-Y07KFA2  Цена:15300/3.08*1,045 *1,02 (4,5%-транспортные расходы;2%-заготовительно-складские расходы)=5290.42 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 для наружного блока</w:t>
            </w:r>
            <w:r>
              <w:rPr>
                <w:i/>
                <w:iCs/>
                <w:sz w:val="14"/>
                <w:szCs w:val="14"/>
              </w:rPr>
              <w:br/>
              <w:t>НР (36,97 руб.): 98%=128%*0,9 * 0,85 от ФОТ</w:t>
              <w:br/>
              <w:t>СП (21,12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  <w:r>
              <w:rPr>
                <w:i/>
                <w:iCs/>
                <w:sz w:val="12"/>
                <w:szCs w:val="12"/>
              </w:rPr>
              <w:br/>
              <w:t>5/10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убок медных к сплит -системе</w:t>
            </w:r>
            <w:r>
              <w:rPr>
                <w:i/>
                <w:iCs/>
                <w:sz w:val="14"/>
                <w:szCs w:val="14"/>
              </w:rPr>
              <w:br/>
              <w:t>НР (1011,1 руб.): 98%=128%*0,9 * 0,85 от ФОТ</w:t>
              <w:br/>
              <w:t>СП (577,77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медная (М) 1/4х0,030х15 (6,35) (бухта 15 м-1017 руб )за 1 м-Цена:67,8/4,04*1,045 *1,02 (4,5%-транспортные расходы;2%-заготовительно-складские расходы)=17,87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медная (М) 3/8х0,032х15 (9,52) (бухта 15 м-1705 руб )за 1 м-Цена:113,67/4,04*1,045 *1,02 (4,5%-транспортные расходы;2%-заготовительно-складские расходы)=29,97 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</w:t>
            </w:r>
            <w:r>
              <w:rPr>
                <w:i/>
                <w:iCs/>
                <w:sz w:val="14"/>
                <w:szCs w:val="14"/>
              </w:rPr>
              <w:br/>
              <w:t>НР (220,74 руб.): 77%=100%*0,9 * 0,85 от ФОТ</w:t>
              <w:br/>
              <w:t>СП (137,6 руб.): 48%=70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  <w:r>
              <w:rPr>
                <w:i/>
                <w:iCs/>
                <w:sz w:val="12"/>
                <w:szCs w:val="12"/>
              </w:rPr>
              <w:br/>
              <w:t>6/1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полиэтиленовая термоусаживаемая, толщина стенки 1-1,5 мм, внутренний диаметр 20-60 мм, «Терморад ТТ-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ланга для дренажа Ду 16 мм</w:t>
            </w:r>
            <w:r>
              <w:rPr>
                <w:i/>
                <w:iCs/>
                <w:sz w:val="14"/>
                <w:szCs w:val="14"/>
              </w:rPr>
              <w:br/>
              <w:t>НР (101,11 руб.): 98%=128%*0,9 * 0,85 от ФОТ</w:t>
              <w:br/>
              <w:t>СП (57,78 руб.): 56%=83%*0,85 * 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дренажный для кондиционеров за бухту -1219,87 за бухту      (50 м)   -за 1 метр    Цена:24,40/4,04*1,045 *1,02 (4,5%-транспортные расходы;2%-заготовительно-складские расходы)=6,43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  <w:r>
              <w:rPr>
                <w:i/>
                <w:iCs/>
                <w:sz w:val="14"/>
                <w:szCs w:val="14"/>
              </w:rPr>
              <w:br/>
              <w:t>НР (101,99 руб.): 81%=95%*0,85 от ФОТ</w:t>
              <w:br/>
              <w:t>СП (65,47 руб.): 52%=65%*0,8 от Ф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  <w:r>
              <w:rPr>
                <w:i/>
                <w:iCs/>
                <w:sz w:val="12"/>
                <w:szCs w:val="12"/>
              </w:rPr>
              <w:br/>
              <w:t>20/100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: ВВГ 3х2,5</w:t>
              <w:br/>
              <w:br/>
              <w:t xml:space="preserve"> Цена:22/4,04*1,045 *1,02 (4,5%-транспортные расходы;2%-заготовительно-складские расходы)=5,8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  <w:lang w:val="en-US"/>
        </w:rPr>
      </w:pPr>
      <w:r>
        <w:rPr>
          <w:rFonts w:cs="Times New Roman"/>
          <w:spacing w:val="-2"/>
          <w:sz w:val="22"/>
          <w:szCs w:val="22"/>
          <w:lang w:val="en-US"/>
        </w:rPr>
      </w:r>
    </w:p>
    <w:p>
      <w:pPr>
        <w:pStyle w:val="Normal"/>
        <w:spacing w:lineRule="exact" w:line="1" w:before="0" w:after="490"/>
        <w:ind w:left="426" w:hanging="0"/>
        <w:rPr>
          <w:rFonts w:cs="Times New Roman"/>
          <w:spacing w:val="-2"/>
          <w:sz w:val="2"/>
          <w:szCs w:val="2"/>
          <w:lang w:val="en-US"/>
        </w:rPr>
      </w:pPr>
      <w:r>
        <w:rPr>
          <w:rFonts w:cs="Times New Roman"/>
          <w:spacing w:val="-2"/>
          <w:sz w:val="2"/>
          <w:szCs w:val="2"/>
          <w:lang w:val="en-US"/>
        </w:rPr>
      </w:r>
    </w:p>
    <w:p>
      <w:pPr>
        <w:pStyle w:val="Normal"/>
        <w:ind w:left="426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</w:t>
      </w:r>
      <w:r>
        <w:rPr>
          <w:b/>
        </w:rPr>
        <w:t>2.Требования Заказчика к работам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 </w:t>
      </w:r>
      <w:r>
        <w:rPr/>
        <w:t>Состав и объём работ определён проектно-сметной документацией (</w:t>
      </w:r>
      <w:r>
        <w:rPr>
          <w:lang w:val="en-US"/>
        </w:rPr>
        <w:t>c</w:t>
      </w:r>
      <w:r>
        <w:rPr/>
        <w:t xml:space="preserve"> проектом можно ознакомиться у заказчика, предварительно согласовав время по телефону 282-60-10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проектом и локальным сметным расчётом, без права внесения каких либо изменений в виды и объёмы рабо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Выполняемые работы должны отвечать следующим требованиям:</w:t>
      </w:r>
    </w:p>
    <w:p>
      <w:pPr>
        <w:pStyle w:val="Normal"/>
        <w:ind w:left="426" w:hanging="0"/>
        <w:rPr/>
      </w:pPr>
      <w:r>
        <w:rPr/>
        <w:t>- работы должны производиться в соответствии с существующей проектно-сметной документацией, 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left="426" w:hanging="0"/>
        <w:rPr/>
      </w:pPr>
      <w:r>
        <w:rPr/>
        <w:t xml:space="preserve">-поставка материалов и оборудования является обязанностью Подрядчика, используемые в работе материалы, изделия, оборудование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ind w:left="426" w:hanging="0"/>
        <w:rPr/>
      </w:pPr>
      <w:r>
        <w:rPr/>
        <w:t>- все работы сопутствующие монтажу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ind w:left="426" w:hanging="0"/>
        <w:rPr/>
      </w:pPr>
      <w:r>
        <w:rPr/>
        <w:t>- срок предоставления гарантии на выполненные работы распространяется на весь объём работ (100%) и должен составлять не менее 24 месяцев. Если в период гарантийной эксплуатации  обнаружатся дефекты, то Подрядчик обязан устранить их за свой счёт в сроки, установленные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Подрядчик осуществляет уборку и вывоз строительного мусора с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 xml:space="preserve">Работы, не предусмотренные проектно-сметной документацией и выполненные Подрядчиком без согласования с Заказчиком, оплате не подлежат.            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            </w:t>
      </w:r>
      <w:r>
        <w:rPr>
          <w:b/>
        </w:rPr>
        <w:t xml:space="preserve">3. ПРИЁМКА РАБОТ  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</w:t>
      </w:r>
      <w:r>
        <w:rPr/>
        <w:t xml:space="preserve"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 и оборудования. 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</w:t>
      </w:r>
      <w:r>
        <w:rPr/>
        <w:t>В случае, если Заказчиком или представителем технического надзора будут обнаружены некачественно выполненные работы (с отступлением от проектно-сметной документации, СНиП, СанПиН, ППБ, действующих государственных и отраслевых стандартов и других нормативов), то Подрядчик своими силами и за свой счёт обязан в 3-дневный срок переделать эти работы для обеспечения надлежащего качества. Если Подрядчик в трёх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</w:t>
      </w:r>
      <w:r>
        <w:rPr/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 В приёмке работ участвуют представители Заказчика, технического надзор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Директор                                                                                      Каневчева М.А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7.11.2012г.</w:t>
      </w:r>
    </w:p>
    <w:p>
      <w:pPr>
        <w:pStyle w:val="Normal"/>
        <w:shd w:fill="FFFFFF" w:val="clear"/>
        <w:spacing w:before="1526" w:after="0"/>
        <w:ind w:left="426" w:hanging="0"/>
        <w:rPr/>
      </w:pPr>
      <w:r>
        <w:rPr/>
      </w:r>
    </w:p>
    <w:sectPr>
      <w:type w:val="nextPage"/>
      <w:pgSz w:w="13776" w:h="19046"/>
      <w:pgMar w:left="1899" w:right="2047" w:gutter="0" w:header="0" w:top="1440" w:footer="0" w:bottom="4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30:00Z</dcterms:created>
  <dc:creator>Каневчева</dc:creator>
  <dc:description/>
  <cp:keywords/>
  <dc:language>en-US</dc:language>
  <cp:lastModifiedBy>YSA</cp:lastModifiedBy>
  <cp:lastPrinted>2012-11-07T11:29:00Z</cp:lastPrinted>
  <dcterms:modified xsi:type="dcterms:W3CDTF">2012-11-07T10:05:00Z</dcterms:modified>
  <cp:revision>4</cp:revision>
  <dc:subject/>
  <dc:title>                                                  УТВЕРЖДАЮ:</dc:title>
</cp:coreProperties>
</file>