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765" w:type="dxa"/>
        <w:jc w:val="left"/>
        <w:tblInd w:w="-93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74"/>
        <w:gridCol w:w="14"/>
        <w:gridCol w:w="4020"/>
        <w:gridCol w:w="14"/>
        <w:gridCol w:w="268"/>
        <w:gridCol w:w="3493"/>
        <w:gridCol w:w="14"/>
        <w:gridCol w:w="7"/>
        <w:gridCol w:w="2147"/>
        <w:gridCol w:w="14"/>
      </w:tblGrid>
      <w:tr>
        <w:trPr>
          <w:trHeight w:val="2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нт марлевый медицинский стерильный</w:t>
            </w:r>
          </w:p>
        </w:tc>
      </w:tr>
      <w:tr>
        <w:trPr>
          <w:trHeight w:val="2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ое наименование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ля медицинская хлопчатобумажная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ая плотность, г/м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6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 г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7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катки, мм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белизны, %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2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ллярность, см/ч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,6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м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± 0,2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см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±0,5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казатели полностью соответствуют требованиям ГОСТ 1172-93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/э оболочка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та хирургическая нестерильная, льнохлопковая</w:t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ое наименование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из 100% натурального сырья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лопкового сырья, %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ьняного сырья, %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нькового сырья, %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искозного сырья, %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плотных нерасчесанных скоплений, волокон-узелков, %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4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коротких волокон (менее 5 мм) и хлопковой пыли,  %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5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сторонних примесей (иголки, щепки)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ренность, %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3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одной упаковки, г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казатели полностью соотвествуют требованиям ГОСТ 5556-81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оболочк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упак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нт марлевый медицинский нестерильный</w:t>
            </w:r>
          </w:p>
        </w:tc>
      </w:tr>
      <w:tr>
        <w:trPr>
          <w:trHeight w:val="3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ое наименование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ля медицинская хлопчатобумажная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ая плотность, г/м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6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 г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7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катки, мм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белизны, %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2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ллярность, см/ч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,6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м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± 0,2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см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±0,5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казатели полностью соответствуют требованиям ГОСТ 1172-93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фетки марлевые стерильные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из высококачественной хлопчатобумажной марли 13 на 17 нитей на квадратный сантиметр( плотность не менее 36г/см2) с подвёрнутой кромкой, края салфетки не осыпаются, стерильные , размер не менее 5х5 см, 10штук в упаковке.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, код  товара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упак.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фетки марлевые стерильные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из высококачественной хлопчатобумажной марли 13 на 17 нитей на квадратный сантиметр( плотность не менее 36г/см2) с подвёрнутой кромкой, края салфетки не осыпаются, стерильные , размер не менее 7х5 см, 10штук в упаковке.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, код  товара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упак.</w:t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ля медицинска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ы по 5м, плотность 36г/м2,вес не менее 320г,марля ГОСТ 9412-93. Число нитей на 10см: основы 118,утка 56.Наличие кромки обяза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, код  товара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упак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стыня хирургическа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 × 140 см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ильна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а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из нетканого материала плотностью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2 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5.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7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ня хирургическа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 × 140 см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ьна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3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а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из нетканого материала плотностью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2 г/м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ластырь медицинский гипоаллергенный  на тканевой основе. </w:t>
            </w:r>
          </w:p>
        </w:tc>
        <w:tc>
          <w:tcPr>
            <w:tcW w:w="3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лонный  ГОСТ Р ИСО 10993-99 2,0см х 500см.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4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, шт</w:t>
            </w:r>
          </w:p>
        </w:tc>
        <w:tc>
          <w:tcPr>
            <w:tcW w:w="3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точный срок годности</w:t>
      </w:r>
      <w:r>
        <w:rPr>
          <w:rFonts w:cs="Times New Roman" w:ascii="Times New Roman" w:hAnsi="Times New Roman"/>
          <w:sz w:val="24"/>
          <w:szCs w:val="24"/>
        </w:rPr>
        <w:t xml:space="preserve"> продукции должен быть  не менее 70 % от срока, указанного производителем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оставки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. Пермь, ул. Соловьева, 3, кабинет № 14, транспортом поставщика. С 09:00 -16:00 ч.</w:t>
      </w:r>
    </w:p>
    <w:p>
      <w:pPr>
        <w:pStyle w:val="Normal"/>
        <w:tabs>
          <w:tab w:val="clear" w:pos="708"/>
          <w:tab w:val="left" w:pos="1425" w:leader="none"/>
        </w:tabs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оставки товара  </w:t>
      </w:r>
      <w:r>
        <w:rPr>
          <w:rFonts w:cs="Times New Roman" w:ascii="Times New Roman" w:hAnsi="Times New Roman"/>
          <w:sz w:val="24"/>
          <w:szCs w:val="24"/>
        </w:rPr>
        <w:t>- товар поставляется  по заявке Заказчик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user</cp:lastModifiedBy>
  <dcterms:modified xsi:type="dcterms:W3CDTF">2012-11-07T09:04:00Z</dcterms:modified>
  <cp:revision>53</cp:revision>
  <dc:subject/>
  <dc:title/>
</cp:coreProperties>
</file>